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«Кристалл» г. Сызра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образительного искусства в 1 классе (1 час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Осенний сказочный лес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техника монотипи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ян Анастасия Серге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й разработки уро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О для 1 кла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енний сказочный ле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урока по изобразительному искусству для 1 класса общеобразовательной школы по модифицированной програм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зработки</w:t>
      </w:r>
      <w:r>
        <w:rPr>
          <w:rFonts w:cs="Times New Roman" w:ascii="Times New Roman" w:hAnsi="Times New Roman"/>
          <w:sz w:val="28"/>
          <w:szCs w:val="28"/>
        </w:rPr>
        <w:t>: Микоян Анастасия Серге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работы</w:t>
      </w:r>
      <w:r>
        <w:rPr>
          <w:rFonts w:cs="Times New Roman" w:ascii="Times New Roman" w:hAnsi="Times New Roman"/>
          <w:sz w:val="28"/>
          <w:szCs w:val="28"/>
        </w:rPr>
        <w:t>: НОУ СОШ «Кристалл» г. Сызрани Самарской облас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изобразительное искус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Осенний сказочный ле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рока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эстетическое отношение к действительности, воспитывать любовь и бережное отношение к природе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 и наблюдательность; 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особенности работы в технике монотипия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онотипия — удивительный жанр, который по существу занимает срединную позицию между живописью и графикой, между искусством и психологией. Монотипия — это способ свободы самовыражения, это проекция внутреннего мира. Поэтому искренность жанра бесспорна. Это та тонкая материя, которая сейчас почти утеряна в изобразительном искусстве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этом уроке  учащиеся только познакомятся с данной техникой, создавая отпечатки листьев, превращая их в сказочный лес. Это своеобразная игра, в которой интересно, что будет дальше. Если видя или представляя листок, ученик его именно таким и изобразит. То с использованием техники монотипия мы не знаем, какой будет результат и это интересно.  Каждый раз отпечаток даже одного и того же листочка будет неповторимым. Все казалось бы очень просто, но на самом деле это не так. Нужно все же попытаться предвидеть результат. И еще положительная сторона применения этой техники при изучении данной темы, что даже те дети, у которых еще не совсем развито чувство формы или у них не достаточно развиты художественные умения, смогут справиться с работой.  Все работы будут эксклюзивны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для того чтобы каждый ученик справился с заданием на уроке используется презентация с репродукциями художников пейзажистов, читаются стихотворения об осени, звучит музыка и в гости приходят герои сказок. Четкий вводный, текущий инструктаж и доброжелательная атмосфера на уроке способствуют высокому результату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Осенний сказочный лес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техники рисунка - монотипия, как нестандартного способа изображения осеннего леса</w:t>
      </w:r>
    </w:p>
    <w:p>
      <w:pPr>
        <w:pStyle w:val="Style15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ниверсальных учебных действий (УУ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их чувств на основе знакомства с произведениями искус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мотивации учебной и творческой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на понимание причин успеха или неуспеха выполненной работы, на восприятие и понимание предложений и оценок учителей и товарищей;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ься определять цель деятельности на уроке с помощью уч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эстетическое отношение к действительности, воспитывать любовь и бережное отношение к приро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ринимать и сохранять творческую задачу, планируя свои действия в соответствии с 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способность различать способ и результат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трудничестве с учителем ставить новые творческие и учебные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читься и способность к организации своей деятельности (планировани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 и наблюдатель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смыслового восприятия художественного тек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з объектов, устанавливать аналог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под понятие – распознавание объектов, выделение существенных признаков. Умение рассматривать, сравнива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учить особенности работы  в технике монотип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. Составлять рассказ по серии сюжетных рису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существенные вопросы, формулировать собственное м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совместной деятельности, в том числе, в ситуации столкновения интересов;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ряд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Ю. Бушкова «Поурочные разработки по изобразительному искусству»;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«Начальная школа» № 32, 2004. «Занятия по изобразительному искусству в 1 классе»;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 Тарабарина «Детям о времени».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Н. Мартынова. Загадки, пословицы, поговорки. 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й ряд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27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с картин художников об осени: И.Левитан «Золотая осень», И. Бродского «Опавшие листья», И.Шишкин «Осень», И.С. Остроухова «Золотая осень»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1276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;</w:t>
      </w:r>
    </w:p>
    <w:p>
      <w:pPr>
        <w:pStyle w:val="Style15"/>
        <w:spacing w:lineRule="auto" w:line="360" w:before="0" w:after="0"/>
        <w:ind w:left="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яд: П. Чайковский «Сентябрь», А. Вивальди «Осень» 1 часть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: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ный лист, кисти, стаканчики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,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ра,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листья на партах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рок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бята, к нам в гости пришёл,  отгадав загадку узнает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Ивашка, деревянная рубашка, где пройдется, там след остается  (Карандаш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нес загадки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шла без красок и без кисти </w:t>
      </w:r>
    </w:p>
    <w:p>
      <w:pPr>
        <w:pStyle w:val="Normal"/>
        <w:spacing w:lineRule="auto" w:line="360" w:before="0" w:after="0"/>
        <w:ind w:left="360" w:firstLine="348"/>
        <w:rPr/>
      </w:pPr>
      <w:r>
        <w:rPr>
          <w:rFonts w:cs="Times New Roman" w:ascii="Times New Roman" w:hAnsi="Times New Roman"/>
          <w:i/>
          <w:sz w:val="28"/>
          <w:szCs w:val="28"/>
        </w:rPr>
        <w:t>И перекрасила все листья                                  (Осень)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ричит ворона в небе Ка –р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лесу пожа –р! 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 было просто очень: 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ем поселилась ….                                       (осен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ребята, осень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яснение новой темы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итает школьница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жат листья над дорожкой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 прозрачен и багрян…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шо бродить с лукошком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оль опушек и полян!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дем и под ногами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ен шорох золотой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хнет влажными грибами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хнет свежестью лесной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лонский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поэты с большой любовью и мастерством описывали это чудесное время года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седа о красоте осенних листьев, на основе впечатлений от экскурсии в природу (Дети рассматривают выставку осенних листьев) Класс нарядно украшен листьями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ратили ли вы внимание на окраску осенних листьев деревьев и кустарников? Какого цвета трава осенью? Почему осень называют золотой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Художник нас приглашает всех в осенний лес. (Звучит музыка П. Чайковского «Сентябрь», читаю стихотворение И. Бунина)</w:t>
      </w:r>
    </w:p>
    <w:p>
      <w:pPr>
        <w:pStyle w:val="Style15"/>
        <w:spacing w:lineRule="auto" w:line="360" w:before="0" w:after="0"/>
        <w:ind w:left="180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с, точно терем расписной</w:t>
      </w:r>
    </w:p>
    <w:p>
      <w:pPr>
        <w:pStyle w:val="Style15"/>
        <w:spacing w:lineRule="auto" w:line="360" w:before="0" w:after="0"/>
        <w:ind w:left="180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ловый, золотой, багряный</w:t>
      </w:r>
    </w:p>
    <w:p>
      <w:pPr>
        <w:pStyle w:val="Style15"/>
        <w:spacing w:lineRule="auto" w:line="360" w:before="0" w:after="0"/>
        <w:ind w:left="180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елый, пестрою толпой</w:t>
      </w:r>
    </w:p>
    <w:p>
      <w:pPr>
        <w:pStyle w:val="Normal"/>
        <w:spacing w:lineRule="auto" w:line="360" w:before="0" w:after="0"/>
        <w:ind w:left="180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оит на солнечной полянке</w:t>
      </w:r>
    </w:p>
    <w:p>
      <w:pPr>
        <w:pStyle w:val="Style15"/>
        <w:spacing w:lineRule="auto" w:line="360" w:before="0" w:after="0"/>
        <w:ind w:left="180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езы желтою резьбой</w:t>
      </w:r>
    </w:p>
    <w:p>
      <w:pPr>
        <w:pStyle w:val="Style15"/>
        <w:spacing w:lineRule="auto" w:line="360" w:before="0" w:after="0"/>
        <w:ind w:left="180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естят в лазури голубой…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. Бунин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вызывают у вас эти стихотворения? Как сказочно красива осень в стихах? А художники описывают осень красками</w:t>
      </w:r>
    </w:p>
    <w:p>
      <w:pPr>
        <w:pStyle w:val="Normal"/>
        <w:spacing w:lineRule="auto" w:line="36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расписал терем-лес?  (Осень – художница)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цветами она пользовалась (лиловый – цвет сирени, фиалки; золотой – блестяще-желтый; багряный – темно – красный)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ие цвета выбирают художники, чтобы передать красоту золотой осени. (Смотрим репродукции с картин художников, обсуждает выбранные художниками цветов). Очень важно не только увидеть красоту природы, суметь ее изобразить, найти нужные цвета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вайте, обратимся к картине И. Бродского «Опавшие листья», И.Шишкин «Осень»; И.С. Остроухова «Золотая осень»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ие чувства вызывают у вас  картин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ртине И.С. Остроухова прекрасно показан праздник золотой осени. Правдиво и поэтично передан уголок старого парка. Мы можем долго рассматривать золотистое кружево липы и резных листьев клена. Справа стоят два дерева. Золотая листва, среди которых выделяются светло-оранжевые листья клёна, свешиваются до земли. Из травы поднимаются, уже начинающие желтеть побеги. Слева видна дорожка, а за ней вдали группа деревьев с корявыми стволами и большими кронам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водный инструктаж и практическая работ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теперь попробуем нарисовать красками осенний лес. Но не простой, а сказочный. Мы сегодня с вами говорили о красоте осенней природы, о разнообразии цветов осенней листвы. И мы знаем, что листья бывают разной формы. Они лежат у вас на партах разные разные. А на что по форме похож листочек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едлагают варианты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внимательно рассмотрим один листок и сравним его с деревом. </w:t>
      </w:r>
      <w:r>
        <w:rPr>
          <w:rFonts w:cs="Times New Roman" w:ascii="Times New Roman" w:hAnsi="Times New Roman"/>
          <w:i/>
          <w:sz w:val="28"/>
          <w:szCs w:val="28"/>
        </w:rPr>
        <w:t xml:space="preserve">(пояснение сопровождается зарисовкой на доске) 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 листочка похожа на ствол дерева. Да?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лки листочка похожи на веточки у дерева. Так?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а форма листка напоминает крону дерева. Вы со мной согласны?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ми бывают по форме листоч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137160</wp:posOffset>
                </wp:positionV>
                <wp:extent cx="635000" cy="1193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193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235.95pt;margin-top:10.8pt;width:49.95pt;height:93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665</wp:posOffset>
                </wp:positionH>
                <wp:positionV relativeFrom="paragraph">
                  <wp:posOffset>-3810</wp:posOffset>
                </wp:positionV>
                <wp:extent cx="1054100" cy="101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015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8.95pt;margin-top:-0.3pt;width:82.95pt;height:79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165</wp:posOffset>
                </wp:positionH>
                <wp:positionV relativeFrom="paragraph">
                  <wp:posOffset>-3810</wp:posOffset>
                </wp:positionV>
                <wp:extent cx="901700" cy="9144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353.95pt;margin-top:-0.3pt;width:70.95pt;height:71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2365</wp:posOffset>
                </wp:positionH>
                <wp:positionV relativeFrom="paragraph">
                  <wp:posOffset>283845</wp:posOffset>
                </wp:positionV>
                <wp:extent cx="1270" cy="3816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9.95pt;margin-top:22.3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8265</wp:posOffset>
                </wp:positionH>
                <wp:positionV relativeFrom="paragraph">
                  <wp:posOffset>120015</wp:posOffset>
                </wp:positionV>
                <wp:extent cx="1270" cy="3816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9.4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5965</wp:posOffset>
                </wp:positionH>
                <wp:positionV relativeFrom="paragraph">
                  <wp:posOffset>120015</wp:posOffset>
                </wp:positionV>
                <wp:extent cx="1270" cy="3816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9.4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065</wp:posOffset>
                </wp:positionH>
                <wp:positionV relativeFrom="paragraph">
                  <wp:posOffset>194310</wp:posOffset>
                </wp:positionV>
                <wp:extent cx="6991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95pt;margin-top:15.3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94310</wp:posOffset>
                </wp:positionV>
                <wp:extent cx="6991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5pt;margin-top:15.3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1365</wp:posOffset>
                </wp:positionH>
                <wp:positionV relativeFrom="paragraph">
                  <wp:posOffset>51435</wp:posOffset>
                </wp:positionV>
                <wp:extent cx="699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4.05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поэтому наш сказочный лес будет создан из листочков. Но на листе бумаги они появятся необычным способом. Мы сегодня с вами познакомимся с новой для вас  техникой, которая называется – монотип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отипия в переводе с французского означает печать «печатание». Это очень интересно и я уверена вам понравитс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жде чем начать сегодняшнюю работу, давайте, проверим, как вы приготовились к занят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ы сегодня будем работать?   (Кисточками и краска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, пожалуйста, свои кисточки в руки и прикоснитесь ими к тыльной стороне ладошек. На что похожа наша кисточка?    (На ножку, на хвостик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ильнее нажать на кисточку, то ладошке будет больно. Когда мы с вами будем рисовать, надо легко и ласково проводить кисточкой по бумаге, как будто гладишь котенка, не нажимая сильно на «пяточку кисточк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Ребята пробуют проводить кисточкой по своим ладошкам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набрать краску на кисточку ее нужно смочить в воде, а краски «напоить» водичко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Я набираю на кисточку воду и разбрызгиваю ее вокруг себя). Все ли я правильно делаю? Действительно, кисточку нужно аккуратно отжать о край баночки, чтобы не испачкать окружающих, работу и себ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мы разместим на рабочем столе краски?  (Правильно, за листом бумаги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аше рабочее место в порядке, можно приступать к занятия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м в начале…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 это время из-под стола появляется «Лесовичок» (Он весь грязный.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чему такой грязный?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Я с ежиком хотел нарисовать осенние листья. И вот, что получилось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се от того, что ты не выслушал задание полностью.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ебята, поможем «Лесовечку»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отдохнем вместе с ни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истики осенние,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ках мы сидим.</w:t>
        <w:tab/>
        <w:t>(Руки вверх.)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ул ветер – полетели.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ели, мы летели.</w:t>
        <w:tab/>
        <w:t>(Махи руками.)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тихо сели.</w:t>
        <w:tab/>
        <w:t>(Приседание.)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нова набежал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очки все поднял.</w:t>
        <w:tab/>
        <w:t>(Встать на носочки, махи руками над головой.)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ись, полетели</w:t>
        <w:tab/>
        <w:t>(Покружились.)</w:t>
      </w:r>
    </w:p>
    <w:p>
      <w:pPr>
        <w:pStyle w:val="Normal"/>
        <w:spacing w:lineRule="auto" w:line="36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снова сели.</w:t>
        <w:tab/>
        <w:t>(Сесть за парты.)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дагогический рисунок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ступаем к работе. (Демонстрация классу на мальберте)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ем альбомный лист горизонтально перед собой и делим его простым карандашом приблизительно пополам. Это – линия горизонта;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ем в верхней части листа небо, в нижней землю, покрытую травой и осенними листьями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берем листочек, кладем его на черновик и красим краской с той стороны, где прожилки более выражены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печатываем его на уже подготовленный фон. Так мы «посадим» наши осенние деревья в сказочном лесу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ая практическая деятельность учащихс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музыки П.И. Чайковского создается образ осеннего пейзажа. Под музыку дети рисуют. Она создаёт у детей определенное эмоциональное настроение, которое соответствует теме данного уро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а урока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работ учащихся.</w:t>
      </w:r>
      <w:r>
        <w:rPr>
          <w:rFonts w:cs="Times New Roman" w:ascii="Times New Roman" w:hAnsi="Times New Roman"/>
          <w:sz w:val="28"/>
          <w:szCs w:val="28"/>
        </w:rPr>
        <w:t xml:space="preserve"> Показ всех работ учащихся. Оформление выставки работ всех детей</w:t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орка рабочего ме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3:00Z</dcterms:created>
  <dc:creator>User</dc:creator>
  <dc:description/>
  <dc:language>en-US</dc:language>
  <cp:lastModifiedBy>1</cp:lastModifiedBy>
  <dcterms:modified xsi:type="dcterms:W3CDTF">2011-10-28T09:43:00Z</dcterms:modified>
  <cp:revision>2</cp:revision>
  <dc:subject/>
  <dc:title/>
</cp:coreProperties>
</file>