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тверждаю:                                           Согласовано:                                     Ознакомлен:</w:t>
      </w:r>
    </w:p>
    <w:p>
      <w:pPr>
        <w:pStyle w:val="Normal"/>
        <w:tabs>
          <w:tab w:val="clear" w:pos="708"/>
          <w:tab w:val="left" w:pos="3225" w:leader="none"/>
          <w:tab w:val="left" w:pos="6630" w:leader="none"/>
        </w:tabs>
        <w:rPr>
          <w:sz w:val="22"/>
          <w:szCs w:val="22"/>
        </w:rPr>
      </w:pPr>
      <w:r>
        <w:rPr>
          <w:sz w:val="22"/>
          <w:szCs w:val="22"/>
        </w:rPr>
        <w:t>Директор школы</w:t>
        <w:tab/>
        <w:t>Зам.директора по УВР</w:t>
        <w:tab/>
        <w:t>Руководитель м/о</w:t>
      </w:r>
    </w:p>
    <w:p>
      <w:pPr>
        <w:pStyle w:val="Normal"/>
        <w:tabs>
          <w:tab w:val="clear" w:pos="708"/>
          <w:tab w:val="left" w:pos="3225" w:leader="none"/>
          <w:tab w:val="left" w:pos="6630" w:leader="none"/>
        </w:tabs>
        <w:rPr>
          <w:sz w:val="22"/>
          <w:szCs w:val="22"/>
        </w:rPr>
      </w:pPr>
      <w:r>
        <w:rPr>
          <w:sz w:val="22"/>
          <w:szCs w:val="22"/>
        </w:rPr>
        <w:t>_________Е.В.Мамонова</w:t>
        <w:tab/>
        <w:t>________И.А.Кульпина</w:t>
        <w:tab/>
        <w:t>_________Е.А.Лохина</w:t>
      </w:r>
    </w:p>
    <w:p>
      <w:pPr>
        <w:pStyle w:val="Normal"/>
        <w:tabs>
          <w:tab w:val="clear" w:pos="708"/>
          <w:tab w:val="left" w:pos="3225" w:leader="none"/>
          <w:tab w:val="left" w:pos="6630" w:leader="none"/>
        </w:tabs>
        <w:rPr/>
      </w:pPr>
      <w:r>
        <w:rPr>
          <w:sz w:val="22"/>
          <w:szCs w:val="22"/>
        </w:rPr>
        <w:t>«__»___________2011 г.</w:t>
        <w:tab/>
        <w:t>«__»___________2011 г.</w:t>
        <w:tab/>
        <w:t>«__»__________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окружающему миру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я начальных классов</w:t>
      </w:r>
    </w:p>
    <w:p>
      <w:pPr>
        <w:pStyle w:val="Normal"/>
        <w:tabs>
          <w:tab w:val="clear" w:pos="708"/>
          <w:tab w:val="left" w:pos="1155" w:leader="none"/>
        </w:tabs>
        <w:jc w:val="center"/>
        <w:rPr/>
      </w:pPr>
      <w:r>
        <w:rPr>
          <w:b/>
          <w:sz w:val="36"/>
          <w:szCs w:val="36"/>
        </w:rPr>
        <w:t>муниципального бюджетного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разовательного  учреждения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ргачской средней общеобразовательной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колы №4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стылевой Елены Владимировны</w:t>
      </w:r>
    </w:p>
    <w:p>
      <w:pPr>
        <w:pStyle w:val="Normal"/>
        <w:tabs>
          <w:tab w:val="clear" w:pos="708"/>
          <w:tab w:val="left" w:pos="1155" w:leader="none"/>
        </w:tabs>
        <w:jc w:val="center"/>
        <w:rPr/>
      </w:pPr>
      <w:r>
        <w:rPr>
          <w:b/>
          <w:sz w:val="36"/>
          <w:szCs w:val="36"/>
        </w:rPr>
        <w:t>на 2011-2012 учебный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44"/>
          <w:szCs w:val="44"/>
        </w:rPr>
      </w:pPr>
      <w:r>
        <w:rPr>
          <w:sz w:val="44"/>
          <w:szCs w:val="44"/>
        </w:rPr>
        <w:tab/>
      </w:r>
    </w:p>
    <w:p>
      <w:pPr>
        <w:pStyle w:val="Normal"/>
        <w:tabs>
          <w:tab w:val="clear" w:pos="708"/>
          <w:tab w:val="left" w:pos="82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left="-426" w:hanging="0"/>
        <w:rPr>
          <w:sz w:val="28"/>
          <w:szCs w:val="28"/>
        </w:rPr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>: окружающий мир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left="-426" w:hanging="0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 1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left="-426" w:hanging="0"/>
        <w:rPr>
          <w:sz w:val="28"/>
          <w:szCs w:val="28"/>
        </w:rPr>
      </w:pPr>
      <w:r>
        <w:rPr>
          <w:b/>
          <w:sz w:val="28"/>
          <w:szCs w:val="28"/>
        </w:rPr>
        <w:t>Количество часов в неделю</w:t>
      </w:r>
      <w:r>
        <w:rPr>
          <w:sz w:val="28"/>
          <w:szCs w:val="28"/>
        </w:rPr>
        <w:t>:  2 часа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left="-426" w:hanging="0"/>
        <w:rPr>
          <w:sz w:val="28"/>
          <w:szCs w:val="28"/>
        </w:rPr>
      </w:pPr>
      <w:r>
        <w:rPr>
          <w:b/>
          <w:sz w:val="28"/>
          <w:szCs w:val="28"/>
        </w:rPr>
        <w:t>Количество часов за год</w:t>
      </w:r>
      <w:r>
        <w:rPr>
          <w:sz w:val="28"/>
          <w:szCs w:val="28"/>
        </w:rPr>
        <w:t>:  66 часов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left="-426" w:hanging="0"/>
        <w:rPr/>
      </w:pPr>
      <w:r>
        <w:rPr>
          <w:b/>
          <w:sz w:val="28"/>
          <w:szCs w:val="28"/>
        </w:rPr>
        <w:t>Учебник</w:t>
      </w:r>
      <w:r>
        <w:rPr>
          <w:sz w:val="28"/>
          <w:szCs w:val="28"/>
        </w:rPr>
        <w:t>:  А.А.Плешаков «Окружающий мир», Москва «Просвещение», 2011 год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составлено на основе программы по окружающему миру для 1-4 классов под редакцией А.А.Плешакова, Москва «Просвещение», 2011 год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6"/>
        <w:gridCol w:w="1559"/>
        <w:gridCol w:w="1559"/>
        <w:gridCol w:w="1701"/>
      </w:tblGrid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529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четверть (18 часов)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Введение. Задавайте вопросы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«Что и кто?» (17 часов).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Что такое Родина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Что мы знаем о народах России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Что мы знаем о Москве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Проект «Моя малая родина»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Что у нас над головой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Что у нас под ногами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8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Что общего у разных растений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Что растёт на подоконнике? Что растёт на клумб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Что это за листья? Что такое хвоинки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Кто такие насекомые? Кто такие рыбы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Кто  такие птицы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Кто такие звери? Что такое зоопарк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 xml:space="preserve">Что окружает нас дома?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Что умеет компьютер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Что вокруг нас может быть опасным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На что похожа наша планета?»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8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Обобщающий урок по разделу «Что и кто?» Презентация проекта «Моя малая род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четверть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«Как, откуда и куда?» (14 часов)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Как живёт семья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Проект «Моя семь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2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Откуда в наш дом приходит вода и куда она уходит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2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Откуда в наш дом приходит электричество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2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Как путешествует письмо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2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Куда текут реки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2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Откуда берутся снег и лёд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2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Как живут растения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2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Как живут животные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28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Как зимой помочь птицам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2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Откуда берётся и куда девается мусор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3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Откуда вснежках грязь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3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Презентация проекта «Моя семья»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3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Обобщающий урок по разделу «Как, откуда и куда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четверть (18 часов)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«Где и когда?» (11 часов)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3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Когда учиться интересно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3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Проект «Мой класс и моя школа»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3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Когда придёт суббота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3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Когда наступит лето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37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Где живут белые медвед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38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Где живут слоны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3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Где зимуют птицы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4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Когда появилась одежда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4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Когда изобрели велосипед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42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Когда мы станем взрослым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43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Презентация проекта «Мой класс и моя шко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«Почему и зачем?» (23 часа)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4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Почему Солнце светит днём, а звёзды ночью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4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Почему Луна  бывает разной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4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Почему идёт дождь и дует ветер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4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Почему звенит звонок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48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Почему радуга разноцветная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4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Почему мы любим кошек и собак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Проект «Мои домашние питомц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четверть (16 часов)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51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Почему мы не будем рвать цветы и ловить бабочек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5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Почему в лесу мы будем соблюдать тишину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5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Зачем мы спим ночью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5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Почему нужно есть много овощей и фруктов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5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Почему нужно чистить зубы и мыть руки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5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Зачем нам телефон и телевизор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5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Зачем нужны автомобили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58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Зачем нужны поезда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5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Зачем строят корабли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6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Зачем строят самолёты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6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Почему в автомобиле и поезде нужно соблюдать правила безопасност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6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Почему на корабле и в самолёте нужно соблюдать правила безопасност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6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Зачем люди осваивают космос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6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Почему мы часто слышим слово «экология»?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65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Презентация проекта «Мои домашние питомц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66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Обобщающий урок по разделу «Почему и заче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ИТОГО:        66 часов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4:06:00Z</dcterms:created>
  <dc:creator>User</dc:creator>
  <dc:description/>
  <cp:keywords/>
  <dc:language>en-US</dc:language>
  <cp:lastModifiedBy>Admin</cp:lastModifiedBy>
  <cp:lastPrinted>2009-10-05T13:44:00Z</cp:lastPrinted>
  <dcterms:modified xsi:type="dcterms:W3CDTF">2011-09-04T16:45:00Z</dcterms:modified>
  <cp:revision>32</cp:revision>
  <dc:subject/>
  <dc:title/>
</cp:coreProperties>
</file>