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 урокам с использованием современных образовательных технолог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зволю поделиться своими  мыслями по поводу уроков русского языка в начальных классах. Чтобы привить детям любовь к русскому языку, на уроках постоянно использую дидактические игры, направленные на развитие внимания, памяти, творческого воображения, развития речи. Чтобы снизить напряженность и утомляемость детей, включаю в урок игровые моменты, ребусы, загадки, кроссворды.</w:t>
      </w:r>
    </w:p>
    <w:p>
      <w:pPr>
        <w:pStyle w:val="Normal"/>
        <w:rPr/>
      </w:pPr>
      <w:r>
        <w:rPr>
          <w:sz w:val="24"/>
          <w:szCs w:val="24"/>
        </w:rPr>
        <w:t xml:space="preserve">На уроках использую такие формы учебной работы: </w:t>
      </w:r>
      <w:r>
        <w:rPr>
          <w:i/>
          <w:sz w:val="24"/>
          <w:szCs w:val="24"/>
        </w:rPr>
        <w:t>индивидуальную, группову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тобы обеспечить становление личности младшего школьника, раскрыть его индивидуальные возможности приоритетной становится </w:t>
      </w:r>
      <w:r>
        <w:rPr>
          <w:i/>
          <w:sz w:val="24"/>
          <w:szCs w:val="24"/>
        </w:rPr>
        <w:t>развивающая функция обучения</w:t>
      </w:r>
      <w:r>
        <w:rPr>
          <w:sz w:val="24"/>
          <w:szCs w:val="24"/>
        </w:rPr>
        <w:t xml:space="preserve">. Стараюсь в учебном процессе использовать такие методики и технологии, которые соответствуют возрастным особенностям младших школьников, в частности </w:t>
      </w:r>
      <w:r>
        <w:rPr>
          <w:i/>
          <w:sz w:val="24"/>
          <w:szCs w:val="24"/>
        </w:rPr>
        <w:t>деятельностной</w:t>
      </w:r>
      <w:r>
        <w:rPr>
          <w:sz w:val="24"/>
          <w:szCs w:val="24"/>
        </w:rPr>
        <w:t>. И я считаю, что новая технология деятельностного метода обучения « традиционную» систему деятельности, преобразовывает, сохраняет все необходимое для реализации новых образовательных це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ьзую в своей работе следующие виды работ: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Работа в парах.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Карточки с заданиями (развитие навыков самооценки)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Самостоятельная работа.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Самостоятельная отработка материала с использованием карточек-заданий.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Групповая работа.</w:t>
      </w:r>
    </w:p>
    <w:p>
      <w:pPr>
        <w:pStyle w:val="Style15"/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Развивать познавательную активность школьников, учить их мыслить, делать самостоятельные умозаключения, учит исследовательская деятельность. Поэтому ввожу </w:t>
      </w:r>
      <w:r>
        <w:rPr>
          <w:i/>
          <w:sz w:val="24"/>
          <w:szCs w:val="24"/>
        </w:rPr>
        <w:t>элементы исследовательской деятельности</w:t>
      </w:r>
      <w:r>
        <w:rPr>
          <w:sz w:val="24"/>
          <w:szCs w:val="24"/>
        </w:rPr>
        <w:t xml:space="preserve"> в познавательный процесс, </w:t>
      </w:r>
      <w:r>
        <w:rPr>
          <w:i/>
          <w:sz w:val="24"/>
          <w:szCs w:val="24"/>
        </w:rPr>
        <w:t>конструирование.</w:t>
      </w:r>
    </w:p>
    <w:p>
      <w:pPr>
        <w:pStyle w:val="Style15"/>
        <w:spacing w:before="0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Представленные уроки - результат моей работы. Я не только осваиваю новые технологии, но и стараюсь их внедрять. Конспекты уроков -разработка по технологии деятельностного метода обучения, уроки с элементами исследовательской деятельности, уроки развития реч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6:14:00Z</dcterms:created>
  <dc:creator>Валерий</dc:creator>
  <dc:description/>
  <dc:language>en-US</dc:language>
  <cp:lastModifiedBy>Валерий</cp:lastModifiedBy>
  <dcterms:modified xsi:type="dcterms:W3CDTF">2011-05-11T16:47:00Z</dcterms:modified>
  <cp:revision>3</cp:revision>
  <dc:subject/>
  <dc:title/>
</cp:coreProperties>
</file>