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воды детских обид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Корректировать эмоциональную сферу ребя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Способствовать сплочению коллекти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Учить ребят реально оценивать свои поступки, искоренять недостатки.</w:t>
      </w:r>
    </w:p>
    <w:p>
      <w:pPr>
        <w:pStyle w:val="Normal"/>
        <w:rPr>
          <w:b/>
          <w:b/>
        </w:rPr>
      </w:pPr>
      <w:r>
        <w:rPr>
          <w:b/>
        </w:rPr>
        <w:t>Подготовительная работа:</w:t>
      </w:r>
    </w:p>
    <w:p>
      <w:pPr>
        <w:pStyle w:val="Normal"/>
        <w:rPr/>
      </w:pPr>
      <w:r>
        <w:rPr/>
        <w:t>а) анкетирование</w:t>
      </w:r>
    </w:p>
    <w:p>
      <w:pPr>
        <w:pStyle w:val="Normal"/>
        <w:rPr/>
      </w:pPr>
      <w:r>
        <w:rPr/>
        <w:t>б) просмотр семейных альбомов с фотографиями</w:t>
      </w:r>
    </w:p>
    <w:p>
      <w:pPr>
        <w:pStyle w:val="Normal"/>
        <w:rPr/>
      </w:pPr>
      <w:r>
        <w:rPr/>
        <w:t>в) просмотр семейных видеофильмов</w:t>
      </w:r>
    </w:p>
    <w:p>
      <w:pPr>
        <w:pStyle w:val="Normal"/>
        <w:rPr/>
      </w:pPr>
      <w:r>
        <w:rPr/>
        <w:t>г) монтаж классного фильма «Детские обиды»</w:t>
      </w:r>
    </w:p>
    <w:p>
      <w:pPr>
        <w:pStyle w:val="Normal"/>
        <w:rPr/>
      </w:pPr>
      <w:r>
        <w:rPr/>
        <w:t>д) подготовка конкурсов</w:t>
      </w:r>
    </w:p>
    <w:p>
      <w:pPr>
        <w:pStyle w:val="Normal"/>
        <w:rPr/>
      </w:pPr>
      <w:r>
        <w:rPr/>
        <w:t>е) выбор группы ребят для организации чаепития</w:t>
      </w:r>
    </w:p>
    <w:p>
      <w:pPr>
        <w:pStyle w:val="Normal"/>
        <w:rPr>
          <w:b/>
          <w:b/>
        </w:rPr>
      </w:pPr>
      <w:r>
        <w:rPr>
          <w:b/>
        </w:rPr>
        <w:t>Оформление, оборудование и инвентарь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компьютер, диски с записями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фломастеры, цветные карандаши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бумага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изготовление символического склепа (</w:t>
      </w:r>
      <w:r>
        <w:rPr>
          <w:i/>
        </w:rPr>
        <w:t xml:space="preserve">Картонная  коробка «последний приют для обид»)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формление кабинета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тулья стоят по кругу, в центре склеп, по краю стоят столы, на которых лежит бумага карандаши, фломастеры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веча в подсвечни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классного часа: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Классный руководитель: 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Звучит   располагающая к беседе музыка, ребята располагаются по кругу на стульях, просмотр классного фильма «Детские обиды»,  кадров на которых они огорчены и обижены, плачут</w:t>
      </w:r>
    </w:p>
    <w:p>
      <w:pPr>
        <w:pStyle w:val="Normal"/>
        <w:ind w:right="-5" w:hanging="0"/>
        <w:jc w:val="both"/>
        <w:rPr/>
      </w:pPr>
      <w:r>
        <w:rPr/>
        <w:t>У каждого в жизни бывают минуты радости и минуты огорчений. Сейчас мы с вами вспомнили те минуты огорчений, которые запечатлел фотоаппарат и камера, но остались обиды в памяти, они живут в нас. Сегодня хочется поговорить с вами о  тех проблемах, внутренних врагах, которые мешают нам в жизни. Они разрушают то лучшее, что есть в нас самих, мешают нам жить весело и радостно. Наша жизнь станет лучше, если мы сможем освободиться от старых обид и недоразумений, отпуская обиды, люди не унижают себя, напротив – они делаются щедрее, сильнее и благороднее.</w:t>
      </w:r>
    </w:p>
    <w:p>
      <w:pPr>
        <w:pStyle w:val="Normal"/>
        <w:ind w:right="175" w:hanging="0"/>
        <w:jc w:val="both"/>
        <w:rPr>
          <w:i/>
          <w:i/>
        </w:rPr>
      </w:pPr>
      <w:r>
        <w:rPr/>
        <w:t xml:space="preserve">Вспомните, что вас огорчило сегодня 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Начинает классный руководитель, ребята передают свечу по кругу и называют близкие обиды</w:t>
      </w:r>
    </w:p>
    <w:p>
      <w:pPr>
        <w:pStyle w:val="Normal"/>
        <w:ind w:right="-5" w:hanging="0"/>
        <w:jc w:val="both"/>
        <w:rPr>
          <w:i/>
          <w:i/>
        </w:rPr>
      </w:pPr>
      <w:r>
        <w:rPr/>
        <w:t xml:space="preserve">А теперь, постарайтесь вспомнить другие обиды и рассказать о них 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Начинает классный руководитель, передает свечу ученику, который готов к беседе, так свеча переходит из рук в руки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Классный руководитель: </w:t>
      </w:r>
      <w:r>
        <w:rPr/>
        <w:t xml:space="preserve"> А сейчас у вас есть возможность навсегда избавиться от этих обид. На столах лежит бумага, карандаши и фломастеры, они помогут вам изложить все обиды на бумаге в красках, напишите, что вас огорчает и мешает радоваться. Записки опустите в склеп, который стоит в центре. Читать эти послания будет огонь. </w:t>
      </w:r>
      <w:r>
        <w:rPr>
          <w:i/>
        </w:rPr>
        <w:t>Ребята пишут свои обиды</w:t>
      </w:r>
      <w:r>
        <w:rPr/>
        <w:t xml:space="preserve"> </w:t>
      </w:r>
      <w:r>
        <w:rPr>
          <w:i/>
        </w:rPr>
        <w:t>и опускают записки в склеп.</w:t>
      </w:r>
    </w:p>
    <w:p>
      <w:pPr>
        <w:pStyle w:val="Normal"/>
        <w:jc w:val="both"/>
        <w:rPr/>
      </w:pPr>
      <w:r>
        <w:rPr/>
        <w:t>Сейчас у вас появиться возможность сказать трогательные слова, речь, обращенную к обидам.</w:t>
      </w:r>
    </w:p>
    <w:p>
      <w:pPr>
        <w:pStyle w:val="Normal"/>
        <w:jc w:val="both"/>
        <w:rPr/>
      </w:pPr>
      <w:r>
        <w:rPr/>
        <w:t>Разделитесь на группы по желанию, составьте речь, определите всех желающих высказаться.</w:t>
      </w:r>
    </w:p>
    <w:p>
      <w:pPr>
        <w:pStyle w:val="Normal"/>
        <w:jc w:val="both"/>
        <w:rPr/>
      </w:pPr>
      <w:r>
        <w:rPr/>
        <w:t xml:space="preserve">На доске есть фразы,  которые, может быть подойдут вам, но использовать их совсем не обязательно </w:t>
      </w:r>
      <w:r>
        <w:rPr>
          <w:i/>
        </w:rPr>
        <w:t>см. приложение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музыка, радостная, торжественная</w:t>
      </w:r>
    </w:p>
    <w:p>
      <w:pPr>
        <w:pStyle w:val="Normal"/>
        <w:jc w:val="both"/>
        <w:rPr/>
      </w:pPr>
      <w:r>
        <w:rPr>
          <w:b/>
        </w:rPr>
        <w:t xml:space="preserve">Классный руководитель: </w:t>
      </w:r>
      <w:r>
        <w:rPr/>
        <w:t>Вот и всё! Обиды наши в склепе! Мы освободились от них! С глаз долой из сердца вон! То, что нас огорчает нужно отпускать, освобождать себя от грустных мыслей и обид. Нужно уметь прощать обидчиков, это нужно не им, а вам, нельзя копить в своей душе злость и обиду. Эти отрицательные черты портят вашу жизнь, делают вас агрессивными, злыми, мстительными, вы теряете друзей, у вас появляются всё больше врагов и со временем ваша жизнь становится грустной, вам кажется, что вас никто не понимает. А ведь все совсем не так, это вы перестали понимать людей, это вы не смогли простить обиду. Умейте понимать и прощать людей, и ваша жизнь станет счастливой и радостной. Отпустите обиду и не таите её в себе. Старайтесь каждый вечер вспомнить все обиды, простить обидчика, отпустить ту отрицательную энергию, что мучает вас. Произнести слова « Мир тебе!» и спокойно уснуть. Вы увидите, что ваша жизнь станет счастливее и интереснее. Есть ещё несколько упражнений, которые помогут вам.  Учитесь говорить тише, мягче, сдерживайте свои отрицательные эмоции. Как можно чаще улыбайтесь, будьте весёлыми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ждая группа высказывает свою речь, все  вместе выходят на школьную площадку.</w:t>
      </w:r>
    </w:p>
    <w:p>
      <w:pPr>
        <w:pStyle w:val="Normal"/>
        <w:jc w:val="both"/>
        <w:rPr/>
      </w:pPr>
      <w:r>
        <w:rPr>
          <w:b/>
        </w:rPr>
        <w:t>Классный руководитель:</w:t>
      </w:r>
      <w:r>
        <w:rPr/>
        <w:t xml:space="preserve"> Наступил самый главный момент. Обиды сжечь!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жигают склеп. Кричат громко: «Ура! Нет обидам!», поют веселые песни, разбрасывают пепел в разные стороны. Возвращаются в класс,  проводят чаепитие, играют в игры, проводят конкурсы. Классный руководитель дарит книжку с тестами «Познай себя»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Фамилия, имя, отче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исло, месяц, год ро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Кто вы по гороскопу? ( год, месяц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аши любимые праздни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аши любимые книг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зовите фильмы, мультфильмы, которые вы любите (боевики,  триллеры, комедии,    мелодрамы, детективы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аши любимые блю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Любите ли вы домашних животных, какие у вас ес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 вы проводите свободное врем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-моему, «добро» - это…., «зло» - это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аше самоё яркое событие в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 какими людьми вы любите общаться? (добрыми, весёлыми, общительными, властными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ного ли у вас друзей? Знакомы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то вас огорчае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 долго вы переживаете обид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то нужно делать, по вашему мнению, чтобы быть весёлым и удачливым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овичные фразы</w:t>
      </w:r>
    </w:p>
    <w:p>
      <w:pPr>
        <w:pStyle w:val="Normal"/>
        <w:jc w:val="both"/>
        <w:rPr/>
      </w:pPr>
      <w:r>
        <w:rPr/>
        <w:t>«Всякому своя обида горька»,  «Обидное житье, плохое», «В тесноте люди живут. А в обиде гибнут», «За шутку не сердись, в обиду не вдавайся», «Обидеть легко, да душе каково?», «Люблю того, кто не обидит никого», «Долгие проводы, лишние слёзы»,</w:t>
      </w:r>
    </w:p>
    <w:p>
      <w:pPr>
        <w:pStyle w:val="Normal"/>
        <w:rPr/>
      </w:pPr>
      <w:r>
        <w:rPr/>
        <w:t>«С глаз долой - из сердца вон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5:45:00Z</dcterms:created>
  <dc:creator>Demon</dc:creator>
  <dc:description/>
  <cp:keywords/>
  <dc:language>en-US</dc:language>
  <cp:lastModifiedBy>Demon</cp:lastModifiedBy>
  <dcterms:modified xsi:type="dcterms:W3CDTF">2011-11-25T15:47:00Z</dcterms:modified>
  <cp:revision>1</cp:revision>
  <dc:subject/>
  <dc:title>Проводы детских обид</dc:title>
</cp:coreProperties>
</file>