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ОУ СРЕДНЯЯ ОБЩЕОБРАЗОВАТЕЛЬНАЯ ШКОЛА «ПЕРСПЕКТИВА»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ОКРУГА ВЛАСИХА 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fbfbf" stroked="t" o:allowincell="f" style="position:absolute;margin-left:0pt;margin-top:-145.55pt;width:385.5pt;height:145.45pt;mso-wrap-style:none;v-text-anchor:middle;mso-position-vertical:top" type="_x0000_t136">
            <v:path textpathok="t"/>
            <v:textpath on="t" fitshape="t" string="РАЗГРОМ ИМПЕРИИ НАПОЛЕОНА.&#10;ВЕНСКИЙ КОНГРЕСС." style="font-family:&quot;Arial Black&quot;;font-size:12pt"/>
            <v:fill o:detectmouseclick="t" type="solid" color2="#404040"/>
            <v:stroke color="gray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АБОТКА УРОК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Я ИСТОРИИ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ЛАТОВОЙ М.Г</w:t>
      </w:r>
      <w:r>
        <w:rPr>
          <w:b/>
          <w:color w:val="000080"/>
          <w:sz w:val="22"/>
          <w:szCs w:val="22"/>
        </w:rPr>
        <w:t>.</w:t>
      </w:r>
    </w:p>
    <w:p>
      <w:pPr>
        <w:pStyle w:val="Normal"/>
        <w:jc w:val="righ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righ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righ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righ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righ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righ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right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0 ГОД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урока: РАЗГРОМ ИМПЕРИИ. НАПОЛЕОНА. ВЕНСКИЙ КОНГРЕС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 урока:</w:t>
      </w:r>
      <w:r>
        <w:rPr/>
        <w:t xml:space="preserve"> объяснить обучающим причины возникновения культа личности Наполеона в Европе и начала освободительной борьбы против француских завоевателей;</w:t>
      </w:r>
    </w:p>
    <w:p>
      <w:pPr>
        <w:pStyle w:val="Normal"/>
        <w:jc w:val="both"/>
        <w:rPr/>
      </w:pPr>
      <w:r>
        <w:rPr/>
        <w:t>дать представление о борьбе за влияние великих держав в Европе на Венском конгрессе и его решениях.</w:t>
      </w:r>
    </w:p>
    <w:p>
      <w:pPr>
        <w:pStyle w:val="Normal"/>
        <w:ind w:firstLine="709"/>
        <w:jc w:val="both"/>
        <w:rPr/>
      </w:pPr>
      <w:r>
        <w:rPr>
          <w:b/>
        </w:rPr>
        <w:t>Основное содержание:</w:t>
      </w:r>
      <w:r>
        <w:rPr/>
        <w:t xml:space="preserve"> Культ Наполеона в Европе. «Герой и толпа». Успехи завоевателя и начало освободительной борьбы народов Европы. Итоги наполеоновских войн. Венский конгресс. Решения Венского конгресса. Портреты деятелей Венского конгресса: Меттерних, Талейран, Александр</w:t>
      </w:r>
      <w:r>
        <w:rPr>
          <w:lang w:val="en-US"/>
        </w:rPr>
        <w:t>I</w:t>
      </w:r>
      <w:r>
        <w:rPr/>
        <w:t>, Веллингтон.</w:t>
      </w:r>
    </w:p>
    <w:p>
      <w:pPr>
        <w:pStyle w:val="Normal"/>
        <w:ind w:firstLine="709"/>
        <w:jc w:val="both"/>
        <w:rPr/>
      </w:pPr>
      <w:r>
        <w:rPr>
          <w:b/>
        </w:rPr>
        <w:t>Основные понятия:</w:t>
      </w:r>
      <w:r>
        <w:rPr/>
        <w:t xml:space="preserve"> </w:t>
      </w:r>
      <w:r>
        <w:rPr>
          <w:i/>
        </w:rPr>
        <w:t>культ личности, европейский порядок, система международных отношений.</w:t>
      </w:r>
    </w:p>
    <w:p>
      <w:pPr>
        <w:pStyle w:val="Normal"/>
        <w:ind w:firstLine="709"/>
        <w:jc w:val="both"/>
        <w:rPr/>
      </w:pPr>
      <w:r>
        <w:rPr>
          <w:b/>
        </w:rPr>
        <w:t>Личность в истории:</w:t>
      </w:r>
      <w:r>
        <w:rPr/>
        <w:t xml:space="preserve"> Меттерних, Талейран, Александр</w:t>
      </w:r>
      <w:r>
        <w:rPr>
          <w:lang w:val="en-US"/>
        </w:rPr>
        <w:t>I</w:t>
      </w:r>
      <w:r>
        <w:rPr/>
        <w:t>, Веллингтон.</w:t>
      </w:r>
    </w:p>
    <w:p>
      <w:pPr>
        <w:pStyle w:val="Normal"/>
        <w:ind w:firstLine="709"/>
        <w:jc w:val="both"/>
        <w:rPr/>
      </w:pPr>
      <w:r>
        <w:rPr>
          <w:b/>
        </w:rPr>
        <w:t>Оборудование урока:</w:t>
      </w:r>
      <w:r>
        <w:rPr/>
        <w:t xml:space="preserve"> карта «Европа в 1815 г.», карточки.</w:t>
      </w:r>
    </w:p>
    <w:p>
      <w:pPr>
        <w:pStyle w:val="Normal"/>
        <w:ind w:firstLine="709"/>
        <w:jc w:val="both"/>
        <w:rPr/>
      </w:pPr>
      <w:r>
        <w:rPr>
          <w:b/>
        </w:rPr>
        <w:t>План урока:</w:t>
      </w:r>
      <w:r>
        <w:rPr/>
        <w:t xml:space="preserve"> 1. Культ Наполеона в Европе и его причины. 2. Наполеоновские войны. 3. Венский конгресс и его решения. 4. Проверка знаний – тестирование (в конце урок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лгоритм изложения материала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1.  Культ Наполеона в Европе </w:t>
      </w:r>
      <w:r>
        <w:rPr>
          <w:i/>
        </w:rPr>
        <w:t>( рассказ учителя).</w:t>
      </w:r>
    </w:p>
    <w:p>
      <w:pPr>
        <w:pStyle w:val="Normal"/>
        <w:ind w:firstLine="709"/>
        <w:jc w:val="both"/>
        <w:rPr/>
      </w:pPr>
      <w:r>
        <w:rPr>
          <w:b/>
        </w:rPr>
        <w:t>Перед началом рассказа учитель предлагает задание.</w:t>
      </w:r>
      <w:r>
        <w:rPr/>
        <w:t xml:space="preserve"> </w:t>
      </w:r>
      <w:r>
        <w:rPr>
          <w:i/>
        </w:rPr>
        <w:t>Попытайтесь сформулировать определение культа личности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Вспомните дату государственного переворота, в результате, которого Наполеон стал главой государства.</w:t>
      </w:r>
    </w:p>
    <w:p>
      <w:pPr>
        <w:pStyle w:val="Normal"/>
        <w:ind w:firstLine="709"/>
        <w:jc w:val="both"/>
        <w:rPr/>
      </w:pPr>
      <w:r>
        <w:rPr/>
        <w:t>За четыре года со времени государственного переворота, который сделал Наполеона главой государства, его власть стала почти безграничной. В это время от республики сохранилось только название. Современник отмечал: «для самых непрозорливых было ясно, что могуществу первого консула недостаёт только одного наименования, и что с давнего времени им делаемое обнаруживало скрытые замыслы и честолюбие, весьма превышавшие пожизненное консульство». Действительно, честолюбие Наполеона было столь велико, что он основал собственную монархию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огда Наполеон стал императором?</w:t>
      </w:r>
    </w:p>
    <w:p>
      <w:pPr>
        <w:pStyle w:val="Normal"/>
        <w:ind w:firstLine="709"/>
        <w:jc w:val="both"/>
        <w:rPr/>
      </w:pPr>
      <w:r>
        <w:rPr/>
        <w:t>С одной стороны Наполеон стремился ни в чём не отстать от остальных монархов Европ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Задание.</w:t>
      </w:r>
      <w:r>
        <w:rPr/>
        <w:t xml:space="preserve"> </w:t>
      </w:r>
      <w:r>
        <w:rPr>
          <w:i/>
        </w:rPr>
        <w:t>Докажите это положение, прочитав статью «Жизнь во времена империи», (учебник, стр.89).</w:t>
      </w:r>
    </w:p>
    <w:p>
      <w:pPr>
        <w:pStyle w:val="Normal"/>
        <w:ind w:firstLine="709"/>
        <w:jc w:val="both"/>
        <w:rPr/>
      </w:pPr>
      <w:r>
        <w:rPr/>
        <w:t>С другой стороны, империя Наполеона</w:t>
      </w:r>
      <w:r>
        <w:rPr>
          <w:lang w:val="en-US"/>
        </w:rPr>
        <w:t>I</w:t>
      </w:r>
      <w:r>
        <w:rPr/>
        <w:t xml:space="preserve"> была не похожа на современные ей монархии. Отличие проявлялось во многих отношениях, но, прежде всего, в происхождении и характере власти Наполеона. В соответствии с сенатус-консультом от 18 мая, «управление республикой вверяется императору, который принимает титул императора французов». Император должен был давать присягу французскому народу, которая звучала так: «Клянусь поддерживать целостность территории республики, …уважать и заставлять других уважать равенство в правах, политическую и гражданскую свободу, безвозвратность продажи национальных имуществ, не налагать никаких податей и не взимать никаких сборов, как только в силу закона,… управлять, имея в виду единственно только интересы, счастье и славу французского народа». Как следует из текста документа, империя не отменяла республики, а император клялся защищать права и свободы, завоёванные в ходе революции. Это очевидное стремление совместить несовместимое, объединить монархию и республику проявлялось в империи Наполеона </w:t>
      </w:r>
      <w:r>
        <w:rPr>
          <w:lang w:val="en-US"/>
        </w:rPr>
        <w:t>I</w:t>
      </w:r>
      <w:r>
        <w:rPr/>
        <w:t xml:space="preserve"> и в дальнейшем. 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В чём отличие характера власти Наполеона?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 xml:space="preserve">В чьей </w:t>
      </w:r>
      <w:r>
        <w:rPr/>
        <w:t>поддержке</w:t>
      </w:r>
      <w:r>
        <w:rPr>
          <w:i/>
        </w:rPr>
        <w:t xml:space="preserve"> нуждался Наполеон?</w:t>
      </w:r>
    </w:p>
    <w:p>
      <w:pPr>
        <w:pStyle w:val="Normal"/>
        <w:ind w:firstLine="709"/>
        <w:jc w:val="both"/>
        <w:rPr/>
      </w:pPr>
      <w:r>
        <w:rPr/>
        <w:t xml:space="preserve">Общеупотребимым выражением его времени, было «император Республики» или «император французов». Звание императора должно было восприниматься как особая форма признания выдающихся военных побед Наполеона и его заслуг перед отечеством. На монетах, печатях, официальных документах периода империи значилось: «Французская республика. Император Наполеон </w:t>
      </w:r>
      <w:r>
        <w:rPr>
          <w:lang w:val="en-US"/>
        </w:rPr>
        <w:t>I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Список его титулов был весьма внушительным: император Франции, король Италии, протектор Рейнского союза, медиатор Швейцарии, сюзерен Голландии, Неаполитанского королевства, герцогства Варшавского и других вассальных государств.</w:t>
      </w:r>
    </w:p>
    <w:p>
      <w:pPr>
        <w:pStyle w:val="Normal"/>
        <w:ind w:firstLine="709"/>
        <w:jc w:val="both"/>
        <w:rPr/>
      </w:pPr>
      <w:r>
        <w:rPr/>
        <w:t>Имя его окружалось ореолом легенд, его изображали сверхчеловеком, и он им, бесспорно, был.</w:t>
      </w:r>
    </w:p>
    <w:p>
      <w:pPr>
        <w:pStyle w:val="Normal"/>
        <w:ind w:firstLine="709"/>
        <w:jc w:val="both"/>
        <w:rPr/>
      </w:pPr>
      <w:r>
        <w:rPr/>
        <w:t>Наполеон был необычайно решительным человеком, который мог в любой ситуации совершить такой поступок, на которой, кроме него, вряд ли кто-либо был способен. С этого начиналась вся его карьера, так он поступал на протяжении всей своей жизни. Кроме того, он прекрасно понимал, что именно нужно буржуазному классу, возглавлявшему общественное развитие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Подумайте, в чём состоит заслуга Наполеона перед странами Европы?</w:t>
      </w:r>
    </w:p>
    <w:p>
      <w:pPr>
        <w:pStyle w:val="Normal"/>
        <w:ind w:firstLine="709"/>
        <w:jc w:val="both"/>
        <w:rPr/>
      </w:pPr>
      <w:r>
        <w:rPr>
          <w:b/>
        </w:rPr>
        <w:t>Вывод записывается в тетрадь.</w:t>
      </w:r>
      <w:r>
        <w:rPr/>
        <w:t xml:space="preserve"> </w:t>
      </w:r>
      <w:r>
        <w:rPr>
          <w:i/>
        </w:rPr>
        <w:t>Заслуга Наполеона перед странами Европы состоит в том, что за годы своего правления окончательно разрушил старые порядки и вывел страны Европы на новый этап исторического развития, который в будущем привёл её народы к процветанию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Почему на Ваш взгляд Наполеон одерживал блистательные победы над своими противниками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В значительной мере потому, что Франция – более прогрессивное государство, имела прогрессивный общественный строй и военную организацию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акой строй развивался во Франции?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акое это было государство?</w:t>
      </w:r>
    </w:p>
    <w:p>
      <w:pPr>
        <w:pStyle w:val="Normal"/>
        <w:ind w:firstLine="709"/>
        <w:jc w:val="both"/>
        <w:rPr/>
      </w:pPr>
      <w:r>
        <w:rPr/>
        <w:t>Наполеон прославил себя как законодатель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Вспомните, когда был издан Гражданский Кодекс, или Кодекс Наполеона.(§11, стр.88)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Какие главные принципы были положены в его основу?</w:t>
      </w:r>
    </w:p>
    <w:p>
      <w:pPr>
        <w:pStyle w:val="Normal"/>
        <w:ind w:firstLine="709"/>
        <w:jc w:val="both"/>
        <w:rPr/>
      </w:pPr>
      <w:r>
        <w:rPr/>
        <w:t xml:space="preserve">Государство становилось гарантом сохранения новых буржуазных отношений. Сам Наполеон хорошо понимал историческое значение своей законотворческой деятельности. </w:t>
      </w:r>
      <w:r>
        <w:rPr>
          <w:i/>
        </w:rPr>
        <w:t>«Моя истинная слава, - говорил он на о. св. Елены, - не в том, что я выиграл сорок сражений. Ватерлоо изгладит память обо всех этих победах. Но то, что не может быть забыто, то, что будет жить вечно – это мой Гражданский кодекс».</w:t>
      </w:r>
      <w:r>
        <w:rPr/>
        <w:t xml:space="preserve"> Кодекс Наполеона действительно пережил своего создателя. Империя распалась, имя Наполеона ушло в историю, но Франция, а вслед за ней другие буржуазные государства Европы во второй половине </w:t>
      </w:r>
      <w:r>
        <w:rPr>
          <w:lang w:val="en-US"/>
        </w:rPr>
        <w:t>XIX</w:t>
      </w:r>
      <w:r>
        <w:rPr/>
        <w:t xml:space="preserve"> -  начале </w:t>
      </w:r>
      <w:r>
        <w:rPr>
          <w:lang w:val="en-US"/>
        </w:rPr>
        <w:t>XX</w:t>
      </w:r>
      <w:r>
        <w:rPr/>
        <w:t xml:space="preserve"> вв. продолжали руководствоваться правовыми принципами, изложенными в кодекс Наполеона. </w:t>
      </w:r>
    </w:p>
    <w:p>
      <w:pPr>
        <w:pStyle w:val="Normal"/>
        <w:ind w:firstLine="709"/>
        <w:jc w:val="both"/>
        <w:rPr/>
      </w:pPr>
      <w:r>
        <w:rPr>
          <w:b/>
        </w:rPr>
        <w:t>Задание.</w:t>
      </w:r>
      <w:r>
        <w:rPr/>
        <w:t xml:space="preserve"> </w:t>
      </w:r>
      <w:r>
        <w:rPr>
          <w:i/>
        </w:rPr>
        <w:t>Сформулируйте определение культа личности.</w:t>
      </w:r>
    </w:p>
    <w:p>
      <w:pPr>
        <w:pStyle w:val="Normal"/>
        <w:ind w:firstLine="709"/>
        <w:jc w:val="both"/>
        <w:rPr/>
      </w:pPr>
      <w:r>
        <w:rPr>
          <w:b/>
        </w:rPr>
        <w:t>Определение записывается в тетрадь</w:t>
      </w:r>
      <w:r>
        <w:rPr/>
        <w:t>.</w:t>
      </w:r>
      <w:r>
        <w:rPr>
          <w:i/>
        </w:rPr>
        <w:t xml:space="preserve"> Слепое преклонение перед авторитетом какого-либо деятеля, преувеличение его действительных заслуг; абсолютизация выдающихся личностей в истории.</w:t>
      </w:r>
      <w:r>
        <w:rPr/>
        <w:t xml:space="preserve">  Философский словарь., М.. 1980., стр.172.</w:t>
      </w:r>
    </w:p>
    <w:p>
      <w:pPr>
        <w:pStyle w:val="Normal"/>
        <w:ind w:firstLine="709"/>
        <w:jc w:val="both"/>
        <w:rPr/>
      </w:pPr>
      <w:r>
        <w:rPr/>
        <w:t>2. Наполеоновские войны.</w:t>
      </w:r>
    </w:p>
    <w:p>
      <w:pPr>
        <w:pStyle w:val="Normal"/>
        <w:ind w:firstLine="709"/>
        <w:jc w:val="both"/>
        <w:rPr/>
      </w:pPr>
      <w:r>
        <w:rPr/>
        <w:t>Изучаются при помощи заполнения таблицы, начатой на предыдущем уроке.</w:t>
      </w:r>
    </w:p>
    <w:p>
      <w:pPr>
        <w:pStyle w:val="Normal"/>
        <w:ind w:firstLine="709"/>
        <w:jc w:val="both"/>
        <w:rPr/>
      </w:pPr>
      <w:r>
        <w:rPr>
          <w:b/>
        </w:rPr>
        <w:t>Вопрос.</w:t>
      </w:r>
      <w:r>
        <w:rPr/>
        <w:t xml:space="preserve"> </w:t>
      </w:r>
      <w:r>
        <w:rPr>
          <w:i/>
        </w:rPr>
        <w:t>Назовите противников Франции в различные годы.</w:t>
      </w:r>
    </w:p>
    <w:p>
      <w:pPr>
        <w:pStyle w:val="Normal"/>
        <w:ind w:firstLine="709"/>
        <w:jc w:val="both"/>
        <w:rPr/>
      </w:pPr>
      <w:r>
        <w:rPr/>
        <w:t>Заполните таблицу, работая над §12, стр.90-93.</w:t>
      </w:r>
    </w:p>
    <w:p>
      <w:pPr>
        <w:pStyle w:val="Normal"/>
        <w:ind w:firstLine="709"/>
        <w:jc w:val="both"/>
        <w:rPr/>
      </w:pPr>
      <w:r>
        <w:rPr/>
        <w:t>Таблица приводиться полностью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АПОЛЕОНОВСКИЕ ВОЙ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54"/>
        <w:gridCol w:w="1460"/>
        <w:gridCol w:w="58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битв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происходил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войны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95-1797г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усс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н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95 – мир с Пруссией и Испанией. Франции присоединена Бельгия и левый берег Рейна. Образованы республики: Батавская (Голландия), Цизальпийская и Лигурийская (Северная Италия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-1799 г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ажение французских войск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-1801г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ол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т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Гельветической республики (Швейцария), Римской республик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-1807г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с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стерлиц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с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ы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альгар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р с Австрией, Пруссией и Россией. Образование Итальянского, Вестфальского и Голландского королевств, Рейнского союза, герцогства Варшавского. Подчинение Неаполитанского королевства. Присоединение к Франции Пьемонта, Генуи. Россия – союзница Франции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-1810 г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 (народ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йна)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 Франции Тосканы, папских владений, иллирийских провинций, Голландии, районов Бремена и Гамбург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ом французских войск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-1814 г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г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с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 (битва п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пциге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ажение французских войс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квидации империи Наполео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Реставрация Бурбонов во Фран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с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ланд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итва пр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ерлоо)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реставрация Бурбонов во Фран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3. Венский конгресс и его решения </w:t>
      </w:r>
      <w:r>
        <w:rPr>
          <w:i/>
        </w:rPr>
        <w:t>(рассказ учителя).</w:t>
      </w:r>
    </w:p>
    <w:p>
      <w:pPr>
        <w:pStyle w:val="Normal"/>
        <w:ind w:firstLine="709"/>
        <w:jc w:val="both"/>
        <w:rPr/>
      </w:pPr>
      <w:r>
        <w:rPr/>
        <w:t xml:space="preserve">Ожесточенная борьба европейских государств против империи Наполеона закончилась поражением Франции. После победы над Наполеоном победители стремились </w:t>
      </w:r>
      <w:r>
        <w:rPr>
          <w:b/>
        </w:rPr>
        <w:t>уничтожить все изменения, внесенные Наполеоном в карте мира, и извлечь при этом максимальную выгоду для себя.</w:t>
      </w:r>
      <w:r>
        <w:rPr/>
        <w:t xml:space="preserve"> Франция должна была стать тем государством, которым она была до 1 января 1792 г. С этой целью, в октябре 1814 г. в Вене был созван конгресс представителей европейских государств. Он работал до июня 1815 г. Вопрос о разделе территорий был единственным, который после победы над Францией связывал государства коалиции. Ведущую роль в Венском конгрессе играл российский император Александр, а также канцлер австрийской империи Меттерних, английский фельдмаршал Веллингтон, министр иностранных дел Пруссии Гарденберг и французский министр иностранных дел Талейран. Они шаг за шагом определяли основные решения конгресса. Учредители конгресса ставили перед собой </w:t>
      </w:r>
      <w:r>
        <w:rPr>
          <w:b/>
        </w:rPr>
        <w:t>главную цель - ликвидация политических изменений и преобразований, которые произошли в Европе в результате французской революции и наполеоновских войн.</w:t>
      </w:r>
      <w:r>
        <w:rPr/>
        <w:t xml:space="preserve"> 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Задание.</w:t>
      </w:r>
      <w:r>
        <w:rPr/>
        <w:t xml:space="preserve"> </w:t>
      </w:r>
      <w:r>
        <w:rPr>
          <w:i/>
        </w:rPr>
        <w:t>Выписать в тетрадь территориальные изменения в Европе и мире. (учебник, стр.93-94).</w:t>
      </w:r>
    </w:p>
    <w:p>
      <w:pPr>
        <w:pStyle w:val="Normal"/>
        <w:ind w:firstLine="709"/>
        <w:jc w:val="both"/>
        <w:rPr/>
      </w:pPr>
      <w:r>
        <w:rPr/>
        <w:t>Проверка задания осуществляется у доски. Обучающимся предлагается соотнести страны и территориальные изменения в Европе и мире.</w:t>
      </w:r>
    </w:p>
    <w:tbl>
      <w:tblPr>
        <w:tblW w:w="4271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29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а к границам 1789 г.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 с Варшавой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альта, Капская земля, о.Цейлон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ция, Ломбард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с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ония и Рейнская область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а на 38 государст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а на 8 государст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По итогам наполеоновских войн складывается классическая система пентархии, пятивластие. В Европе находилось пять великих держав, силы которых были практически равнозначны и согласие, между которыми обеспечивает мир в Европе на 40 ле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Это Англия, господствующая на морях; Франция, существенно ослабленная, но благодаря искусству дипломатов оставляет за собой статус великой державы, на нее возложена контрибуция, но ее границы были сохранены; Пруссия очень серьезно усиливается; Австрия относительно слабеет; Россия, находящаяся на вершине своего могущества.</w:t>
      </w:r>
    </w:p>
    <w:p>
      <w:pPr>
        <w:pStyle w:val="Normal"/>
        <w:jc w:val="both"/>
        <w:rPr/>
      </w:pPr>
      <w:r>
        <w:rPr/>
        <w:t>4. Рефлексия обучающихся проводится с помощью тест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СТ ПО ТЕМЕ «ЕВРОПА В ЭПОХУ НАПОЛЕОНОВСКИХ ВОЙН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 ВЕНСКОГО КОНГРЕССА»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АРИАНТ №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1. Венский конгресс был созван для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создания коалиции государств против революционной Франц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преодоление международных последствий французской революции и наполеоновских войн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решения вопроса о восстановлении королевской династии Бурбонов во Франц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отмены континентальной блокады Англии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2. Укажите, как назывался в истории Франции период с 9 ноября 1799 г. по 18 мая 1804 г.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а) директория;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б) империя;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в) консульство;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республика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3. Чем объясняется культ Наполеона в Европе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полководческим талантом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разрушением старых буржуазных порядков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Гражданским кодексом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4.  В чём  суть континентальной блокады?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АРИАНТ №2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1. Результатом наполеоновских войн было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а) экономическое и политическое ослабление Англ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б) установление политической гегемонии Франции в Европе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в) военное ослабление Франци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создание военного союза против России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2. Укажите, как назывался в истории Франции период с 9 ноября 1799 г. по 18 мая 1804 г.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а) директория;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б) империя;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в) консульство;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республика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3. Какое своё достижение Наполеон считал самым выдающимся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а) 40 выигранных битв;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б) Гражданский кодекс;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в) 100 дней второго пришествия во власть;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г) не выделял особо какого-либо из своих достижений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4. Перечислите англо-французские противоречия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i/>
        </w:rPr>
        <w:t>Домашнее задание:</w:t>
      </w:r>
      <w:r>
        <w:rPr/>
        <w:t xml:space="preserve"> А.Я. Юдовская, §12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45:00Z</dcterms:created>
  <dc:creator>User</dc:creator>
  <dc:description/>
  <cp:keywords/>
  <dc:language>en-US</dc:language>
  <cp:lastModifiedBy>alex</cp:lastModifiedBy>
  <dcterms:modified xsi:type="dcterms:W3CDTF">2011-11-25T18:22:00Z</dcterms:modified>
  <cp:revision>20</cp:revision>
  <dc:subject/>
  <dc:title/>
</cp:coreProperties>
</file>