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11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 специальное  (коррекционное)  образовательное  учреждение  для обучающихся,  воспитанников с ограниченными возможностями здоровья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утузовская  специальная (коррекционная) общеобразовательная школа-интернат 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 ви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3969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Утверждено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директор МСКОУ Кутузовской </w:t>
            </w:r>
          </w:p>
          <w:p>
            <w:pPr>
              <w:pStyle w:val="Normal"/>
              <w:rPr/>
            </w:pPr>
            <w:r>
              <w:rPr/>
              <w:t xml:space="preserve">школы – интерната </w:t>
            </w:r>
            <w:r>
              <w:rPr>
                <w:lang w:val="en-US"/>
              </w:rPr>
              <w:t>VIII</w:t>
            </w:r>
            <w:r>
              <w:rPr/>
              <w:t xml:space="preserve"> ви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 А.И. Митрофанова</w:t>
            </w:r>
          </w:p>
          <w:p>
            <w:pPr>
              <w:pStyle w:val="Normal"/>
              <w:rPr/>
            </w:pPr>
            <w:r>
              <w:rPr/>
              <w:t>Приказ № ___ от «__» _____ 2010г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ИСЬМУ И РАЗВИТИЮ РЕ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: Щербакова Людмила Георги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                                     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  <w:t>2010 -2011 учебный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младших классах детям с ограниченными возможностями здоровья даются самые элементарные сведения по грамматике, усвоение которых важно для выработки у них достаточно осмысленного отношения к основным элементам языка.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бочая программа по письму и развитию речи составлена на основе программы подготовительного и 1-4 классов коррекционных образовательных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автора В.В.Воронковой, рекомендованной Министерством общего и профессионального образования Российской Федерации, выпущенной издательством «Просвещение» в 2009году; Базисного учебного плана специальных (коррекционных)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), составленного на основании приказа Министерства образования РФ от 10. 04.2002г. №29/2065-п., учебника русского языка  для 2 класса специальных (коррекционных) образовательных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авторов Э.В.Якубовской и Н.В. Павловой, выпущенного издательством «Просвещение» в 2009 год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рассчитана на 170 часов (5 часов в неделю).  Автор не предполагает разбивку материала по  часам, поэтому часы в рабочей программе распределяются с учетом подготовленности детей к усвоению ими учебного материал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составлена на основании изложения материала в учебни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ом случае, когда программой предусмотрен большой объем материала, основная тема в соответствии с материалом учебника, разделена на блок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жнения в связной устной и письменной речи, словарные слова, обозначенные в программе, изучаются в процессе изучения всего программного материала по русскому языку.</w:t>
        <w:tab/>
        <w:tab/>
        <w:tab/>
        <w:tab/>
        <w:tab/>
        <w:tab/>
        <w:t>Упражнения по чистописанию проводятся на каждом уроке, содержание занятий связывается с материалом уро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тем, что в программе тема «Повторение  пройденного за год» включена в раздел «Устная речь», эта тема выделена отдельно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ные изменения помогут ученикам лучше усвоить изучаемый материа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Основное содержание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ВТОРЕНИЕ (</w:t>
      </w:r>
      <w:r>
        <w:rPr>
          <w:b/>
          <w:sz w:val="28"/>
          <w:szCs w:val="28"/>
        </w:rPr>
        <w:t>19 часов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Звуки и бук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Слов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ложение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ВУКИ И БУКВЫ (</w:t>
      </w:r>
      <w:r>
        <w:rPr>
          <w:b/>
          <w:sz w:val="28"/>
          <w:szCs w:val="28"/>
        </w:rPr>
        <w:t>87часов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уки гласные и согласные, их различение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ласные ударные и безударные. Их различение в двусложных словах. Постановка знака ударени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лог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 с гласной э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лова с буквами и и й, их различе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а с гласными и, е, ю, я в начале слова и после гласны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ые звонкие и глухие, артикулярно - сходные (р — л), свистящие и шипящие, аффрикаты, их различение на слух и в произношении. Написание слов с этими согласным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ые твердые и мягкие, их различение на слух и в произношении. Обозначение мягкости согласных буквами и, е, ю, 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ква ь для обозначения мягкости согласных в конце слов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упражнения в чтении и написании слов с разделительными ь и ъ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ЛОВО (</w:t>
      </w:r>
      <w:r>
        <w:rPr>
          <w:b/>
          <w:sz w:val="28"/>
          <w:szCs w:val="28"/>
        </w:rPr>
        <w:t>40 ча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слов, обозначающих предме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зывание предметов и различение их по вопросам кто? что?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зывание одного предмета и нескольких одинаковых предметов (стол — столы; рама — рам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личение основных частей хорошо знакомых предметов (стул — спинка, сиденье, нож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авнение двух предметов и определение признаков различия и сходства (стакан — кружка, кушетка — див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мение различать слова по их отношению к родовым категориям (игрушка, одежда, обувь и др.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буква в именах, фамилиях людей, в кличках животных. </w:t>
      </w:r>
    </w:p>
    <w:p>
      <w:pPr>
        <w:pStyle w:val="Normal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слов, обозначающих дейст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зывание действий предметов по вопросам  что делает?  что делаю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уппировка действий по признаку их однородности (кто как голос подает, кто как передви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личение предметов по их действиям (птица летает, а рыба плавает)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мение согласовывать слова, обозначающие действия, со словами, обозначающими предметы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предлогом как отдельным словом (в, из, на, у, с). Раздельное написание предлога со словом, к которому он относится (под руководством учителя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писание слов с непроверяемыми написаниями в корне, взятых из слова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ЕДЛОЖЕНИЕ  (</w:t>
      </w:r>
      <w:r>
        <w:rPr>
          <w:b/>
          <w:sz w:val="28"/>
          <w:szCs w:val="28"/>
        </w:rPr>
        <w:t>14 час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накомство с построением простого предлож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составление предложения по вопросу, картинке, на тему, предложенную учител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канчивание начатого предложения (Собака громко..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составление предложения из слов, данных в нужной форме вразбив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выделение предложения из текста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сание прописной буквы в начале предложения и точки в конце предлож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ВТОРЕНИЕ ПРОЙДЕННОГО ЗА ГОД  (</w:t>
      </w:r>
      <w:r>
        <w:rPr>
          <w:b/>
          <w:sz w:val="28"/>
          <w:szCs w:val="28"/>
        </w:rPr>
        <w:t>10 часов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8640" w:leader="none"/>
        </w:tabs>
        <w:spacing w:lineRule="auto" w:line="360" w:before="120" w:after="120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ребования к уровню подготовки обучающихся, осваивающих </w:t>
      </w:r>
    </w:p>
    <w:p>
      <w:pPr>
        <w:pStyle w:val="21"/>
        <w:tabs>
          <w:tab w:val="clear" w:pos="708"/>
          <w:tab w:val="left" w:pos="8640" w:leader="none"/>
        </w:tabs>
        <w:spacing w:lineRule="auto" w:line="360" w:before="120" w:after="120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b/>
          <w:sz w:val="32"/>
          <w:szCs w:val="32"/>
        </w:rPr>
        <w:t>программу       учебного предме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Учащиеся должны уметь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слова по звуковому составу, различать звуки гласные и согласные, согласные звонкие и глухие, р — л, свистящие и шипящие, аффрикаты, твердые и мягкие на слух, в произношении, написан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ывать по слогам с рукописного и печатного текст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ать под диктовку слова, написание которых не расходится с произношением, простые по структуре предложения, текст после предварительного анализ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ать предложения с заглавной буквы, в конце предложения ставить точку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о заданию предложения, выделять предложения из речи и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Учащиеся должны зна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писные и строчные букв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сные и согласные букв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онкие и глухие согласны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ердые и мягкие согласны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 удар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переноса сл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правописания имен и фамилий людей, кличек животных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оформления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32"/>
          <w:szCs w:val="32"/>
        </w:rPr>
        <w:t>Календарно - тематическое планирова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1843"/>
        <w:gridCol w:w="1559"/>
      </w:tblGrid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сроки прохожд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ые сроки прохождения</w:t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четвер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Повторение – 19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предлож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требление простого предложения. Большая буква в начале,  точка в конц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е и его схе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е и его схе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ение предлож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ение предлож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едложений с данным слов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. Схема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, отличающиеся количеством зву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первого звука из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количества звуков и букв в слов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количества звуков и букв в слов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а, отличающиеся одним звуком, последовательностью и количеством звуков в слове. Звуки и буквы </w:t>
            </w:r>
            <w:r>
              <w:rPr>
                <w:i/>
              </w:rPr>
              <w:t>л  ш  ч  ф  х  ж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а, отличающиеся одним звуком, последовательностью и количеством звуков в слове. Звуки и буквы </w:t>
            </w:r>
            <w:r>
              <w:rPr>
                <w:i/>
              </w:rPr>
              <w:t>л  ш  ч  ф  х  ж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ы, различающиеся каким-нибудь элементом. Слова с этими букв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едложений из двух – трех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1 по теме «Повторени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 по теме «Повторени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Звуки и буквы – 87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Звуки гласные и согласные и их различие. </w:t>
            </w:r>
          </w:p>
          <w:p>
            <w:pPr>
              <w:pStyle w:val="Normal"/>
              <w:jc w:val="both"/>
              <w:rPr/>
            </w:pPr>
            <w:r>
              <w:rPr/>
              <w:t>Гласные  звуки и букв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сные  звуки и букв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ые звуки и букв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ые звуки и букв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гласных и согласных звуков и бу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. Выделение звука из слова. Установление количества звуков и букв в слов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следовательности звуков и букв в слове (работа с условно-графической схемой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, которые отличаются одним звук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, которые отличаются одним звук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, которые различаются количеством зву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, которые различаются количеством зву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, которые отличаются последовательностью зву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, которые отличаются последовательностью зву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а с гласной </w:t>
            </w:r>
            <w:r>
              <w:rPr>
                <w:b/>
                <w:i/>
              </w:rPr>
              <w:t>э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а с гласной </w:t>
            </w:r>
            <w:r>
              <w:rPr>
                <w:b/>
                <w:i/>
              </w:rPr>
              <w:t>э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 со стечением соглас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слов типа сон – слон, мосты – мо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2по теме «Звуки гласные и согласные и их различи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Работа над ошибками по теме «Звуки гласные и согласные и их различи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Гласные ударные и безударные. Их различение в двусложных словах. Постановка знака ударения.</w:t>
            </w:r>
          </w:p>
          <w:p>
            <w:pPr>
              <w:pStyle w:val="Normal"/>
              <w:jc w:val="both"/>
              <w:rPr/>
            </w:pPr>
            <w:r>
              <w:rPr/>
              <w:t>Ударение в слов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рение в слов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ударного гласного в слове. Постановка знака удар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ударного гласного в слове. Постановка знака удар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рные и безударные гласные. Постановка знака удар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рные и безударные гласные. Постановка знака удар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ройденного материала по теме «Гласные ударные и безударные. Их различение в двусложных словах. Постановка знака ударен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 час.</w:t>
            </w:r>
          </w:p>
        </w:tc>
      </w:tr>
      <w:tr>
        <w:trPr>
          <w:trHeight w:val="7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Гласные ударные и безударные. Их различение в двусложных словах. Постановка знака ударения».</w:t>
            </w:r>
          </w:p>
          <w:p>
            <w:pPr>
              <w:pStyle w:val="Normal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Слог. </w:t>
            </w:r>
            <w:r>
              <w:rPr/>
              <w:t>Слог, как часть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количества слогов в слове по числу гласных букв. Деление слов на слог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количества слогов в слове по числу гласных букв. Деление слов на слог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г. Деление слов на слог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г. Деление слов на слог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сные в образовании слог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нос слов. Перенос части слова при письме. Перенос слов по слог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рианты переноса слов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нос слов по слогам. Правила перенос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 с буквами и  и  й, их различие, деление слов на сл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лова с буквами и  и  й, их различие, деление слов на сл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ые артикулярно сходные р – л. Их различение на слух и в произношении. Написание слов с этими согласны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ые артикулярно сходные р – л. Их различение на слух и в произношении. Написание слов с этими согласны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овторение пройденного материала по теме «Звуки и букв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онтрольный диктант №3по теме «Звуки и букв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Работа над ошибками по теме «Звуки и букв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огласные звонкие и глухи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звонких и глухих соглас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б - 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в – ф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г – 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д – 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ж – ш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з – 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дифференциации звонких и глухих соглас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дифференциации звонких и глухих соглас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ройденного материала по теме «Согласные звонкие и глухи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 №4   по теме «Согласные звонкие и глухи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 по теме «Согласные звонкие и глухи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Шипящие и свистящие согласные звуки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Шипящие согласные. Различение на слух и в произношении. Написание слов с этими согласны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пящие согласные. Различение на слух и в произношении. Написание слов с этими согласны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стящие согласные. Различение на слух и произношении. Написание слов с этими согласны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стящие согласные. Различение на слух и произношении. Написание слов с этими согласны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свистящих и шипящих согласных. Аффрикаты: (ч-ть-щ, щ-ть-с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свистящих и шипящих согласных. Аффрикаты: (ч-ть-щ, щ-ть-с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 час.</w:t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Звуки и буквы</w:t>
            </w:r>
            <w:r>
              <w:rPr/>
              <w:t>. Повтор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Слова с гласными </w:t>
            </w:r>
            <w:r>
              <w:rPr>
                <w:b/>
                <w:i/>
                <w:u w:val="single"/>
              </w:rPr>
              <w:t>и, е, ю, я</w:t>
            </w:r>
            <w:r>
              <w:rPr>
                <w:u w:val="single"/>
              </w:rPr>
              <w:t xml:space="preserve"> в начале слова и после гласных</w:t>
            </w:r>
            <w:r>
              <w:rPr/>
              <w:t xml:space="preserve">. Буква </w:t>
            </w:r>
            <w:r>
              <w:rPr>
                <w:b/>
                <w:i/>
              </w:rPr>
              <w:t>е</w:t>
            </w:r>
            <w:r>
              <w:rPr/>
              <w:t xml:space="preserve"> вначале слова или слог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а </w:t>
            </w:r>
            <w:r>
              <w:rPr>
                <w:b/>
                <w:i/>
              </w:rPr>
              <w:t>е</w:t>
            </w:r>
            <w:r>
              <w:rPr/>
              <w:t xml:space="preserve"> вначале слова или сло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Буква </w:t>
            </w:r>
            <w:r>
              <w:rPr>
                <w:b/>
                <w:i/>
              </w:rPr>
              <w:t>ё</w:t>
            </w:r>
            <w:r>
              <w:rPr/>
              <w:t xml:space="preserve">  вначале слова или сло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а </w:t>
            </w:r>
            <w:r>
              <w:rPr>
                <w:b/>
                <w:i/>
              </w:rPr>
              <w:t xml:space="preserve">ю </w:t>
            </w:r>
            <w:r>
              <w:rPr/>
              <w:t xml:space="preserve"> вначале слова или сло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а </w:t>
            </w:r>
            <w:r>
              <w:rPr>
                <w:b/>
                <w:i/>
              </w:rPr>
              <w:t xml:space="preserve">я </w:t>
            </w:r>
            <w:r>
              <w:rPr/>
              <w:t>вначале слова или сло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а с гласными </w:t>
            </w:r>
            <w:r>
              <w:rPr>
                <w:b/>
                <w:i/>
              </w:rPr>
              <w:t>и, е, ю, я</w:t>
            </w:r>
            <w:r>
              <w:rPr/>
              <w:t xml:space="preserve"> в начале слова и после гласных. Деление слов на слог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а с гласными </w:t>
            </w:r>
            <w:r>
              <w:rPr>
                <w:b/>
                <w:i/>
              </w:rPr>
              <w:t>и, е, ю, я</w:t>
            </w:r>
            <w:r>
              <w:rPr/>
              <w:t xml:space="preserve"> в начале слова и после гласных. Деление слов на слог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Согласные твердые и мягкие, их </w:t>
            </w:r>
            <w:r>
              <w:rPr/>
              <w:t>различение на слух и в произношении. Обозначение мягкости согласных гласными  буквами е.ё, и, ю, 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на слух и произношению твердых и мягких согласных. Обозначение мягкости согласных гласными  буквами е, ё, и, ю, я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/>
              <w:t xml:space="preserve">Гласные </w:t>
            </w:r>
            <w:r>
              <w:rPr>
                <w:b/>
                <w:i/>
              </w:rPr>
              <w:t>ы – и</w:t>
            </w:r>
            <w:r>
              <w:rPr/>
              <w:t xml:space="preserve"> после твердых и мягких соглас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Гласные </w:t>
            </w:r>
            <w:r>
              <w:rPr>
                <w:b/>
                <w:i/>
              </w:rPr>
              <w:t xml:space="preserve">о  - ё </w:t>
            </w:r>
            <w:r>
              <w:rPr/>
              <w:t xml:space="preserve"> после твердых и мягких соглас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сные </w:t>
            </w:r>
            <w:r>
              <w:rPr>
                <w:b/>
                <w:i/>
              </w:rPr>
              <w:t xml:space="preserve">у - ю </w:t>
            </w:r>
            <w:r>
              <w:rPr/>
              <w:t xml:space="preserve"> после твердых и мягких соглас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сные </w:t>
            </w:r>
            <w:r>
              <w:rPr>
                <w:b/>
                <w:i/>
              </w:rPr>
              <w:t xml:space="preserve">а - я </w:t>
            </w:r>
            <w:r>
              <w:rPr/>
              <w:t xml:space="preserve"> после твердых и мягких соглас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сная </w:t>
            </w:r>
            <w:r>
              <w:rPr>
                <w:b/>
                <w:i/>
              </w:rPr>
              <w:t xml:space="preserve">е </w:t>
            </w:r>
            <w:r>
              <w:rPr/>
              <w:t>после мягких соглас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твердых и мягких соглас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твердых и мягких соглас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 №5 по теме «Согласные твердые и мягки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 по теме «Согласные твердые и мягки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а ь для обозначения мягкости согласных в конце слова. Различение на слух и произношению твердых и мягких согласных. Обозначение мягкости согласных в конце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пар слов типа угол – уголь по смыслу, произноше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равописания мягкого знака на конце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слов с мягким знаком на конце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азделительный ь и ъ.</w:t>
            </w:r>
            <w:r>
              <w:rPr/>
              <w:t xml:space="preserve"> Практические упражнения в чтении и написании слов с разделительным мягким зна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актические упражнения в чтении и написании слов с разделительным мягким зна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упражнения в чтении и написании слов с разделительным твердым знак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слов с твердыми и мягкими согласными на конц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о – 40ч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лова, обозначающие предметы.</w:t>
            </w:r>
            <w:r>
              <w:rPr/>
              <w:t xml:space="preserve"> Предмет и его наз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я предметов, отвечающие на вопрос что это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названий частей предм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сходных предметов и их назв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е слова для группы однородных предме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я предметов, отвечающие на вопрос кто это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я предметов, отвечающие на вопрос кто это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е слова для группы однородных предме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слов, отвечающих на вопросы кто это?  что это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слов, обозначающих один и несколько одинаковых предме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 № 6 по теме «Изучение слов, обозначающих предмет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 по теме «Изучение слов, обозначающих предмет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Большая буква в именах, фамилиях людей, в кличках животных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Большая буква в именах люд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ая буква в именах и  фамил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имен и фамилий людей, употребление их в предлож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ая буква в кличках живот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ая буква в именах и фамилиях людей, кличках живот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 № 7 по теме «Большая буква в именах, фамилиях людей, кличках животных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 по теме «Большая буква в именах, фамилиях людей, кличках животных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Слова, обозначающие действия предметов. </w:t>
            </w:r>
          </w:p>
          <w:p>
            <w:pPr>
              <w:pStyle w:val="Normal"/>
              <w:jc w:val="both"/>
              <w:rPr/>
            </w:pPr>
            <w:r>
              <w:rPr/>
              <w:t>Действие и его наз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действий предметов по вопросам что делает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действий предметов по вопросам  что делают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действий предметов по вопросам что делает?,  что делают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действий предметов по вопросам что делает?,  что делают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 час.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вторение пройденного материала по теме «Слово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ировка действий по признаку их однородности (кто как голос подает, кто как передвигается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предметов по их действиям (птица летает, а рыба плавает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слов, обозначающих действия со словами, обозначающими предме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слов, обозначающих действия со словами, обозначающими предме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предметов и действий. Выделение названий предметов и действий по вопрос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слов, обозначающих действия, со словами, обозначающими предме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слов, обозначающих действия, со словами, обозначающими предме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 № 8 по теме «Слова, обозначающие действия предметов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 по теме «Слова, обозначающие действия предметов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лог -  как отдельное слово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ги в, из, на, у, 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ьное написание предлогов со словами, к которым они относят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ьное написание предлогов со словами, к которым они относят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авописание слов с непроверяемыми написаниями в корне, взятых из словар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Выделение «трудной» гласной в слов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гласных в словах-родственник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ложение – 14ч. </w:t>
            </w:r>
          </w:p>
          <w:p>
            <w:pPr>
              <w:pStyle w:val="Normal"/>
              <w:jc w:val="both"/>
              <w:rPr/>
            </w:pPr>
            <w:r>
              <w:rPr/>
              <w:t>Понятие о предложении.</w:t>
            </w:r>
          </w:p>
          <w:p>
            <w:pPr>
              <w:pStyle w:val="Normal"/>
              <w:jc w:val="both"/>
              <w:rPr/>
            </w:pPr>
            <w:r>
              <w:rPr/>
              <w:t>Построение простого предложения. Большая буква в начале предложения и точка в конц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Выделение предложения из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записи пред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вила записи пред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е и его схе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слов в предлож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слов в предлож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нчивание начатого пред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едложений по предметной картин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едложений по сюжетной картин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едложения по вопрос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теме «Предлож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 № 9 по теме «Предложени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 по теме «Предложени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>
                <w:b/>
                <w:sz w:val="28"/>
                <w:szCs w:val="28"/>
              </w:rPr>
              <w:t>Повторение пройденного за год – 10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вонкие и глухие согласны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ение мягкости согласных (все случа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, обозначающие название предметов и название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ая буква в именах, фамилиях людей, кличках живот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ьное написание предлога со словом, к которому он относит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е. Написание прописной буквы в начале предложения и точки в конце пред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ение пройденного материала. Подготовка к итоговому контрольному диктанту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 № 10 Итоговый контрольный диктант за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 по теме «Итоговый контрольный диктант за год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ройденного материала за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 час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Список литературы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533"/>
        <w:gridCol w:w="2119"/>
        <w:gridCol w:w="2442"/>
        <w:gridCol w:w="1371"/>
      </w:tblGrid>
      <w:tr>
        <w:trPr>
          <w:trHeight w:val="6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од   изд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подготовительного и 1 – 4 классов коррекционных образовательных учреждений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вид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Воронков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»Просвещение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>
          <w:trHeight w:val="16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ик русского языка для 2 класса специальных (коррекционных) образовательных учреждений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вид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В.Якубов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Павлов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»Просвещение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>
          <w:trHeight w:val="8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тетрадь по русскому языку часть 1, 2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В.Якубовска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»Просвещение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>
          <w:trHeight w:val="6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оки русского языка во 2 классе». Пособие для учителей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Воронков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.«ВЛАДОС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</w:tr>
      <w:tr>
        <w:trPr>
          <w:trHeight w:val="44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диктантов для вспомогательной школы (1 – 4классы). Пособие для учителей)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К.Аксенов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»Просвещение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</w:tblGrid>
      <w:tr>
        <w:trPr>
          <w:trHeight w:val="312" w:hRule="atLeast"/>
        </w:trPr>
        <w:tc>
          <w:tcPr>
            <w:tcW w:w="4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</w:t>
            </w:r>
          </w:p>
        </w:tc>
      </w:tr>
      <w:tr>
        <w:trPr>
          <w:trHeight w:val="312" w:hRule="atLeast"/>
        </w:trPr>
        <w:tc>
          <w:tcPr>
            <w:tcW w:w="4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токол заседания методического</w:t>
            </w:r>
          </w:p>
        </w:tc>
      </w:tr>
      <w:tr>
        <w:trPr>
          <w:trHeight w:val="327" w:hRule="atLeast"/>
        </w:trPr>
        <w:tc>
          <w:tcPr>
            <w:tcW w:w="4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динения учителей</w:t>
            </w:r>
          </w:p>
        </w:tc>
      </w:tr>
      <w:tr>
        <w:trPr>
          <w:trHeight w:val="312" w:hRule="atLeast"/>
        </w:trPr>
        <w:tc>
          <w:tcPr>
            <w:tcW w:w="4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ых классов</w:t>
            </w:r>
          </w:p>
        </w:tc>
      </w:tr>
      <w:tr>
        <w:trPr>
          <w:trHeight w:val="327" w:hRule="atLeast"/>
        </w:trPr>
        <w:tc>
          <w:tcPr>
            <w:tcW w:w="4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 «30» августа 2010г. №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39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7"/>
            </w:tblGrid>
            <w:tr>
              <w:trPr/>
              <w:tc>
                <w:tcPr>
                  <w:tcW w:w="39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ГЛАСОВАНО</w:t>
                  </w:r>
                </w:p>
              </w:tc>
            </w:tr>
            <w:tr>
              <w:trPr/>
              <w:tc>
                <w:tcPr>
                  <w:tcW w:w="39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. директора по УВР</w:t>
                  </w:r>
                </w:p>
              </w:tc>
            </w:tr>
            <w:tr>
              <w:trPr/>
              <w:tc>
                <w:tcPr>
                  <w:tcW w:w="39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О.Н. Кузькина</w:t>
                  </w:r>
                </w:p>
              </w:tc>
            </w:tr>
            <w:tr>
              <w:trPr/>
              <w:tc>
                <w:tcPr>
                  <w:tcW w:w="39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«31» августа 2010 г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3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6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7:22:00Z</dcterms:created>
  <dc:creator>Ira</dc:creator>
  <dc:description/>
  <cp:keywords/>
  <dc:language>en-US</dc:language>
  <cp:lastModifiedBy>школа</cp:lastModifiedBy>
  <cp:lastPrinted>2010-02-13T08:44:00Z</cp:lastPrinted>
  <dcterms:modified xsi:type="dcterms:W3CDTF">2011-11-25T07:26:00Z</dcterms:modified>
  <cp:revision>135</cp:revision>
  <dc:subject/>
  <dc:title>                                    Рабочая программа по математике</dc:title>
</cp:coreProperties>
</file>