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 Меня зовут Сдвижков Данила, я учусь во втором классе школы 693. Я хочу написать вам об одной учительнице, которая работает в нашей школе. Она заместитель директора и руководитель нашей школьной команды КВН. Её зовут Ульяна Евангелье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получилось, что мы с ней познакомились ещё до начала учёбы. Меня выбрали читать стихи на линейке первого сентября. Это было смешно. Я произносил многие слова неправильно, например: «От стрОницы до стрОницы…» Она улыбалась, пыталась меня исправить, но у меня не получалось. Ульяна Евангельевна сказала, что я забавный и что она меня берёт в нашу школьную команду КВН «СП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ом я часто хулиганил в классе с мальчишками, дрался на перемене. Если она заходила к нам, то обязательно подходила ко мне, спрашивала: как я учусь, всё ли нравится. А мне нравилось. Хотя на уроках, бывало, мне совсем заниматься не хотелось. Я мечтал. Ульяна Евангельевна просила меня быть внимательным, стараться. Напоминала, что в команду КВН берёт только самых дисциплинированных и ответственных. Я исправлял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ой мы начали репетировать, готовились к КВНу района Ясенево. Выступало много команд из разных школ. Это интересно и весело. Наше выступление началось со слов ребят: «Наш Данила из армии вернулся», я вышел на сцену и говорю старшеклассницам (они выше меня в два раза): «Цыпочки, за мной!» Правда, смешно?! Я же был самый младший в команде. А ещё мне надо было сказать: «Я хочу, чтобы на моей свадьбе вместо Баскова пел «Рамштайн». Эту фразу я никак запомнить не мог, выходило всё что угодно, но не так как нужно. Конечно, на выступлении я тоже запутался. Ребята помогли мне, подсказали.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, когда я гуляю, меня узнают дети из других школ, здороваются. Это всё благодаря Ульяне Евангельевне. Она добрая, всегда улыбается. Хорошо, что в школе работают такие классные учителя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40:00Z</dcterms:created>
  <dc:creator>Uliana</dc:creator>
  <dc:description/>
  <cp:keywords/>
  <dc:language>en-US</dc:language>
  <cp:lastModifiedBy>Uliana</cp:lastModifiedBy>
  <dcterms:modified xsi:type="dcterms:W3CDTF">2011-11-25T05:25:00Z</dcterms:modified>
  <cp:revision>5</cp:revision>
  <dc:subject/>
  <dc:title/>
</cp:coreProperties>
</file>