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редняя общеобразовательная школа № 21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на тему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уква Ю, ю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Учитель начальных класс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 xml:space="preserve">Шайдуллина Эльвир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Исмагилов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а: Буква Ю, ю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: 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познакомить учащихся с гласной буквой Ю, ю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речь, логическое мышление, память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трудолюбие, дружбу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</w:rPr>
        <w:t>Наглядность и оборудование:</w:t>
      </w:r>
      <w:r>
        <w:rPr/>
        <w:t xml:space="preserve"> карточки, учебники, демонстрационная таблица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урок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  Организационный момент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 Формирование новых знаний, умений и навык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1. Постановка целей и задач урока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ске гласные буквы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                      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                     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ы                      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                      ё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зовите гласные, которые обозначают твердость согласны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зовите гласные, которые обозначают мягкость согласны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чему буквы е, я, ё называют особенными? (обозначают 2 звука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      [ й´ э]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     [ й´ а]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ё      [ й´ о]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- Сегодня на уроке вы узнаете еще одну, четвертую, особенную гласную букв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гадайте загадку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ужится на острой ножк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жжит, как будто бы жучо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очет – вскачь пройдет немножко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Захочет – ляжет на бочок.  </w:t>
      </w:r>
      <w:r>
        <w:rPr>
          <w:rFonts w:cs="Times New Roman" w:ascii="Times New Roman" w:hAnsi="Times New Roman"/>
          <w:b/>
        </w:rPr>
        <w:t>(Юла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ске предметная картинка с изображением юлы. Слово напечатано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- Произнесем слово юла, разделим на слог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колько слогов в этом слове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им, на какой слог падает ударение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изнесем слово 2 раза по-разному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 ю´ла,  юла´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какой слог падает ударение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ску вывешивается схем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дленно произнесем первый слог слияния [ й´ у]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ой вывод можно сделать? (буква ю обозначает 2 звука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уква ю обозначает 2 звука в начале слова и после гласны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Игра «Кто внимательный?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лопайте в ладоши, если услышите ю в словах : Юра, яблоко, юмор,  яма, юла, улица, юбка, Елен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Физкультминутк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Знакомство с новой букв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сейчас вы познакомитесь с буквой Ю, ю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арене укротитель-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зных тигров повелитель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, как буква ю, с кольцо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играм смело встал лиц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На что похожа буква ю? ( ответы детей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- Когда мы называем эту букву, то произносим 2 звука [ й´ у]. Если эта буква находится в начале слова или после гласной, то при чтении надо просто назвать букв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Чтение слов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 доск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-пою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й-рисую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й-играю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й-читаю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 учебника с. 17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6. Выразительное чтение колыбельной песни на с .170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Найдите в этой песне слова с буквой 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7. Разгадывание загадки на с.171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Юбки шью и брюки шью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деваю всю семью (иголка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8. Работа по картинке. Ответы на вопросы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Кто на картинке? (ёж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Что делает ёж? (гладит брюк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Можно ли ежа назвать трудолюбивым? (ответы детей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А какую работу вы можете выполнять по дому? (ответы детей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9. Физкультминутк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10. Игра  «Доскажи словечко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 одной ноге кружится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Беззаботна, весе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пестрой юбке танцовщиц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Музыкальная….. </w:t>
      </w:r>
      <w:r>
        <w:rPr>
          <w:rFonts w:cs="Times New Roman" w:ascii="Times New Roman" w:hAnsi="Times New Roman"/>
          <w:b/>
        </w:rPr>
        <w:t>(юла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юбят хрюшки букву 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Без неё не скажешь…… </w:t>
      </w:r>
      <w:r>
        <w:rPr>
          <w:rFonts w:cs="Times New Roman" w:ascii="Times New Roman" w:hAnsi="Times New Roman"/>
          <w:b/>
        </w:rPr>
        <w:t>(хрю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11. Чтение текста на с.172. Ответы на вопросы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У кого была юл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Кто попросил юлу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Что ответил Юр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ак запела юл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Что можно сказать о Юре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Итог урок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О какой букве узнали на урок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Чем она особенна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_Times N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_Times NR;Times New Roman" w:hAnsi="T_Times NR;Times New Roman" w:eastAsia="Times New Roman" w:cs="T_Times N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6:08:00Z</dcterms:created>
  <dc:creator>PC</dc:creator>
  <dc:description/>
  <cp:keywords/>
  <dc:language>en-US</dc:language>
  <cp:lastModifiedBy>PC</cp:lastModifiedBy>
  <cp:lastPrinted>2011-09-11T16:40:00Z</cp:lastPrinted>
  <dcterms:modified xsi:type="dcterms:W3CDTF">2011-11-25T17:41:00Z</dcterms:modified>
  <cp:revision>23</cp:revision>
  <dc:subject/>
  <dc:title/>
</cp:coreProperties>
</file>