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чин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то я люблю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се что-то любят. Кто- то любит больше, кто –то любит меньш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люблю, когда на улице сияет солнышко или когда зимой тихо падает сне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люблю, когда мне мама или сестра читают интересные и увлекательные книги. Я и сама люблю читат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 очень люблю свою мама! Она красивая, умная и с ней очень интересно, она умеет вкусно готовить. Мама очень трудолюбивая. Она много работает и у нее почти не остается времени на отдых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ще очень люблю природу. Люблю очень красивые цветы, их очень много. Я люблю все времена года. Зиму потому-то можно кататься на коньках. А летом очень люблю купаться. Осенью очень красиво как будто все деревья покрываются золотом. Я весной начинают расцветать цве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ного чего люблю! Но больше всего я люблю своих родителей, потому что они мне дали жизн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3 класса Гордеев Стас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59:00Z</dcterms:created>
  <dc:creator>Светлана</dc:creator>
  <dc:description/>
  <dc:language>en-US</dc:language>
  <cp:lastModifiedBy>Светлана</cp:lastModifiedBy>
  <dcterms:modified xsi:type="dcterms:W3CDTF">2011-11-25T09:59:00Z</dcterms:modified>
  <cp:revision>1</cp:revision>
  <dc:subject/>
  <dc:title/>
</cp:coreProperties>
</file>