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чин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убботний вечер у нас дома»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один из субботних вечеров, вся наша семья собралась дома. За окном была осень, морозно и прохладно, но дома было тепло и уютно. Мама печет пироги, и вкусный запах распространился по всей комнате. Папа готовит снасти, собирается на рыбалку. Это одно из любимых занятий моего папы. Мой любимый кот Маркиз уютно устроился на диване и тихонько сопит. Моя старшая сестра, включила музыку и плетет из бисера, разные украшения. Я тоже нашла себе занятие, села за компьютер играть в игры, но мама позвала пить чай с пирогами. Мне очень нравиться, когда наша семья собирается дома вечерами, и мы рассматриваем фотографии, вспоминаем о лете, а еще разговариваем и планируем отдых.  Я очень люблю свою семью и хочу, чтобы мои близкие были ря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еница  2 класса  Маркова Екатер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28:00Z</dcterms:created>
  <dc:creator>Светлана</dc:creator>
  <dc:description/>
  <dc:language>en-US</dc:language>
  <cp:lastModifiedBy>Светлана</cp:lastModifiedBy>
  <dcterms:modified xsi:type="dcterms:W3CDTF">2011-11-25T10:28:00Z</dcterms:modified>
  <cp:revision>1</cp:revision>
  <dc:subject/>
  <dc:title/>
</cp:coreProperties>
</file>