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434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чинений на тему «Люблю тебя, мой край родной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сторона – золотая колыбел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а-жура-журавель!                                                                                                                                             Облетел он сто земель.                                                                                                                                      Облетел, обходил,                                                                                                                                                Крылья, ноги натрудил.                                                                                                                                           Мы спросили журавля:                                                                                                                                                       - Где же лучшая земля?                                                                                                                                                  Отвечал он, пролетая:                                                                                                                                                             - Лучше нет родного края! (П. Воронько.)                                                                                                                          Я живу в республике Татарстан. Татарстан – богатая и обширная республика. Нашу республику издавна называли «страной четырёх рек». По ней текут Волга, Кама, Белая и Вятка. По берегам рек зеленые луга, густые леса. Реки и озера богаты рыбой, птицей.                                                                     Как красивы наши реки Ик, Зай, Мёша, Черемшан, Казанка, Свияга! Почти у каждой деревни под горой в тени ив журчат родники с прозрачной и вкусной водой!                                                                 Климат нашего края мягкий. Зима не слишком холодная. Летом нет невыносимой жары.                             В Татарстане есть большие заводы, электростанции, новые города. Какие только товары не выпускаются. Назвать только известные всей стране часы, машины. Обувь разных фасонов, шитые ичиги, меховая одежда, различные книги.                                                                                                              В Татарстане живут люди разных национальностей: татары, русские, чуваши, мари, удмурты и многие другие. Они дружно трудятся, чтобы и дальше процветала наша республика.                                  У нашего народа много праздников. Но самый главный из них – Сабантуй. Если перевести дословно, сабан – плуг, туй – праздник. Праздник плуга…                                                                                                  Сабантуй не только татарский праздник. В нем принимают участие  русские, чуваши, марийцы, удмурты.                                                                                                                                                                 Соревнуются лучшие пахари, борцы, мотоциклисты, разбивают горшки, лезут на столб за петухом, выступают артисты. Замечательны старинные игры. Вы пробовали когда-нибудь бежать наперегонки, взяв в зубы ложку с яйцом? Шибко не разбежишься!                                                          Самое интересное – скачки. После скачек коней обвешивают платками, полотенцами. Всаднику вручают ценный приз.                                                                                                                                               Сидят на траве борцы. Правила борьбы строгие: побежденный выбывает. К вечеру в кругу остаются только самые сильные, ловкие, выносливые. Победитель – сильный, могучий батыр. Его главный приз – баран.                                                                                                                                                  Можно тысячу раз прочитать про Сабантуй, но лучше его хоть раз увидеть!                                               Стоит моя деревня на горке некрутой.                                                                                                                          Родник с водой студеной от нас подать рукой.                                                                                                          Мне всё вокруг отрадно, мне вкус воды знаком.                                                                                                             Люблю душой и телом я всё в краю моём.  (Г. Тукай )                                                                             Мое село в котором я живу не очень большое, но красивое. Рядом с нашим  селом есть пруд, куда мы ездим с папой ловить рыбу. Природа нашего леса сказочно разнообразна и богата. Войдешь летом в лес и залюбуешься его великолепием. Вот стоят вековые великаны-дубы, недалеко – белые кудрявые березы, заросли орешника и черемухи, краснеет земляника. А какой здесь чудесный воздух! Подует ветерок и обдаст тебя запахом хвои или березового веника, и если присядешь на полянке, то вдохнешь аромат луговых цветов. Среди  цветов порхают бабочки и жужжат пчелы, собирают мед с цветов. Тишину и лесной покой будит трелями соловей, кукушка угадывает, сколько вам лет, а белобокая сорока следит за непрошеными гостями. Где-то за кустиком притаилась хитрая лисичка, дрожит от страха заяц, ежик направляется к своей норке. А сколько в лесу грибов! Убери листву, и ты найдешь белого груздя, по пенькам рассыпались опята, а под березой сидит белый гриб. Лес  полон жизни. Из леса непременно отправишься к роднику, где студеная чистая вода напоит тебя и умоет.                                                                                                                                                                 Если кто-то меня спросит: Что для тебя родной край? Я отвечу: это луга и поля, реки и озера, леса и рощи.  Мои  друзья, родители, дом, школа, село, район, республика, страна -  это все мой родной край.   Много мест красивых на свете, но дороже родимых нет! Я люблю свой край!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5050" cy="23101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руд возле нашего села)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19:00Z</dcterms:created>
  <dc:creator>Admin</dc:creator>
  <dc:description/>
  <cp:keywords/>
  <dc:language>en-US</dc:language>
  <cp:lastModifiedBy>Admin</cp:lastModifiedBy>
  <dcterms:modified xsi:type="dcterms:W3CDTF">2011-11-25T18:19:00Z</dcterms:modified>
  <cp:revision>2</cp:revision>
  <dc:subject/>
  <dc:title/>
</cp:coreProperties>
</file>