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 хороших детей ---</w:t>
        <w:br/>
        <w:t>счастливые р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Наши дети – это наша старость.</w:t>
      </w:r>
    </w:p>
    <w:p>
      <w:pPr>
        <w:pStyle w:val="Normal"/>
        <w:jc w:val="right"/>
        <w:rPr/>
      </w:pPr>
      <w:r>
        <w:rPr>
          <w:sz w:val="28"/>
          <w:szCs w:val="28"/>
        </w:rPr>
        <w:t>Правильное воспитание-это наш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частливая старость, плохое воспитание – это наше будущее горе, это наши слёзы, наша вина перед другими людьми, перед всей страной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, С, Макаренко.</w:t>
      </w:r>
    </w:p>
    <w:p>
      <w:pPr>
        <w:pStyle w:val="Normal"/>
        <w:rPr/>
      </w:pPr>
      <w:r>
        <w:rPr>
          <w:sz w:val="28"/>
          <w:szCs w:val="28"/>
        </w:rPr>
        <w:t>«Откуда у честных родителей дети приобретают злой нрав? Скажу вам истину ради исправления: от материнской ласки, от отцовского наказания, от строгости в воспитании.  Хвалит мать маленькую злобу маленького сына, а злоба в сердце, как терновник, корни управляет, и с ростом сына растёт более злоба. Когда же сын вырастит в величину стойкую, вместе с тем вырастит злоба и нрав неискоренимый, и тогда исполнится такая притча: если юноша и состарится на своём пути, то не сойдёт с него, ибо, как глиняный сосуд, если в начале обработки  варёной смолы напитается, никогда не отмоется. Так человек, глиняный сосуд, хранит до смерти нрав, воспринятый  в юности».</w:t>
      </w:r>
    </w:p>
    <w:p>
      <w:pPr>
        <w:pStyle w:val="Normal"/>
        <w:rPr/>
      </w:pPr>
      <w:r>
        <w:rPr>
          <w:sz w:val="28"/>
          <w:szCs w:val="28"/>
        </w:rPr>
        <w:t xml:space="preserve">Подобным образом детям злых родителей трудно изменить злой нрав и говорить хорошо, так как от пелёнок обучаются злословию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ливы родители, чья  жизнь – пример благонравия  для детей, зеркало для исправления и образец хороших дел. Несчастны те родители, которые соблазняют своих детей плохой жизнью; эти люди являются более детоубийцами, чем родителями.</w:t>
      </w:r>
    </w:p>
    <w:p>
      <w:pPr>
        <w:pStyle w:val="Normal"/>
        <w:rPr/>
      </w:pPr>
      <w:r>
        <w:rPr>
          <w:sz w:val="28"/>
          <w:szCs w:val="28"/>
        </w:rPr>
        <w:t xml:space="preserve">Испокон веков родителей интересует вопрос: что именно нужно делать, как себя вести, если ребёнок делает что – то не то, не слушается, раздражает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 предлагают следующие правила и способы общения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о 1. Не вмешивайтесь в дело, которым занят ребёнок, если он не просит  о помощ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ваш малыш что-то строит из кубиков, рисует и т. п. и у него получается  что-то не так  с вашей точки зрения, то вам очень хочется вмешаться -  научить, показать, покритиковать,- и вы говорите: «Не так!» (Не так пишешь, рассказываешь, моешь посуду и т. 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кция детей на такое вмешательство разная: один втягивает голову в плечи, теряется; другой обижается, не хочет смотреть «как надо», третий: «Раз плохо, вообще не буд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 же ребёнок испытывает растерянность, обиду, возмущение? В это время вспомните, пожалуйста, себ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--- знания и умения, которые ребёнок освои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---(менее очевиден) --- тренировка общей способности учиться, то есть учить самого себ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ий--- эмоциональный след в душе ребёнка: удовольствие или неудовольствие от знания, уверенность или неуверенность в своих возможностя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етвёртый--- «прибавка» к вашим взаимоотношениям с ребёнком: либо негативная  (взаимное неудовольствие), либо позитивная (дружб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в основном ориентируются на первый результат, то есть на знания и умения, которые ребёнок освоил, а об остальных трёх забывают. Совет в таком случае такой: не вмешивайтесь, не критикуйте ребёнка, а проявите интерес к его де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о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местная разделённая деятельность – включение родителя в занятия ребён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а ситуация, в которой ребёнок наталкивается на почти непреодолимую трудность и может либо попросить о помощи, либо признаться, что « не знает ка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ситуации ему обязательно надо помочь и выполнить работу вместе с н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отрим приме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 купили ребёнку конструктор, сын обрадовался, стал играть и попросил помощи. Но вы ответили, что сын не маленький, должен сам разобраться. В результате мальчик больше не подходил к конструкто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так родители поступили? На это могут быть разные причины. Одной из них является воспитание самостоятельности. Но всегда ли нужно этой цели отказывать ребёнку в помощ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этому когда ребёнок просит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Поиграй со мной», «Пойдём, погуляем»,  «Возьми меня с собой», не отказывайте ему, если у вас на это нет серьёзных прич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еду пример. В психологическую консультацию обратилась мама шестилетнего маль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 У меня ребёнок какой-то странный, наверное, ненормальный. Недавно сидим мы с мужем на кухне, а он открывает дверь, идёт на нас с палкой и бьё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 А как вы с ним проводите время? – спрашивает консульт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С ним-то? Да никак не провожу. Когда мне? Дома всё кручусь по хозяйству. А он хвостом ходит: поиграй, да поиграй. Я ему: да отстань ты, сам поиграй, игрушек, что ли хват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А муж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Муж, как придёт, сразу на диван – и телевизор смотрит. С сыном не игр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 А сын к нему подход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Конечно, но он его прогоняет: «Не видишь, я устал, иди к матери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грессия мальчика в этом случае – нормальная реакция на ненормальный стиль общения с ним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же правильно организовать совместную с ребёнком деятельность? Вот два сове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я с ребёнком или занимаясь с ним каким-то общим делом, берите на себя только то, что он не может выполнить сам, остальное предоставьте делать е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мере освоения им новых действий увеличивайте его самостоятельность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же уберечь естественную активность ребёнка, направленную на познание и освоение нового? Как её не загубить, не заглушить?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есть две  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ишком рано переложить свои функции на ребё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ишком долгое и настойчивое участие родителей.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>Среди  1000 подростков провели опрос: помогают ли они дома по хозяйству? Ученики 3-5 классов ответили «Нет», так как им не доверяют, но хотели бы помогать.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и 7-8 классов ответили «Нет», но, правда, недовольных этим почти не был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т пример показывает, как угасает активность ребёнка, когда её забивает активность родител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дующие упрёки в адрес детей, что они « ленивы», «несознательны», «эгоистичны», столь же запоздалые, сколь и бессмысленные. Всё это родители создали собственными руками, мешая детям быть активными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строить правильно отношение с ребёнком? Можно ли их поправить, если они зашли в тупик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ние ребёнку необходимо, как пища. Малыш, который получает полноценное питание, медицинский уход, но лишён постоянных контактов с взрослыми,  недостаточно развивается не только психически, но и физически: плохо растёт, худеет, теряет интерес к жизн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мерике и Европе был  проведён анализ многочисленных случаев смерти младенцев в домах ребёнка,  случаев, необъяснимых с одной  лишь медицинской точки зрения. Учёные пришли к выводу, что причины - в неудовлетворительной  потребности детей в психологическом уходе, внимании, заботе, в недостатке положительных эмоций от контакта с взрослым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ние может быть не только здоровым, но и вредоносным. Плохая пища отравляет организм. «Пища общения», отравленная злобой, раздражением, агрессивностью, искривляет психику ребёнка, ставит под удар его эмоциональное благополучие, а в последствии  – его судьбу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роблемные», «трудные», «непослушные» дети также как и дети с  «комплексами», забитые или несчастные, - это те, за судьбами которых скрываются неправильно сложившиеся отношения в семье, непонимание ребёнка, невнимание к нему или надуманные, нереальные треб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нужно делать, чтобы избежать данной ситуаци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ществует один общий принцип, без соблюдения которого все попытки  наладить с ребёнком оказываются безуспешны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– безусловное принятие ребёнка.  Его нужно любить не за то, что он  красивый, умный, способный, отличник, помощник,  а просто так, просто за то, что он вот такой у нас ест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редко мы обращаемся к детям: «Если ты будешь хорошим мальчиком (девочкой), то буду тебя любить». Или: « Не жди от меня хорошего, пока ты не перестанешь лениться (драться); не начнёшь хорошо учиться (хорошо вести)». То есть ребёнку прямо сообщают: его принимают условно, его любят (или будут любить), если только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едь всем известна закономерность: чем больше ребёнка ругаешь, тем хуже он становится. Почему? Воспитание - это не дрессура, а родители существуют не для того, чтобы  вырабатывать у детей условные рефлексы. Доказано, что потребность в любви, в нужности - одна из фундаментальных человеческих потребностей. Её удовлетворение – необходимое условие нормального развития ребёнка. Если же эта потребность не удовлетворяется, то у малыша возникают эмоциональные проблемы, отклонения в поведении, а то и нервно-психические заболе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мать одной 5-летней девочки обратилась к врачу, обнаружив у ребёнка симптомы невроза. В разговоре дочь однажды спросила: «Мама, а какая самая большая неприятность была у вас с папой до моего рождения?» - «Почему ты спрашиваешь?» - «Да потому, что потом самой большой неприятностью у вас стала я». Сколько же раз девочка слышала, что она сущее наказание, что она не та, ничего не умеет, всем надоедает и т. д. И всё это воплотилось в невро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равить положение можно почти в любой ситуации. Но начинать следует с себя. Принять ребёнка – значит проявлять к нему терпимость и одновременно стремиться понять его и помочь ему. Ведь если ребёнок болен, температурит и капризничает, редко,  кто из нас скажет: «Прекрати сейчас же эти капризы», «Перестань, а то я тебя накажу». В этом случае мы находим другие слова. Почему же  в других случаях мы этого не делаем? Конечно, скрывать и копить негативные чувства нельзя, но их следует выражать особыми способам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но выражать своё неудовольствие отдельными действиями ребёнка, но не самим ребён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но осуждать его действия, но не его чув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довольство действиями ребёнка не должно быть систематическим, иначе оно перерастёт в неприятие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чу закончить словами Себастьяна Брандта, писателя и мыслителя 16-17вв: « Ребёнок учится тому, что видит у себя в дому, родители - пример ему»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Кто при жене и детях груб,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язык распутства люб,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усть помнит, что с лихвой получит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От них то, чему их учит».</w:t>
      </w:r>
    </w:p>
    <w:p>
      <w:pPr>
        <w:pStyle w:val="Normal"/>
        <w:tabs>
          <w:tab w:val="clear" w:pos="708"/>
          <w:tab w:val="left" w:pos="1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Админ</dc:creator>
  <dc:description/>
  <dc:language>en-US</dc:language>
  <cp:lastModifiedBy>Светлана</cp:lastModifiedBy>
  <dcterms:modified xsi:type="dcterms:W3CDTF">2011-11-18T10:05:00Z</dcterms:modified>
  <cp:revision>2</cp:revision>
  <dc:subject/>
  <dc:title>У хороших детей ---</dc:title>
</cp:coreProperties>
</file>