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Весёлые  уроки  русского  языка</w:t>
      </w:r>
      <w:r>
        <w:rPr>
          <w:sz w:val="24"/>
          <w:szCs w:val="24"/>
        </w:rPr>
        <w:t xml:space="preserve">  ( 2 класс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 Все  знают, что  урок  русского  языка – дело  серьёзное. И  многие  из  вас  огорчаются, увидев  много  ошибок  в  тетради. Очень  важно, изучая  русский  язык, научиться правильно  и  грамотно  писать  слова  и  предложения. Как  известно: слова  состоят  из  звуков, а  звуки  на  письме  обозначаются  значками – буквами. А  что  может  случиться, если  перепутать  буквы  в  словах, вы  узнаете, когда  прослушаете  стихотворение  А.Шабаева  «Грустные  вести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шло  письмишко  мне гляжу, -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  лагеря, от  Мишки…</w:t>
      </w:r>
    </w:p>
    <w:p>
      <w:pPr>
        <w:pStyle w:val="Normal"/>
        <w:rPr>
          <w:i/>
          <w:i/>
          <w:color w:val="7030A0"/>
          <w:sz w:val="24"/>
          <w:szCs w:val="24"/>
        </w:rPr>
      </w:pPr>
      <w:r>
        <w:rPr>
          <w:i/>
          <w:color w:val="7030A0"/>
          <w:sz w:val="24"/>
          <w:szCs w:val="24"/>
        </w:rPr>
        <w:t xml:space="preserve">«Здесь  чудный  лук, и  я  лижу», -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исано  в  письмишк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Лук  лижет?! Что  за  чудеса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верно, шутит  плут…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итаю  дальше: </w:t>
      </w:r>
      <w:r>
        <w:rPr>
          <w:i/>
          <w:color w:val="7030A0"/>
          <w:sz w:val="24"/>
          <w:szCs w:val="24"/>
        </w:rPr>
        <w:t>«Здесь  лиса. Красивый  дивный  прут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 что  такое  он  плетёт, не  разберусь, хоть  тресни:</w:t>
      </w:r>
    </w:p>
    <w:p>
      <w:pPr>
        <w:pStyle w:val="Normal"/>
        <w:rPr>
          <w:i/>
          <w:i/>
          <w:color w:val="7030A0"/>
          <w:sz w:val="24"/>
          <w:szCs w:val="24"/>
        </w:rPr>
      </w:pPr>
      <w:r>
        <w:rPr>
          <w:i/>
          <w:color w:val="7030A0"/>
          <w:sz w:val="24"/>
          <w:szCs w:val="24"/>
        </w:rPr>
        <w:t>«Когда  отрят  идёт  в  похот, я  запиваю  песни»</w:t>
      </w:r>
    </w:p>
    <w:p>
      <w:pPr>
        <w:pStyle w:val="Normal"/>
        <w:rPr>
          <w:i/>
          <w:i/>
          <w:color w:val="7030A0"/>
          <w:sz w:val="24"/>
          <w:szCs w:val="24"/>
        </w:rPr>
      </w:pPr>
      <w:r>
        <w:rPr>
          <w:i/>
          <w:color w:val="7030A0"/>
          <w:sz w:val="24"/>
          <w:szCs w:val="24"/>
        </w:rPr>
        <w:t>«На  днях  в  лису  я  грусть  нашёл  и  очень  был  доволен»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т! Нет! Не  шутит  он. Боюсь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й  друг  серьёзно  болен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ётся – надо  подлечить: заставить  правила  учить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выделенные  предложения  написать  на  дос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  какие  правила  не  знает  мальчик? Помогите  ему  исправить  ошибки.( за  каждую  исправленную  ошибку -  1 балл  команде 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ДАВАЙТЕ  ПОЗНАКОМИМСЯ</w:t>
      </w:r>
      <w:r>
        <w:rPr>
          <w:sz w:val="24"/>
          <w:szCs w:val="24"/>
        </w:rPr>
        <w:t xml:space="preserve">  с  командами  и  жю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 команда   </w:t>
      </w:r>
      <w:r>
        <w:rPr>
          <w:i/>
          <w:color w:val="7030A0"/>
          <w:sz w:val="24"/>
          <w:szCs w:val="24"/>
        </w:rPr>
        <w:t>«ГЛАСНЫЕ»,</w:t>
      </w:r>
      <w:r>
        <w:rPr>
          <w:sz w:val="24"/>
          <w:szCs w:val="24"/>
        </w:rPr>
        <w:t xml:space="preserve"> 2  команда  </w:t>
      </w:r>
      <w:r>
        <w:rPr>
          <w:i/>
          <w:color w:val="7030A0"/>
          <w:sz w:val="24"/>
          <w:szCs w:val="24"/>
        </w:rPr>
        <w:t>«СОГЛАСНЫЕ»,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3  команда   </w:t>
      </w:r>
      <w:r>
        <w:rPr>
          <w:i/>
          <w:color w:val="7030A0"/>
          <w:sz w:val="24"/>
          <w:szCs w:val="24"/>
        </w:rPr>
        <w:t>«ЗНАКИ  Ъ и Ь»,</w:t>
      </w:r>
    </w:p>
    <w:p>
      <w:pPr>
        <w:pStyle w:val="Normal"/>
        <w:rPr/>
      </w:pPr>
      <w:r>
        <w:rPr>
          <w:sz w:val="24"/>
          <w:szCs w:val="24"/>
        </w:rPr>
        <w:t xml:space="preserve">4  команда   </w:t>
      </w:r>
      <w:r>
        <w:rPr>
          <w:i/>
          <w:color w:val="7030A0"/>
          <w:sz w:val="24"/>
          <w:szCs w:val="24"/>
        </w:rPr>
        <w:t>«СЛОВО»</w:t>
      </w:r>
      <w:r>
        <w:rPr>
          <w:sz w:val="24"/>
          <w:szCs w:val="24"/>
        </w:rPr>
        <w:t xml:space="preserve">     ( каждая  команда  о  себе  рассказыва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Выступление  команд: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.   Гласные  тянутся  в  песенке  звонк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Могут  заплакать  и  закрича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Могут  в  кроватке  баюкать  ребёнк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Но  не  желают  свистеть  и  ворча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 .  А  согласные  согласны  шелестеть, шептать, скрипет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аже  фыркать  и  шипеть. Но  не  хочется  им  пе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.   Воздух  свободно  идёт  через  рот, нет  препятствий  разны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Голос  участвует, голос  зовёт. Звук  получается… ( гласный 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2.   Воздух  рвёт  преграды, шум  получае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Голоса  нет  совсем, но  звук  прорывае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Как  называется  звук  такой? Это …  ( согласный  глухой 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4.   Дружат  гласные  с  согласной, образуют  вместе  слог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«МА»  и  «ША» ( запомни: МАША ), к  нам  явились  на  ур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Если  слоги  встанут  рядом – получаются  слов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«ТЫ»  и  «КВА» , а  вместе – «ТЫКВА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«СО»  и  «ВА» - читай  «СОВА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колько  в  слове  гласных – столько  и  слого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Это  знает  каждый  из  ученико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3.  Мягкий  знак  и  твёрдый  знак  разговаривают  так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- Сколько  я  пирожных  съем 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Мягкий  знак  ответит: «Семь!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Мягкий  знак – хитрый  знак. Не  назвать  его  ника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Он  не  произносится, но  в  слово  часто  проси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очему  у  дома  УГОЛ  превратился  сразу  в  УГОЛ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Без  пожара, просто  так. Это  сделал  мягкий  знак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Молчаливый  твёрдый  знак  не  произносится  ника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Но  нужен  многим  он  словам, его  учить  придётся  на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Хотите, не  хотите – стоит  он  в  алфави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  конкурс.           К  нам  на  праздник  прислали  </w:t>
      </w:r>
      <w:r>
        <w:rPr>
          <w:i/>
          <w:sz w:val="24"/>
          <w:szCs w:val="24"/>
        </w:rPr>
        <w:t>телеграмму</w:t>
      </w:r>
      <w:r>
        <w:rPr>
          <w:sz w:val="24"/>
          <w:szCs w:val="24"/>
        </w:rPr>
        <w:t>, но  в  ней  перепутаны  слоги. Поменяйте  слоги  местами  и  прочитайте  текс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Я            ДОРО          ЗДРАВ          ГИЕ          ТА          ПО         ЛЯЕМ        ВАС       С       ПРАЗД        КА        РУС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ЗЫ             СКОГО         НИКОМ          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Дорогие  ребята! Поздравляем  вас  с  праздником  русского  языка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2  конкурс.</w:t>
      </w:r>
      <w:r>
        <w:rPr>
          <w:sz w:val="24"/>
          <w:szCs w:val="24"/>
        </w:rPr>
        <w:t xml:space="preserve">   А) Убери  цветок  и  найди  название  овоща:   </w:t>
      </w:r>
      <w:r>
        <w:rPr>
          <w:i/>
          <w:sz w:val="24"/>
          <w:szCs w:val="24"/>
        </w:rPr>
        <w:t>ОГРУОМРАЕШЦК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Б) Найди  деревья :  </w:t>
      </w:r>
      <w:r>
        <w:rPr>
          <w:i/>
          <w:sz w:val="24"/>
          <w:szCs w:val="24"/>
        </w:rPr>
        <w:t>ТОБПЕРОЁЛЗА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В) Найди  два  фрукта:  </w:t>
      </w:r>
      <w:r>
        <w:rPr>
          <w:i/>
          <w:sz w:val="24"/>
          <w:szCs w:val="24"/>
        </w:rPr>
        <w:t>ЯБГЛРОУШКА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: Все  знают, что  уроки  русского  языка – дело  серьёзное. Однако  и  в  такой  серьёзной  дисциплине  есть  повод  для  шуток. В  русском  языке  есть  шутка, основанная  на  комическом  использовании  сходно – звучащих, но  разных  по  значению  слов. Называется  это – каламбуром ( в  переводе  с  французского « игра  слов» ). Игры  со  словами  могут  быть  разными. Вот  известная  многим  игра  со  словом «победа»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  какой  гостинице  вы  жили? ( ПОБЕДА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его  вы  ждали? ( ОБЕДА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лучилось  что? ( БЕДА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опала  что? ( ЕДА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ы  кричали? (ДА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А  что  кричали? ( А…А …А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Сценка</w:t>
      </w:r>
      <w:r>
        <w:rPr>
          <w:i/>
          <w:sz w:val="24"/>
          <w:szCs w:val="24"/>
        </w:rPr>
        <w:t xml:space="preserve"> «УДАРЕНИЕ»</w:t>
      </w:r>
      <w:r>
        <w:rPr>
          <w:sz w:val="24"/>
          <w:szCs w:val="24"/>
        </w:rPr>
        <w:t xml:space="preserve">    ( комната, девочка  Таня  ходит  по  комнате  и  держится  за  голову)</w:t>
      </w:r>
    </w:p>
    <w:p>
      <w:pPr>
        <w:pStyle w:val="Normal"/>
        <w:rPr/>
      </w:pPr>
      <w:r>
        <w:rPr>
          <w:i/>
          <w:sz w:val="24"/>
          <w:szCs w:val="24"/>
        </w:rPr>
        <w:t xml:space="preserve">Таня:  </w:t>
      </w:r>
      <w:r>
        <w:rPr>
          <w:sz w:val="24"/>
          <w:szCs w:val="24"/>
        </w:rPr>
        <w:t xml:space="preserve"> Очень  болит  голова, а  так  хочется  пойти  в  школу. Надоело  болеть. Нужно  лекарство  принять.             ( берёт  бутылочку  с  лекарством  и  читает)   «Принимать  3 раза  в  день  по  1 столовой  ложке. После  приёма – пищи. ( Таня  принимает  лекарство  и  начинает  пищать: пи-пи-пи…)</w:t>
      </w:r>
    </w:p>
    <w:p>
      <w:pPr>
        <w:pStyle w:val="Normal"/>
        <w:rPr/>
      </w:pPr>
      <w:r>
        <w:rPr>
          <w:i/>
          <w:sz w:val="24"/>
          <w:szCs w:val="24"/>
        </w:rPr>
        <w:t>Брат:</w:t>
      </w:r>
      <w:r>
        <w:rPr>
          <w:sz w:val="24"/>
          <w:szCs w:val="24"/>
        </w:rPr>
        <w:t xml:space="preserve">  Что  случилось, Таня? Почему  ты  пищишь?</w:t>
      </w:r>
    </w:p>
    <w:p>
      <w:pPr>
        <w:pStyle w:val="Normal"/>
        <w:rPr/>
      </w:pPr>
      <w:r>
        <w:rPr>
          <w:i/>
          <w:sz w:val="24"/>
          <w:szCs w:val="24"/>
        </w:rPr>
        <w:t>Таня:</w:t>
      </w:r>
      <w:r>
        <w:rPr>
          <w:sz w:val="24"/>
          <w:szCs w:val="24"/>
        </w:rPr>
        <w:t xml:space="preserve">    Я  лекарство  приняла. И  там  написано… ( читает )</w:t>
      </w:r>
    </w:p>
    <w:p>
      <w:pPr>
        <w:pStyle w:val="Normal"/>
        <w:rPr/>
      </w:pPr>
      <w:r>
        <w:rPr>
          <w:i/>
          <w:sz w:val="24"/>
          <w:szCs w:val="24"/>
        </w:rPr>
        <w:t>Брат:</w:t>
      </w:r>
      <w:r>
        <w:rPr>
          <w:sz w:val="24"/>
          <w:szCs w:val="24"/>
        </w:rPr>
        <w:t xml:space="preserve">   Таня, ты  неверно  прочитала. Принимать  надо  …  после  приёма  пищи! ( то  есть  после  еды )</w:t>
      </w:r>
    </w:p>
    <w:p>
      <w:pPr>
        <w:pStyle w:val="Normal"/>
        <w:rPr/>
      </w:pPr>
      <w:r>
        <w:rPr>
          <w:i/>
          <w:sz w:val="24"/>
          <w:szCs w:val="24"/>
        </w:rPr>
        <w:t xml:space="preserve">Таня:    </w:t>
      </w:r>
      <w:r>
        <w:rPr>
          <w:sz w:val="24"/>
          <w:szCs w:val="24"/>
        </w:rPr>
        <w:t xml:space="preserve"> Ой! И  правда. Учительница  в  школе  нам  говорила, что  от  постановки  ударения  меняется  смысл    сло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й: В  русском  языке  таких  слов, похожих  как  две  капли  воды  немало. </w:t>
      </w:r>
      <w:r>
        <w:rPr>
          <w:i/>
          <w:sz w:val="24"/>
          <w:szCs w:val="24"/>
        </w:rPr>
        <w:t>Слушаем  стихи</w:t>
      </w:r>
      <w:r>
        <w:rPr>
          <w:sz w:val="24"/>
          <w:szCs w:val="24"/>
        </w:rPr>
        <w:t xml:space="preserve">  и  постараемся  их  </w:t>
      </w:r>
      <w:r>
        <w:rPr>
          <w:i/>
          <w:sz w:val="24"/>
          <w:szCs w:val="24"/>
        </w:rPr>
        <w:t>закончить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 дом  войти  никто  не  мог -  на  двери  висел  … </w:t>
      </w:r>
      <w:r>
        <w:rPr>
          <w:i/>
          <w:color w:val="7030A0"/>
          <w:sz w:val="24"/>
          <w:szCs w:val="24"/>
        </w:rPr>
        <w:t>( замок )</w:t>
      </w:r>
    </w:p>
    <w:p>
      <w:pPr>
        <w:pStyle w:val="Normal"/>
        <w:rPr/>
      </w:pPr>
      <w:r>
        <w:rPr>
          <w:i/>
          <w:sz w:val="24"/>
          <w:szCs w:val="24"/>
        </w:rPr>
        <w:t>Я  песок  руками  рою. Королевский  …</w:t>
      </w:r>
      <w:r>
        <w:rPr>
          <w:i/>
          <w:color w:val="7030A0"/>
          <w:sz w:val="24"/>
          <w:szCs w:val="24"/>
        </w:rPr>
        <w:t xml:space="preserve"> ( замок )</w:t>
      </w:r>
      <w:r>
        <w:rPr>
          <w:i/>
          <w:sz w:val="24"/>
          <w:szCs w:val="24"/>
        </w:rPr>
        <w:t xml:space="preserve">  строю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Из  стенки… </w:t>
      </w:r>
      <w:r>
        <w:rPr>
          <w:i/>
          <w:color w:val="7030A0"/>
          <w:sz w:val="24"/>
          <w:szCs w:val="24"/>
        </w:rPr>
        <w:t>( гвоздики )</w:t>
      </w:r>
      <w:r>
        <w:rPr>
          <w:i/>
          <w:sz w:val="24"/>
          <w:szCs w:val="24"/>
        </w:rPr>
        <w:t xml:space="preserve">  торчат, повешу – ка  на  них  плака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 на  день  рождения  Вике  в  подарок  я  несу  … </w:t>
      </w:r>
      <w:r>
        <w:rPr>
          <w:i/>
          <w:color w:val="7030A0"/>
          <w:sz w:val="24"/>
          <w:szCs w:val="24"/>
        </w:rPr>
        <w:t>( гвоздики )</w:t>
      </w:r>
    </w:p>
    <w:p>
      <w:pPr>
        <w:pStyle w:val="Normal"/>
        <w:rPr/>
      </w:pPr>
      <w:r>
        <w:rPr>
          <w:i/>
          <w:color w:val="7030A0"/>
          <w:sz w:val="24"/>
          <w:szCs w:val="24"/>
        </w:rPr>
        <w:t>( Белки )</w:t>
      </w:r>
      <w:r>
        <w:rPr>
          <w:i/>
          <w:sz w:val="24"/>
          <w:szCs w:val="24"/>
        </w:rPr>
        <w:t xml:space="preserve">  прыгают  по  веткам, принесли  орешки  деткам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Ты  печенье  испеки: взбей  яичные  </w:t>
      </w:r>
      <w:r>
        <w:rPr>
          <w:i/>
          <w:color w:val="7030A0"/>
          <w:sz w:val="24"/>
          <w:szCs w:val="24"/>
        </w:rPr>
        <w:t>… ( белки )</w:t>
      </w:r>
    </w:p>
    <w:p>
      <w:pPr>
        <w:pStyle w:val="Normal"/>
        <w:rPr>
          <w:i/>
          <w:i/>
          <w:color w:val="7030A0"/>
          <w:sz w:val="24"/>
          <w:szCs w:val="24"/>
        </w:rPr>
      </w:pPr>
      <w:r>
        <w:rPr>
          <w:i/>
          <w:color w:val="7030A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 конкурс. </w:t>
      </w:r>
      <w:r>
        <w:rPr>
          <w:b/>
          <w:sz w:val="24"/>
          <w:szCs w:val="24"/>
        </w:rPr>
        <w:t>Загадки  для  зр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Грамоты  не  знаю, а  весь  век – пишу. ( перо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Чёрный  Ивашка – деревянная  рубашка. Где  носом  поведёт, там  заметку  кладёт. (карандаш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Белый  зайчик  прыгает  по  чёрному  полю. ( мел  и  доска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е  куст, а  с  листочками. Не  рубашка, а  сшита. Не  человек, а  рассказывает. ( книга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Пять  чуланов, а  одна  дверь. ( перчатка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 Новая  посудина, да  вся  в  дырках. ( сито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Одну  меня  не  едят, а  без  меня  редко  едят. ( соль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)  Висит  сито, не  руками  свито. ( паутина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)  В  лесу  родился, а  дома  хозяйничает. ( веник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)  Не  для  рыб, а  сети  расставляет. ( паук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4  конкур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им  знание  алфавита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( каждая  команда  получает  карточку  со  словами, которые  нужно  расставить  в  алфавитном  порядке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ХО,  ЗОНТ,  ЧАСЫ,  КОТ,  ПЕНАЛ,  ГОРОД,  ЕЛЬ, ЯКОРЬ,  СТУЛ,  АЙВА,  ОКНО,  ЩУКА, КОРОВА,  ХЛЕБ,  ЭК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айва, город, ель, зонт, корова, кот, окно, пенал, стул, ухо, хлеб, часы, щука, экран, якорь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5  конкур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гадай  знаки  препи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  крохотное  ушко  похожа  завитушк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елит  нам  постоять  чуть-чут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  отправляйся  дальше  в  пу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ыйдет  на  дорожку – всем  подставит  ножку. ( запятая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яжет  палочкой  на  строчку –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роходите  по  мосточку. ( тире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но  глазастое. Ходит, знаками  хваст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Так  и  хочется  ему  разъяснить  нам  что  к  чему. ( двоеточие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тоят  три  кумушки  рядком, ведут  беседу, но  тайк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Какими – то  далёкими  туманными  намёками. ( многоточие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Всегда  подслушать  норовят  то, что  другие  говорят. ( кавычки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Словам  раскрывают  объятья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- Ждём  в  гости  вас, милые  братья! ( скобки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 А  вот  известная  всем  фраза. Поставьте, где  надо  запятую.</w:t>
      </w:r>
    </w:p>
    <w:p>
      <w:pPr>
        <w:pStyle w:val="Normal"/>
        <w:rPr/>
      </w:pPr>
      <w:r>
        <w:rPr>
          <w:color w:val="7030A0"/>
          <w:sz w:val="24"/>
          <w:szCs w:val="24"/>
        </w:rPr>
        <w:t>КАЗНИТЬ  НЕЛЬЗЯ  ПОМИЛОВАТЬ.</w:t>
      </w:r>
      <w:r>
        <w:rPr>
          <w:sz w:val="24"/>
          <w:szCs w:val="24"/>
        </w:rPr>
        <w:t xml:space="preserve"> ( на  доске  написать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6  конкурс.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тгадай  имя.</w:t>
      </w:r>
      <w:r>
        <w:rPr>
          <w:sz w:val="24"/>
          <w:szCs w:val="24"/>
        </w:rPr>
        <w:t xml:space="preserve">               (вписать  в  пустые  клетки  первые   буквы  слов – картинок. Получишь  по  вертикали  имя  мальчика – известного  героя  произведения  Л.Толстого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ведение  итогов  конкурсов. Награждение  победител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59:00Z</dcterms:created>
  <dc:creator>Наташа</dc:creator>
  <dc:description/>
  <dc:language>en-US</dc:language>
  <cp:lastModifiedBy>Наташа</cp:lastModifiedBy>
  <dcterms:modified xsi:type="dcterms:W3CDTF">2011-11-25T15:01:00Z</dcterms:modified>
  <cp:revision>1</cp:revision>
  <dc:subject/>
  <dc:title/>
</cp:coreProperties>
</file>