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по русскому языку для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мники и умниц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Автор: Айдемирова Татьяна Романовна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/>
        <w:t xml:space="preserve"> </w:t>
      </w:r>
      <w:r>
        <w:rPr>
          <w:sz w:val="28"/>
          <w:szCs w:val="28"/>
        </w:rPr>
        <w:t>1.Прививать детям любовь к родному языку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азвивать дух соревновательности, умения принимать собственные реш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Совершенствовать основные психические процессы, креативность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Оборудование:</w:t>
      </w:r>
      <w:r>
        <w:rPr/>
        <w:t xml:space="preserve"> </w:t>
      </w:r>
      <w:r>
        <w:rPr>
          <w:sz w:val="28"/>
          <w:szCs w:val="28"/>
        </w:rPr>
        <w:t>Карточки для индивидуальной работы, ордена ум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Пояснения:</w:t>
      </w:r>
      <w:r>
        <w:rPr/>
        <w:t xml:space="preserve"> Игра проходит в два этапа, участвуют по 3 ребенка из каждого пятого класса в два потока. При отсутствии или неправильном ответе право ответа переходит к зрителям, отвечает тот, кто первым поднимает руку.</w:t>
      </w:r>
    </w:p>
    <w:p>
      <w:pPr>
        <w:pStyle w:val="Normal"/>
        <w:rPr/>
      </w:pPr>
      <w:r>
        <w:rPr/>
        <w:t>Участники выходят на дорожки( на красной два этапа, но ни разу нельзя ошибаться, на желтой три этапа, но ошибку можно допустить лишь один раз, на зеленой дорожке 4 этапа, но при этом можно допустить две ошибк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1 тур:</w:t>
      </w:r>
      <w:r>
        <w:rPr/>
        <w:t xml:space="preserve"> </w:t>
      </w:r>
      <w:r>
        <w:rPr>
          <w:sz w:val="28"/>
          <w:szCs w:val="28"/>
        </w:rPr>
        <w:t>участники получают карточки со словами, куда надо вставить пропущенные буквы (10 слов) – на работу 5 минут, в это время зрители отвечают на вопросы разм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арточка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а…ствова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верс…ни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…за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ос…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т…рьер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араш…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ер…аса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Ар…ма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ат…рея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Магн…тоф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опро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ю я предм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о мной всегда приме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крашаю вашу 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ам надо знать, бер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мя прилагате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точное название картины художника Васнецова о трех богатыр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гаты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вопрос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ишется слово кое-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рез деф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частники на основании выполненных заданий выбирают получают места и право выбирать дор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я для красной дорожк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чему в старину говорили: «Аз, буки и веди страшат, как медвед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бучение грамоте на Руси было очень трудным, давалось зубреж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ая грамматическая ошибка допущена учеником в высказыв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Приведи пример т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Человек на льду скользит, чтобы не скользил, его посыпают пе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верное употребление местоимения «его» создает в предложении двусмысленность. Нужно заменить местоимение существительным: Чтобы человек не скользил, лед посыпают песк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для желтой дорож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падежей в русском я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Шесть падеж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лова базар и рынок – синонимы, но в некоторых сочетаниях отличаются друг от друга. Что означают выражения птичий базар и птичий ры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тичий базар – место массового сбора птиц на берегу, пустая болтовня (пере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ий рынок – место, где продают птиц и другую жив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рамотный человек должен знать названия букв своего алфавита. Поэтому вспомните, названия каких букв составляют целую эпох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Р-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для зеленой дорож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помните последнее слово в пословице: Того, кто любит труд, дела н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трут или перетр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олько звуков в слове «ВЬЮГ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ять зв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 чем ведется разгов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чер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, это кра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она бел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еще зеле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О смороди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две формы речи существуют в я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стная и письменная формы р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2 тур:</w:t>
      </w:r>
      <w:r>
        <w:rPr/>
        <w:t xml:space="preserve"> </w:t>
      </w:r>
      <w:r>
        <w:rPr>
          <w:sz w:val="28"/>
          <w:szCs w:val="28"/>
        </w:rPr>
        <w:t>участники получают карточки со словами, куда надо вставить пропущенные буквы (10 слов) – на работу 5 минут, в это время зрители отвечают на вопросы разм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у…ствова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вес…н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…заме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ис…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ет…ра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ош…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…вариу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н…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н…тор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…нт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опр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гадать метаграмму, нужно заменить одну букву другой, тогда вы получить ново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 в полях меня найд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 романсы запо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 косички заплет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лос, Голос, Вол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ли наречия оконч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е име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опр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подлежащее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 утра подмороз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ет подле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для красной дорож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чему по-разному можно понять пред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ома бабушки смех донос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 дома / бабушки смех доносился, то есть бабушкин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ома бабушки/ смех доносился, то есть смеялись в бабушкином до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дите загаданный зв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 озерах и реках, но в воде мен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 арбузах и огурцах, но в дыне мен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Это звук «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для желтой дорож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в русском языке служебных частей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тыре ч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объединяет следующие слова: Тбилиси, Дели, Токио, коф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е эти существительные мужского 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солнца, от ог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 луч несет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ывает смысл и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огромный шар зе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для зеленой дорож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помните пословицу, по которой создан следующий газетный заголо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 факт, таков и 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ковы сани, таковы и 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олько звуков в слове ХЛОП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Шесть зв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словицы есть только в русском языке или эти выражения интернациональные?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Это интернациональные выражения, при переводе чаще всего подбирается эквивалент пословицы в другом язы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 каком языковом явлении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зных есть ключ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– родник среди кам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скрипичный, зави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ычный ключ две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ова с разными значениями  - это омони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гры, награждение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07:00Z</dcterms:created>
  <dc:creator>Лариса</dc:creator>
  <dc:description/>
  <cp:keywords/>
  <dc:language>en-US</dc:language>
  <cp:lastModifiedBy>User</cp:lastModifiedBy>
  <dcterms:modified xsi:type="dcterms:W3CDTF">2011-11-25T06:00:00Z</dcterms:modified>
  <cp:revision>3</cp:revision>
  <dc:subject/>
  <dc:title>Внеклассное мероприятие по русскому языку для 5 класса</dc:title>
</cp:coreProperties>
</file>