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Задачи по теме «Содержательный подход к измерению информации»</w:t>
      </w:r>
    </w:p>
    <w:p>
      <w:pPr>
        <w:pStyle w:val="Normal"/>
        <w:numPr>
          <w:ilvl w:val="0"/>
          <w:numId w:val="2"/>
        </w:numPr>
        <w:rPr/>
      </w:pPr>
      <w:r>
        <w:rPr/>
        <w:t>Какое количество информации несет сообщение о результате жребия при бросании монеты (например, выпал орел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барабане для розыгрыша лотереи находится 32 шара. Сколько информации содержит сообщение о первом выпавшем номере (например, выпал номер 15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ой объем информации содержит сообщение, о том, что произошло одно из 32-х равновероятных событий?</w:t>
      </w:r>
    </w:p>
    <w:p>
      <w:pPr>
        <w:pStyle w:val="Normal"/>
        <w:ind w:firstLine="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ой объем информации содержит сообщение, уменьшающее неопределенность знаний в 2 раз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ой объем информации содержит сообщение, уменьшающее неопределенность знаний в 4 раз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колько битов информации несет сообщение о том, что из колоды в 32 карты достали «даму пик»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"Вы выходите на следующей остановке?" - спросили человека в автобусе.  "Нет", - ответил он. Сколько информации содержит ответ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 подошли к светофору, когда горел красный свет. После этого загорелся желтый. Какое количество информации Вы при этом получили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 подошли к светофору, когда горел желтый свет. После этого загорелся зеленый. Какое количество информации Вы при этом получили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общение о том, что интересующая Вас книга находится на 5 полке, несет 3 бита информации. Сколько полок на книжном стеллаже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ое количество информации несет в себе сообщение о том, что нужная Вам программа находится на одной из восьми дискет?</w:t>
      </w:r>
    </w:p>
    <w:p>
      <w:pPr>
        <w:pStyle w:val="Normal"/>
        <w:numPr>
          <w:ilvl w:val="0"/>
          <w:numId w:val="2"/>
        </w:numPr>
        <w:rPr/>
      </w:pPr>
      <w:r>
        <w:rPr/>
        <w:t>При угадывании целого числа в диапазоне от 1 до N было получено 4 бита информации. Чему равно 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 угадывании целого числа в некотором диапазоне было получено 6 бит информации. Сколько чисел содержит этот диапазон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общение о том, что Петя живет во втором подъезде, несет 3 бита информации. Сколько подъездов в доме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общение о том, что ваш друг живет на 10 этаже, несет 4 бита информации. Сколько этажей в доме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коробке лежат 16 цветных карандашей. Какое количество информации содержит сообщение, что из коробки достали красный карандаш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елеграмма: "Встречайте, вагон 7"  несет 4 бита информации. Сколько вагонов в составе поезд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ля пришла в бассейн, в котором 4 дорожки для плавания. Тренер сообщил, что она будет плавать на 3 дорожке. Сколько информации получила Оля из этого сообщения?</w:t>
      </w:r>
    </w:p>
    <w:p>
      <w:pPr>
        <w:pStyle w:val="Normal"/>
        <w:ind w:firstLine="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корзине 8 шаров. Все шары разного цвета. Сколько информации несет сообщение о том, что из корзины достали красный шар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библиотеке 16 стеллажей. На каждом стеллаже по 8 полок.  Библиотекарь сказала Оле, что интересующая ее книга, находится на 3 стеллаже, на 2-ой сверху полке. Какое количество информации получила Оля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ченик за контрольную работу может получить одну из четырех оценок (2,3,4 или 5). Какое количество информации получил Петя, узнав, что написал работу на два?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Normal"/>
    <w:qFormat/>
    <w:pPr>
      <w:keepNext w:val="true"/>
      <w:numPr>
        <w:ilvl w:val="0"/>
        <w:numId w:val="1"/>
      </w:numPr>
      <w:spacing w:before="0" w:after="60"/>
      <w:ind w:hanging="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11:00Z</dcterms:created>
  <dc:creator>user</dc:creator>
  <dc:description/>
  <dc:language>en-US</dc:language>
  <cp:lastModifiedBy>C2H5OH</cp:lastModifiedBy>
  <dcterms:modified xsi:type="dcterms:W3CDTF">2010-10-12T19:11:00Z</dcterms:modified>
  <cp:revision>2</cp:revision>
  <dc:subject/>
  <dc:title>Задачи по теме «Содержательный подход к измерению информации»</dc:title>
</cp:coreProperties>
</file>