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ень Матер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   воспитание гражданско-патриотического сознания и развитие духовно-нравственного потенциала учащих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    расширение представления детей о Международном празднике Дне матер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у детей чувства любви и уважения к родным и близким людям, гордости за своих матерей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йствие укреплению дружеских отношений между сообществами учащихся и родителей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гащение нравственного и эстетического потенциалов членов классного коллектива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эстетической, эмоциональной отзывчивости к произведениям изобразительного искусств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пьютер, мультимедийный проектор, презентация «Имя ангела – мама», музыкальный ряд: песни о женщинах, маме; на доске: выставка рисунков детей “Самая лучшая мама”; сердечки из цветной бумаги; оформление кабинета воздушными шарами, цвет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ренни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од мероприят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вочк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вет мой, зеркальце, скажи</w:t>
        <w:br/>
        <w:t>Да всю правду доложи:</w:t>
        <w:br/>
        <w:t>Кто на свете всех мудрее,</w:t>
        <w:br/>
        <w:t>Всех любимей и добрее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альчик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ей зеркальце в ответ:</w:t>
        <w:br/>
        <w:t>Все тут девицы прекрасны,</w:t>
        <w:br/>
        <w:t>В том, конечно, спору нет!</w:t>
        <w:br/>
        <w:t>Только есть такое слово,</w:t>
        <w:br/>
        <w:t>Что дороже дорогого!</w:t>
        <w:br/>
        <w:t>В этом слове первый крик,</w:t>
        <w:br/>
        <w:t>Радость солнечной улыбки,</w:t>
        <w:br/>
        <w:t>В этом слове – счастья миг</w:t>
        <w:br/>
        <w:t>Дорогой и очень близкий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мест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Это слово – мама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Мальчик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ам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крой глаза, прислушайся. И ты услышишь мамин голос. Он живет в тебе такой родной. Его не спутаешь ни с одним другим голосом. Даже когда станешь взрослым, всегда будешь помнить мамины глаза, мамин голос, мамины ру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ам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ы еще не умел говорить, а мама понимала тебя без слов. Угадывала, что ты хочешь, что у тебя болит. Ты еще не умел ходить, мама носила тебя на руках. А потом мама научила тебя говорить, ходить… мама прочла тебе первую книжк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вочк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ама” – слово дорогое,</w:t>
        <w:br/>
        <w:t>В слове том тепло и свет!</w:t>
        <w:br/>
        <w:t>Наших мам мы поздравляем,</w:t>
        <w:br/>
        <w:t>Нашим мамам шлем привет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альчик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ша Родина гордится вашим доблестным трудом.</w:t>
        <w:br/>
        <w:t>С вас, родные наши мамы,</w:t>
        <w:br/>
        <w:t>Будем брать пример во всем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вочк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усть звенят повсюду песни </w:t>
        <w:br/>
        <w:t>Про любимых наших мам.</w:t>
        <w:br/>
        <w:t>Мы за все, за все, родные,</w:t>
        <w:br/>
        <w:t>Говорим: “Спасибо вам!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Style w:val="Emphasis"/>
          <w:b/>
          <w:sz w:val="28"/>
          <w:szCs w:val="28"/>
        </w:rPr>
        <w:t>Звучит песня  «Здравствуйте, мамы!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учен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ынче праздник! Нынче праздник!</w:t>
        <w:br/>
        <w:t xml:space="preserve">Праздник милых наших мам! </w:t>
        <w:br/>
        <w:t>Этот самый добрый праздник,</w:t>
        <w:br/>
        <w:t>Осенью приходит к н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-й ученик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раздник послушанья,</w:t>
        <w:br/>
        <w:t>Поздравленья и цветов,</w:t>
        <w:br/>
        <w:t>Прилежанья, обожанья-</w:t>
        <w:br/>
        <w:t>Праздник самых лучших слов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ебята, о каком празднике идет речь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День матерей России был установлен Указом Президента РФ в 1998 году и отмечается в последнее воскресенье ноябр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может быть на свете священнее имени матери! Есть в русской поэзии и прозе одна святая страница, дорогая и близкая любому сердцу, любой не потерявшейся душе – это рассказ о мам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ревле в русских семьях воспитание детей в основном лежало на женских плечах. Именно им подобало “нрав детиный исправливати”, “блюсти чад своих”. Церковь требовала от женщин воспитания в детях послушания, терпения, уважения к старшим. Не случайно, даже на иконах мы видим изображение матери с младенцем на рука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т-государыня, матушка!”, “Госпожа моя, родна матушка!” таковы обращения детей к матери в русских сказках, песнях и былина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мама, мать – одни из самых древних на Земле. Они почти одинаково звучат на языках разных народов мира. Сколько тепла таит слово, которым называем самого близкого, дорогого и единственного человека!</w:t>
        <w:br/>
        <w:t>Мама! Как ёмко, как прекрасно это слово! Максим Горький писал: “Без солнца не цветут цветы, без любви нет счастья, без женщины нет любви, без матери нет ни поэта, ни героя. Вся радость мира – от матерей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ую секунду в мире рождается три человека, и они тоже вскоре смогут произнести слово “мама”. С первого дня жизни ребёнка мать живёт его дыханием, его слезами и улыбками. Любовь матери также естественна, как цветение сирени, как первый дожд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езентация  «Имя моего Ангела- Мама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ждь в окошко стучит, как замерзшая птица. </w:t>
        <w:br/>
        <w:t xml:space="preserve">Но она не уснет, продолжая нас ждать. </w:t>
        <w:br/>
        <w:t xml:space="preserve">Я сегодня хочу до земли поклониться </w:t>
        <w:br/>
        <w:t xml:space="preserve">Нашей женщине русской, по имени МАТЬ. </w:t>
        <w:br/>
        <w:br/>
        <w:t xml:space="preserve">Той, которая жизнь подарила нам в муках, </w:t>
        <w:br/>
        <w:t xml:space="preserve">Той, что с нами, порой, не спала по ночам. </w:t>
        <w:br/>
        <w:t xml:space="preserve">Прижимали к груди ее теплые руки. </w:t>
        <w:br/>
        <w:t xml:space="preserve">И молилась за нас всем Святым Образа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Презентация “Иконы Пресвятой Богородицы”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же мы можем отплатить, воздать маме за ее любовь, пронесенную, словно горящая свеча, через все годы ее жизни? Чем воздадим матери за бессонные ночи, проведенные около нашей кроватки в борьбе с недугами и хворями, которые столь часто выпадают на долю дет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из нас по достоинству может оценить ежедневный, кропотливый, продолжающийся из года в год, а вместе и столь незаметный труд матери по дому, по хозяйству? И все ради нашей пользы и нашего блага: лишь бы дети были сыты, чисты и опрятны, лишь бы детство осталось самой счастливой порой жизн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священнее имени Мама, но у всех женщин – мам есть Небесная заступница – Божья Матерь. Она является Матерью всех людей, в том числе и ваших мам и бабуше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рудных жизненных ситуациях (во время войны, стихийных бедствий, болезней) наши мамы обращаются с просьбой о сохранении жизни, о здоровье своих детей к Пресвятой Богородице с особенными словами – молитв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святая, Богородица, защити моего ребёнка, помоги ему, молю Тебя!” – Так обращается каждая мама к Пресвятой Богородице, Деве Марии Матери Бога нашего Иисуса Христа. Кто как ни она поможет и оградит. Ведь материнская молитва идёт от чистого сердца. Оттого и слова, обращенные к ней, согреты душевным тепл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ени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ь – Богородицу верующие люди почитают, любят, прославляют. Богородица считается покровительницей нашего отечества. В честь Богородицы строят храмы, пишут иконы, посвящают Ей стихи, песн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На фоне песни “Авэ Мария” учитель читает стихотворение Александра Яшина “Молитва матери”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упница, дай мне большую душу,</w:t>
        <w:br/>
        <w:t>Сердце доброе,</w:t>
        <w:br/>
        <w:t>Око недремлющее,</w:t>
        <w:br/>
        <w:t>Голос мягкий, отходчивый, ласковый,</w:t>
        <w:br/>
        <w:t>Руки крепкие, незлобивые, –</w:t>
        <w:br/>
        <w:t>Очень трудно матерью быть!</w:t>
        <w:br/>
        <w:t>Не власти прошу,</w:t>
        <w:br/>
        <w:t>Не за деньги стою.</w:t>
        <w:br/>
        <w:t>Вдохни. Сердобольная, в грудь мою</w:t>
        <w:br/>
        <w:t>Столько любви и силы,</w:t>
        <w:br/>
        <w:t>Чтоб до могилы</w:t>
        <w:br/>
        <w:t>На всю семью –</w:t>
        <w:br/>
        <w:t>На мужа, на сына, на дочерь мою,</w:t>
        <w:br/>
        <w:t>– На каждый характер хватило,</w:t>
        <w:br/>
        <w:t xml:space="preserve">На все сомнения </w:t>
        <w:br/>
        <w:t>И смятения,</w:t>
        <w:br/>
        <w:t>На спотыкания и причуды,</w:t>
        <w:br/>
        <w:t xml:space="preserve">На завихрения </w:t>
        <w:br/>
        <w:t>И увлечения,</w:t>
        <w:br/>
        <w:t xml:space="preserve">На заблуждения </w:t>
        <w:br/>
        <w:t>И остуды.</w:t>
        <w:br/>
        <w:t>Только любовь раскрывает сердца,</w:t>
        <w:br/>
        <w:t xml:space="preserve">Лишь перед ней отступает горе. </w:t>
        <w:br/>
        <w:t>Мне нужно очень много любви.</w:t>
        <w:br/>
        <w:t>Ты – Мать, Ты меня понимаешь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вучит спокойная мелодия, ребята выстраиваются перед мамами и читают стих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наши мамы,</w:t>
        <w:br/>
        <w:t>Говорим вам без прикрас-</w:t>
        <w:br/>
        <w:t>Честно, искренне и прямо-</w:t>
        <w:br/>
        <w:t>Очень, очень любим вас!</w:t>
        <w:br/>
        <w:t xml:space="preserve"> 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– первое слово,</w:t>
        <w:br/>
        <w:t>Главное слово в нашей судьбе</w:t>
        <w:br/>
        <w:t>Мама жизнь подарила,</w:t>
        <w:br/>
        <w:t xml:space="preserve">Мир подарила мне и тебе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мотрите, какое солнышко нарисовано. Для чего нужно солнце в жизни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Оно дает жизнь всему живому, как и мама своим детям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согревает землю и всё живое, а мамина любовь согревает жизнь малыша. На свете есть только один человек, чье сердце жарче и сильнее девяти солнц, и этот человек – мам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кажите, какие у вас мамы, давайте напишем это на лучиках солнца: ласковая, добрая, умная, сильная, справедливая, любимая, нежная, единственная, трудолюбивая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ите, как засияло наше солнышк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в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пришел ко мне с утра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с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ор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амочка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льчи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сказал “вставать пора!”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ор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амочка!</w:t>
        <w:br/>
        <w:t>Девочка: Кашу кто успел сварить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ор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амочка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ь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ю мне в стакан налить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ор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амочка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в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цветов в саду нарвал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с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ор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амочка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ь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меня поцеловал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хор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амочка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в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ребячий любит смех?</w:t>
        <w:br/>
        <w:t xml:space="preserve">Вс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ор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амочка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льчи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а свете лучше всех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ор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амочк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ти в течение 1 минуты рассказывают о своей ма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есня «Моей самой лучшей в мире мамочк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ие ли из вас могут сказать, какие у мамы глаза? Нет, я не имею в виду цвет – карие или голубые, это, слава богу, мы помним. Мамины глаза... В них – вся наша жизнь, в них – мы сами в настоящем, прошедшем и будущем. Иногда в маминых глазах прочитаешь мир и покой. Они подобны озеру, не колеблемому ни единым дуновением ветерка. Когда смотришь в эти глаза, уходит беспокойство и тревога, сердце освобождается от страхов и опасений, и веришь: все будет хорошо, потому что рядом – мама. А иногда эти глаза темнеют, как темнеет воздух перед грозой, и глаза превращаются в очи грозные, через них исходит правда, и ты сознаешь себя маленьким и грешным, и тебе стыдно за свой презренный гаденький поступок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на цветных сердечках, которые я приготовила для вас, прошу написать признания в любви мамам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6750" cy="304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(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Слайд  «Как по-разному называют маму»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мы знаем о маминых руках – заботливых, не ведающих ни усталости, ни покоя, то стряпающих, то штопающих, то стирающих? Мы верим и знаем, что руки мамины чудотворны. Вот почему, едва лишь что-то заболит у нас или мы поцарапаем руку, занозим, ушибем, мы сразу бежим к ней с громким воплем: “Ма-ма!” И – о чудо! – едва лишь мама прижмет нас к себе, погладит там, где болит, приголубит – и боль уже вполовину меньше, а то и совсем проп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ти читают стих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а нас учит терпеливо </w:t>
        <w:br/>
        <w:t>Трудиться вместе и дружить,</w:t>
        <w:br/>
        <w:t>Всё делать радостно, красиво</w:t>
        <w:br/>
        <w:t>И Родину свою любить.</w:t>
        <w:br/>
        <w:t>Так уж водится, наверно,</w:t>
        <w:br/>
        <w:t>Я давно на том стою:</w:t>
        <w:br/>
        <w:t>Тот, кто любит мать, наверно,</w:t>
        <w:br/>
        <w:t>Любит Родину свою.</w:t>
        <w:br/>
        <w:t xml:space="preserve"> 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ь и манят нас просторы,</w:t>
        <w:br/>
        <w:t>Мы от мамы ни на шаг!</w:t>
        <w:br/>
        <w:t>С папой можем сдвинуть горы…</w:t>
        <w:br/>
        <w:t>Если мама скажет, как!</w:t>
        <w:br/>
        <w:t xml:space="preserve"> 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работе нет прилежней</w:t>
        <w:br/>
        <w:t>Мам отважных, боевых,</w:t>
        <w:br/>
        <w:t>Всё, что папы не осилят…</w:t>
        <w:br/>
        <w:t>Мамы сделают за них!</w:t>
        <w:br/>
        <w:t xml:space="preserve"> 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– самый лучший друг.</w:t>
        <w:br/>
        <w:t>С ней делюсь я сокровенным.</w:t>
        <w:br/>
        <w:t>Заболею если вдруг,</w:t>
        <w:br/>
        <w:t>Вылечит меня мгновенно.</w:t>
        <w:br/>
        <w:t>Утром заплетёт косу,</w:t>
        <w:br/>
        <w:t>Чтобы я была красивой.</w:t>
        <w:br/>
        <w:t>Смажет прыщик на носу,</w:t>
        <w:br/>
        <w:t>Стану без него счастливой.</w:t>
        <w:br/>
        <w:t>Моя мама лучше всех.</w:t>
        <w:br/>
        <w:t>Я люблю её безмерно.</w:t>
        <w:br/>
        <w:t>Ей сопутствует успех,</w:t>
        <w:br/>
        <w:t>Значит, жизнь проходит верно.</w:t>
        <w:br/>
        <w:t xml:space="preserve"> 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мамы – наша радость,</w:t>
        <w:br/>
        <w:t>Слова нет для нас родней,</w:t>
        <w:br/>
        <w:t>Так примите благодарность</w:t>
        <w:br/>
        <w:t>Вы от любящих детей!</w:t>
        <w:br/>
        <w:t xml:space="preserve"> 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вас, родные наши мамы,</w:t>
        <w:br/>
        <w:t>Будем брать пример во всём.</w:t>
        <w:br/>
        <w:t>Пусть звенят повсюду песни</w:t>
        <w:br/>
        <w:t>Про любимых наших мам,</w:t>
        <w:br/>
        <w:t>Мы за всё, за всё, родные,</w:t>
        <w:br/>
        <w:t>Говорим: “Спасибо, вам!”</w:t>
        <w:br/>
        <w:t xml:space="preserve"> 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лю тебя, мама, за что, я не знаю,</w:t>
        <w:br/>
        <w:t>Наверно, за то, что живу и мечтаю,</w:t>
        <w:br/>
        <w:t>И радуюсь солнцу, и светлому дню,</w:t>
        <w:br/>
        <w:t>За что тебя я, родная люблю?</w:t>
        <w:br/>
        <w:t>За небо, за ветер, за воздух вокруг.</w:t>
        <w:br/>
        <w:t>Люблю, тебя, мама,</w:t>
        <w:br/>
        <w:t xml:space="preserve">Ты – лучший мой друг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сполняется песня “Профессия - мама 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ы любят нас такими, какие мы есть, но самое заветное мамино желание – видеть нас здоровыми, добрыми и умными. А мы хотим их видеть всегда молодыми, веселыми и жизнерадостными. Если вы хотите сделать маму самым счастливым человеком, поступайте так, чтобы она радовалась и с гордостью могла сказать. “Знаете, какие у меня хорошие дети!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ты любишь свою маму, не верь в то, что ей не нужна твоя помощь, встань рядом, помоги, устань вместе с ней. Она будет счастли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ыгрывается сцен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"Что за дети нынче, право?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Мальчик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Я вот думаю, гадаю,</w:t>
        <w:br/>
        <w:t>Для чего детей рождают?</w:t>
        <w:br/>
        <w:t>Так, ребята вы не против?</w:t>
        <w:br/>
        <w:t>Взвесим - ка все за и против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А зачем тебе всё эт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конкретного ответа!</w:t>
        <w:br/>
        <w:t>К взрослой жизни подготовка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ы придумал это ловк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 за маму мне обидно,</w:t>
        <w:br/>
        <w:t>От проблем житья не видн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...от нас проблем немало...</w:t>
        <w:br/>
        <w:t>Не простая должность - мама.</w:t>
        <w:br/>
        <w:t>Как бы было легче ей</w:t>
        <w:br/>
        <w:t>Без таких, как мы, детей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 Фу! Какая ерунда!</w:t>
        <w:br/>
        <w:t>Скучно будет ей тогда!</w:t>
        <w:br/>
        <w:t>Да и в старости компот</w:t>
        <w:br/>
        <w:t>Кто в стакане принесёт?</w:t>
        <w:br/>
        <w:t>Вот представь себе теперь</w:t>
        <w:br/>
        <w:t>Маму вовсе без детей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ома - тихо... чистота... Красот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устота! Дом уютный, но пустой!</w:t>
        <w:br/>
        <w:t>Без детей он не живой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 зато, скажу я прямо, славно отдыхает мама.</w:t>
        <w:br/>
        <w:t>Не придётся ей опять, все уроки проверять,</w:t>
        <w:br/>
        <w:t>За детей решать задачки, сочинение писать,</w:t>
        <w:br/>
        <w:t>За различные проделки, то ругать, то наказать,</w:t>
        <w:br/>
        <w:t>Кухня, ужин, постирушки, снова собирать игрушки.</w:t>
        <w:br/>
        <w:t>Не жалея нервных клеток, загонять в постели деток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 услышать, засыпая,..</w:t>
        <w:br/>
        <w:t>Ты красивая такая,</w:t>
        <w:br/>
        <w:t>Честно-честно говорю,</w:t>
        <w:br/>
        <w:t>Мам, я так тебя люблю!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... гм-гм... звучит красиво...</w:t>
        <w:br/>
        <w:t>А такая перспектива?</w:t>
        <w:br/>
        <w:t>Только вырастил детей...</w:t>
        <w:br/>
        <w:t>Выдал замуж поскорей...</w:t>
        <w:br/>
        <w:t>Отдохнуть теперь хотите?</w:t>
        <w:br/>
        <w:t>Вот вам внуки! Получит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у и что? Опять играйся.</w:t>
        <w:br/>
        <w:t>На бабулю откликайся,</w:t>
        <w:br/>
        <w:t>Сели, встали, побежали,</w:t>
        <w:br/>
        <w:t>Вновь игрушки все собрали,</w:t>
        <w:br/>
        <w:t>Тренировка у плиты,</w:t>
        <w:br/>
        <w:t>Воз домашней сует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а зачем им жизнь така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эробика сплошная!</w:t>
        <w:br/>
        <w:t>Торопись, чтоб всё успеть.</w:t>
        <w:br/>
        <w:t>Даже некогда старе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т! Я, всё же, сомневаюсь, столько нервов и забот! </w:t>
        <w:br/>
        <w:t xml:space="preserve">Я всё больше убеждаюсь: Дети - хлопотный народ. </w:t>
        <w:br/>
        <w:t xml:space="preserve">Надо долго их растить, и воспитывать, учить, </w:t>
        <w:br/>
        <w:t xml:space="preserve">По ночам не досыпать, день и ночь переживать, </w:t>
        <w:br/>
        <w:t xml:space="preserve">Заболели полечить, провинились - отлупить, </w:t>
        <w:br/>
        <w:t>И в учёбе помогать, и кормить и наряжать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удность в чём? Не понимаю! Я же кукол наряжаю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у, сравнила! Во - даёт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 хлопотный народ!</w:t>
        <w:br/>
        <w:t>Но зато для мамы</w:t>
        <w:br/>
        <w:t>Всех важней, скажу я прямо.</w:t>
        <w:br/>
        <w:t>Мамам - в детях продолженье.</w:t>
        <w:br/>
        <w:t>И почёт и уваженье!</w:t>
        <w:br/>
        <w:t>И огромная любовь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И забота вновь и вновь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к, мой друг, спокойствие! Заботы - в удовольствие!</w:t>
        <w:br/>
        <w:t>Пока деток воспитаешь, ни на миг не заскучаеш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а - а - а, добился я ответа - смысл жизни видно в эт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мысл жизни видно в том, чтоб детишек полный дом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й маме по ребёнку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у, а лучше сразу дв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у мамочки от скуки не болела голов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есня  «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бабуш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кухне с поваре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плиты всегда сто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м штопает оде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лесосом кто гу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свете всех вкус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жки всегда пе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папы кто глав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ому в семье поч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поет нам на ночь песн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ладко мы засну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добрей всех и чудес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онечно же – бабули!</w:t>
      </w:r>
    </w:p>
    <w:p>
      <w:pPr>
        <w:pStyle w:val="Style17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br/>
        <w:t>– Это, конечно, бабушка! Почти у каждого человека есть теплые воспоминания детства связаны с бабушкой, с ее заботой и добротой. В этот день мы их тоже поздравляем,  ведь бабушка мама для  ваших мам.</w:t>
      </w:r>
    </w:p>
    <w:p>
      <w:pPr>
        <w:pStyle w:val="Style17"/>
        <w:rPr/>
      </w:pPr>
      <w:r>
        <w:rPr>
          <w:b/>
          <w:bCs/>
          <w:sz w:val="28"/>
          <w:szCs w:val="28"/>
        </w:rPr>
        <w:t>Диалог 2-х ребят.</w:t>
        <w:br/>
      </w:r>
      <w:r>
        <w:rPr>
          <w:sz w:val="28"/>
          <w:szCs w:val="28"/>
        </w:rPr>
        <w:t>– Я знаю бабушку одну,</w:t>
        <w:br/>
        <w:t>   Ту, что, гуляя поутру,</w:t>
        <w:br/>
        <w:t>   «Сэнькью, плиз, хау ду ю ду!»</w:t>
        <w:br/>
        <w:t>   Повторяет на ход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жет, бабушка туристка?</w:t>
        <w:br/>
        <w:t>   Но почему тогда одна?</w:t>
        <w:br/>
        <w:t>   Может, это англичанка</w:t>
        <w:br/>
        <w:t>   И в Москве гостит она?</w:t>
        <w:br/>
        <w:t>   Или, может, эта дама</w:t>
        <w:br/>
        <w:t>   Из Лос-Анджелиса прямо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т и нет – не угадали!</w:t>
        <w:br/>
        <w:t>   Дама эта – баба Валя!</w:t>
        <w:br/>
        <w:t>   И живет она во-о-о-он там,</w:t>
        <w:br/>
        <w:t>   Гуляет в сквере по утрам,</w:t>
        <w:br/>
        <w:t>   По магазинам с сумкой ходит,</w:t>
        <w:br/>
        <w:t>   Стирает, варит и печет,</w:t>
        <w:br/>
        <w:t>   Ну, а для тех, кому взгрустнулось,</w:t>
        <w:br/>
        <w:t>   Словечко доброе найде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почему она тогда</w:t>
        <w:br/>
        <w:t>   Твердит английские слова:</w:t>
        <w:br/>
        <w:t>   «Сэнькью», «ха уду ю ду» и «плиз»,</w:t>
        <w:br/>
        <w:t>  А еще «гудбай» и «мисс»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br/>
        <w:t>– Просто бабушка она,</w:t>
        <w:br/>
        <w:t>   И все внучки – не одна! –</w:t>
        <w:br/>
        <w:t>   Леся, Инночка и Оля –</w:t>
        <w:br/>
        <w:t>   Учатся в английской школе.</w:t>
        <w:br/>
        <w:t>   Вместе с ними и бабуля</w:t>
        <w:br/>
        <w:t>   Все уроки повторяет,</w:t>
        <w:br/>
        <w:t>   Арифметику и русский</w:t>
        <w:br/>
        <w:t>   И английский изучае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чень мало остается</w:t>
        <w:br/>
        <w:t>   Ей для отдыха минут,</w:t>
        <w:br/>
        <w:t>   Телевизор редко смотрит –</w:t>
        <w:br/>
        <w:t>   Сериалы подождут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ремени не тратит даром –</w:t>
        <w:br/>
        <w:t>   Нужно ей английский знать,</w:t>
        <w:br/>
        <w:t>   Ведь придется очень скоро</w:t>
        <w:br/>
        <w:t>   И французский изуча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, непросто быть бабулей</w:t>
        <w:br/>
        <w:t>   Образованных детей,</w:t>
        <w:br/>
        <w:t>   Но, конечно, интересней</w:t>
        <w:br/>
        <w:t>   И намного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ю бабушка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начит, главный в доме —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афы мне можно откр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 кефиром поли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ть подушкою в фут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лотенцем чистить п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 я есть руками тор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чно хлопать дверь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мамой это не про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же провер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Бабушкино танго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Викторина для мам. Вопросы и зад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Из какого пуха изготавливают знаменитые оренбургские платки: овечьего, куриного, козьего? (Козий пух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"Мисс Уют"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ак называется пирог с творожной начинкой? (Ватрушка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"Мисс Забота"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ъясните значение словосочетания "бить баклуши". (Бездельничать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 "Мисс Умница"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ют человека, делающего чудеса? (Волшебник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"Мис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лшебство"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Даже дамы в кошачьем роду имеют это. Что? (Усы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"Мисс Доброта"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з какого произведения этот отрыво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чет лошадь не простая </w:t>
        <w:br/>
        <w:t xml:space="preserve">Чудо-грива золотая, </w:t>
        <w:br/>
        <w:t xml:space="preserve">По горам парнишку носит, </w:t>
        <w:br/>
        <w:t>Да никак его не сбросит.</w:t>
        <w:br/>
        <w:t xml:space="preserve">Есть у лошади сынок </w:t>
        <w:br/>
        <w:t xml:space="preserve">Удивительный конек, </w:t>
        <w:br/>
        <w:t xml:space="preserve">Удивительный конек </w:t>
        <w:br/>
        <w:t xml:space="preserve">По прозванью... (горбунок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"Конек - Горбунок" П. Ершова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"Ми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Эрудиция"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Вкусная загадка. Маленькое сдобное колесо съедобное. (Бублик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"Мис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Чаепитие"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Как называется большой круглый хлеб? (Каравай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"Мисс Гостеприимство"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Когда он' первый, бывает иногда комом, зато потом вкусный, особенно с медом. Что это? (Блин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"Мисс Смак".)</w:t>
      </w:r>
    </w:p>
    <w:p>
      <w:pPr>
        <w:pStyle w:val="Normal"/>
        <w:shd w:fill="FFFFFF" w:val="clear"/>
        <w:spacing w:lineRule="exact" w:line="320"/>
        <w:ind w:left="288" w:right="4493" w:firstLine="1339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Шуточное предсказание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Мамам раздаются конверты с предметами: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пуговка</w:t>
      </w:r>
      <w:r>
        <w:rPr>
          <w:rFonts w:cs="Arial" w:ascii="Arial" w:hAnsi="Arial"/>
          <w:sz w:val="28"/>
          <w:szCs w:val="28"/>
        </w:rPr>
        <w:t xml:space="preserve"> – вы купите себе что-то красивое из одежды;</w:t>
        <w:br/>
      </w:r>
      <w:r>
        <w:rPr>
          <w:rStyle w:val="StrongEmphasis"/>
          <w:rFonts w:cs="Arial" w:ascii="Arial" w:hAnsi="Arial"/>
          <w:sz w:val="28"/>
          <w:szCs w:val="28"/>
        </w:rPr>
        <w:t>конфета</w:t>
      </w:r>
      <w:r>
        <w:rPr>
          <w:rFonts w:cs="Arial" w:ascii="Arial" w:hAnsi="Arial"/>
          <w:sz w:val="28"/>
          <w:szCs w:val="28"/>
        </w:rPr>
        <w:t xml:space="preserve"> – ожидает сладкая-пресладкая жизнь;</w:t>
        <w:br/>
      </w:r>
      <w:r>
        <w:rPr>
          <w:rStyle w:val="StrongEmphasis"/>
          <w:rFonts w:cs="Arial" w:ascii="Arial" w:hAnsi="Arial"/>
          <w:sz w:val="28"/>
          <w:szCs w:val="28"/>
        </w:rPr>
        <w:t xml:space="preserve">копейка </w:t>
      </w:r>
      <w:r>
        <w:rPr>
          <w:rFonts w:cs="Arial" w:ascii="Arial" w:hAnsi="Arial"/>
          <w:sz w:val="28"/>
          <w:szCs w:val="28"/>
        </w:rPr>
        <w:t>– будете очень денежным человеком;</w:t>
        <w:br/>
      </w:r>
      <w:r>
        <w:rPr>
          <w:rStyle w:val="StrongEmphasis"/>
          <w:rFonts w:cs="Arial" w:ascii="Arial" w:hAnsi="Arial"/>
          <w:sz w:val="28"/>
          <w:szCs w:val="28"/>
        </w:rPr>
        <w:t>лавровый лист</w:t>
      </w:r>
      <w:r>
        <w:rPr>
          <w:rFonts w:cs="Arial" w:ascii="Arial" w:hAnsi="Arial"/>
          <w:sz w:val="28"/>
          <w:szCs w:val="28"/>
        </w:rPr>
        <w:t xml:space="preserve"> – большие успехи в работе;</w:t>
        <w:br/>
      </w:r>
      <w:r>
        <w:rPr>
          <w:rStyle w:val="StrongEmphasis"/>
          <w:rFonts w:cs="Arial" w:ascii="Arial" w:hAnsi="Arial"/>
          <w:sz w:val="28"/>
          <w:szCs w:val="28"/>
        </w:rPr>
        <w:t>нитка</w:t>
      </w:r>
      <w:r>
        <w:rPr>
          <w:rFonts w:cs="Arial" w:ascii="Arial" w:hAnsi="Arial"/>
          <w:sz w:val="28"/>
          <w:szCs w:val="28"/>
        </w:rPr>
        <w:t xml:space="preserve"> – дальняя дорога в дальние края;</w:t>
        <w:br/>
      </w:r>
      <w:r>
        <w:rPr>
          <w:rStyle w:val="StrongEmphasis"/>
          <w:rFonts w:cs="Arial" w:ascii="Arial" w:hAnsi="Arial"/>
          <w:sz w:val="28"/>
          <w:szCs w:val="28"/>
        </w:rPr>
        <w:t xml:space="preserve">улыбка </w:t>
      </w:r>
      <w:r>
        <w:rPr>
          <w:rFonts w:cs="Arial" w:ascii="Arial" w:hAnsi="Arial"/>
          <w:sz w:val="28"/>
          <w:szCs w:val="28"/>
        </w:rPr>
        <w:t>– предстоит вглядеться в зеркало и оно вам подскажет, что улыбка вам очень идёт;</w:t>
        <w:br/>
      </w:r>
      <w:r>
        <w:rPr>
          <w:rStyle w:val="StrongEmphasis"/>
          <w:rFonts w:cs="Arial" w:ascii="Arial" w:hAnsi="Arial"/>
          <w:sz w:val="28"/>
          <w:szCs w:val="28"/>
        </w:rPr>
        <w:t>бабочка</w:t>
      </w:r>
      <w:r>
        <w:rPr>
          <w:rFonts w:cs="Arial" w:ascii="Arial" w:hAnsi="Arial"/>
          <w:sz w:val="28"/>
          <w:szCs w:val="28"/>
        </w:rPr>
        <w:t xml:space="preserve"> – в этом году вам повезёт, Вы будете порхать на крыльях успеха по жизни;</w:t>
        <w:br/>
      </w:r>
      <w:r>
        <w:rPr>
          <w:rStyle w:val="StrongEmphasis"/>
          <w:rFonts w:cs="Arial" w:ascii="Arial" w:hAnsi="Arial"/>
          <w:sz w:val="28"/>
          <w:szCs w:val="28"/>
        </w:rPr>
        <w:t>сердце</w:t>
      </w:r>
      <w:r>
        <w:rPr>
          <w:rFonts w:cs="Arial" w:ascii="Arial" w:hAnsi="Arial"/>
          <w:sz w:val="28"/>
          <w:szCs w:val="28"/>
        </w:rPr>
        <w:t xml:space="preserve"> – любовь;</w:t>
        <w:br/>
      </w:r>
      <w:r>
        <w:rPr>
          <w:rStyle w:val="StrongEmphasis"/>
          <w:rFonts w:cs="Arial" w:ascii="Arial" w:hAnsi="Arial"/>
          <w:sz w:val="28"/>
          <w:szCs w:val="28"/>
        </w:rPr>
        <w:t xml:space="preserve">ключ </w:t>
      </w:r>
      <w:r>
        <w:rPr>
          <w:rFonts w:cs="Arial" w:ascii="Arial" w:hAnsi="Arial"/>
          <w:sz w:val="28"/>
          <w:szCs w:val="28"/>
        </w:rPr>
        <w:t>– новая квартира;</w:t>
        <w:br/>
      </w:r>
      <w:r>
        <w:rPr>
          <w:rStyle w:val="StrongEmphasis"/>
          <w:rFonts w:cs="Arial" w:ascii="Arial" w:hAnsi="Arial"/>
          <w:sz w:val="28"/>
          <w:szCs w:val="28"/>
        </w:rPr>
        <w:t>книга</w:t>
      </w:r>
      <w:r>
        <w:rPr>
          <w:rFonts w:cs="Arial" w:ascii="Arial" w:hAnsi="Arial"/>
          <w:sz w:val="28"/>
          <w:szCs w:val="28"/>
        </w:rPr>
        <w:t xml:space="preserve"> – новые поступления на сберкнижку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мочка!</w:t>
        <w:br/>
        <w:t>Любимая, родная!</w:t>
        <w:br/>
        <w:t xml:space="preserve">Твоей любовью </w:t>
        <w:br/>
        <w:t>Свято дорожим!</w:t>
        <w:br/>
        <w:t>Ты нас растила,</w:t>
        <w:br/>
        <w:t>Понимала –</w:t>
        <w:br/>
        <w:t>За все тебе</w:t>
        <w:br/>
        <w:t>Спасибо говорим.</w:t>
        <w:br/>
        <w:t>Живи подольше,</w:t>
        <w:br/>
        <w:t>Старости не зная,</w:t>
        <w:br/>
        <w:t xml:space="preserve">Желаем ласковых </w:t>
        <w:br/>
        <w:t>И светлых дней.</w:t>
        <w:br/>
        <w:t>И пусть они</w:t>
        <w:br/>
        <w:t>Как птицы пролетают –</w:t>
        <w:br/>
        <w:t>Мы любим с каждым днем</w:t>
        <w:br/>
        <w:t>Тебя сильней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рогие женщины! Пусть ваши лица устают только от улыбок, а руки - от букетов цветов. Пусть ваши дети будут послушны, а мужья внимательны! Пусть ваш домашний очаг всегда украшают уют, достаток, любовь, счастье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на уроках технологии вы приготовили для своих мам поделки-сюрпризы, нарисовали портреты, приготовили стихи, а сейчас у вас есть возможность подарить свои подарки любимым мам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ё раз с праздником дорогие наши мамы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бы ни манил вас бег событий, </w:t>
        <w:br/>
        <w:t xml:space="preserve">Как ни влек бы в свой водоворот, </w:t>
        <w:br/>
        <w:t xml:space="preserve">Пуще глаза маму берегите </w:t>
        <w:br/>
        <w:t xml:space="preserve">От обид, от тягот, от забот. </w:t>
        <w:br/>
        <w:t>Если стали сердцем вы суровы,</w:t>
        <w:br/>
        <w:t>Будьте, дети, ласковее с ней,</w:t>
        <w:br/>
        <w:t>Берегите мать от злого слова,</w:t>
        <w:br/>
        <w:t>Знайте – дети ранят всех больней!</w:t>
        <w:br/>
        <w:t>Мать уйдет, в душе оставив рану,</w:t>
        <w:br/>
        <w:t>Мать уйдет и боли не унять...</w:t>
        <w:br/>
        <w:t xml:space="preserve">Заклинаю: берегите маму! </w:t>
        <w:br/>
        <w:t>Дети Мира, берегите М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вучит “Песенка Мамонтёнка”.</w:t>
      </w:r>
    </w:p>
    <w:p>
      <w:pPr>
        <w:pStyle w:val="Style17"/>
        <w:rPr/>
      </w:pPr>
      <w:r>
        <w:rPr/>
        <w:t>Ведущий 1. День Матери отмечается у нас как большой праздник, прославляющий женщину труженицу, женщину хранительницу домашнего очага, женщину- Мать.</w:t>
      </w:r>
    </w:p>
    <w:p>
      <w:pPr>
        <w:pStyle w:val="Style17"/>
        <w:rPr/>
      </w:pPr>
      <w:r>
        <w:rPr/>
        <w:t>Ведущий 2. Человек любит маму, потому, что она его мама. Красива ли она, богата или бедна - не имеет никакого значения.</w:t>
      </w:r>
    </w:p>
    <w:p>
      <w:pPr>
        <w:pStyle w:val="Style17"/>
        <w:rPr/>
      </w:pPr>
      <w:r>
        <w:rPr/>
        <w:t xml:space="preserve">Ученик 1 </w:t>
      </w:r>
    </w:p>
    <w:p>
      <w:pPr>
        <w:pStyle w:val="Style17"/>
        <w:rPr/>
      </w:pPr>
      <w:r>
        <w:rPr/>
        <w:t>Роднее на Земле нет никого, чем мама,</w:t>
        <w:br/>
        <w:t>Мама, которая нам жизнь дала!</w:t>
        <w:br/>
        <w:t>И сколько б теплых слов ей ни сказали - это мало.</w:t>
        <w:br/>
        <w:t>Мы все хотим, чтоб долго-долго мама бы жила!</w:t>
      </w:r>
    </w:p>
    <w:p>
      <w:pPr>
        <w:pStyle w:val="Style17"/>
        <w:rPr/>
      </w:pPr>
      <w:r>
        <w:rPr/>
        <w:t xml:space="preserve">Ученик 2 </w:t>
      </w:r>
    </w:p>
    <w:p>
      <w:pPr>
        <w:pStyle w:val="Style17"/>
        <w:rPr/>
      </w:pPr>
      <w:r>
        <w:rPr/>
        <w:t>Она всегда и всюду с нами рядом:</w:t>
        <w:br/>
        <w:t>И первые слова, и первые шаги,</w:t>
        <w:br/>
        <w:t>И пожалеет мама, если надо,</w:t>
        <w:br/>
        <w:t>Когда обидят нас враги.</w:t>
      </w:r>
    </w:p>
    <w:p>
      <w:pPr>
        <w:pStyle w:val="Style17"/>
        <w:rPr/>
      </w:pPr>
      <w:r>
        <w:rPr/>
        <w:t xml:space="preserve">Ученик 3 </w:t>
      </w:r>
    </w:p>
    <w:p>
      <w:pPr>
        <w:pStyle w:val="Style17"/>
        <w:rPr/>
      </w:pPr>
      <w:r>
        <w:rPr/>
        <w:t xml:space="preserve">Мы любим мамину улыбку, руки </w:t>
        <w:br/>
        <w:t>И как бы ни бежали все быстрей года,</w:t>
        <w:br/>
        <w:t>И как бы ни шумели внуки,</w:t>
        <w:br/>
        <w:t xml:space="preserve">За нас переживать она </w:t>
        <w:br/>
        <w:t>Не перестанет никогда.</w:t>
      </w:r>
    </w:p>
    <w:p>
      <w:pPr>
        <w:pStyle w:val="Style17"/>
        <w:rPr/>
      </w:pPr>
      <w:r>
        <w:rPr/>
        <w:t xml:space="preserve">Ученик 4 </w:t>
      </w:r>
    </w:p>
    <w:p>
      <w:pPr>
        <w:pStyle w:val="Style17"/>
        <w:rPr/>
      </w:pPr>
      <w:r>
        <w:rPr/>
        <w:t>Мама! Тебе желаем мы, родная,</w:t>
        <w:br/>
        <w:t>Здоровья, теплых дней, добра!</w:t>
        <w:br/>
        <w:t>И знай: ты нам нужна - такая,</w:t>
        <w:br/>
        <w:t>Как солнца луч, как воздух,</w:t>
        <w:br/>
        <w:t>Как вода!</w:t>
      </w:r>
    </w:p>
    <w:p>
      <w:pPr>
        <w:pStyle w:val="Style17"/>
        <w:rPr/>
      </w:pPr>
      <w:r>
        <w:rPr/>
        <w:t>Ведущий 1. Любовь матери к своим детям - самое святое чувство в мире. Ведь сколько пословиц сложено об этом. Ребята вам будут называть начало пословицы, а вы ее продолжите.</w:t>
      </w:r>
    </w:p>
    <w:p>
      <w:pPr>
        <w:pStyle w:val="Style17"/>
        <w:rPr/>
      </w:pPr>
      <w:hyperlink r:id="rId3">
        <w:r>
          <w:rPr>
            <w:rStyle w:val="InternetLink"/>
          </w:rPr>
          <w:t>Слайд "День Матери"</w:t>
        </w:r>
      </w:hyperlink>
    </w:p>
    <w:p>
      <w:pPr>
        <w:pStyle w:val="Style17"/>
        <w:rPr/>
      </w:pPr>
      <w:r>
        <w:rPr/>
        <w:t xml:space="preserve">При солнышке тепло, а при матери добро. </w:t>
        <w:br/>
        <w:t>Нет милее дружка, как родная матушка.</w:t>
        <w:br/>
        <w:t>Птица рада весне, а младенец - матери.</w:t>
        <w:br/>
        <w:t>Слепой щенок и тот к матери ползет.</w:t>
      </w:r>
    </w:p>
    <w:p>
      <w:pPr>
        <w:pStyle w:val="Style17"/>
        <w:rPr/>
      </w:pPr>
      <w:r>
        <w:rPr/>
        <w:t>Учитель. Образ матери с ребенком на руках показан многими художниками. В первую очередь это главная святыня Земли Русской - "Богоматерь Владимирская" икона начала 12 века. Художник - искусствовед Игорь Грабарь писал, что в образе "Владимирской запечатлена чудесная, вечная песнь материнства - нежной, беззаветной, трогательной любви матери к ребенку."</w:t>
      </w:r>
    </w:p>
    <w:p>
      <w:pPr>
        <w:pStyle w:val="Style17"/>
        <w:rPr/>
      </w:pPr>
      <w:hyperlink r:id="rId4">
        <w:r>
          <w:rPr>
            <w:rStyle w:val="InternetLink"/>
          </w:rPr>
          <w:t>Слайд "Богоматерь Владимирская"</w:t>
        </w:r>
      </w:hyperlink>
    </w:p>
    <w:p>
      <w:pPr>
        <w:pStyle w:val="Style17"/>
        <w:rPr/>
      </w:pPr>
      <w:r>
        <w:rPr/>
        <w:t>Приблизимся к древнему творению и вглядимся в священный образ. Младенец Иисус, сидящий на правой руке матери,</w:t>
      </w:r>
      <w:r>
        <w:rPr>
          <w:b/>
          <w:bCs/>
        </w:rPr>
        <w:t xml:space="preserve"> </w:t>
      </w:r>
      <w:r>
        <w:rPr/>
        <w:t>прикоснулся округлым личиком к ее щеке. Такой тип изображения в русской традиции называется "Умиление".</w:t>
      </w:r>
      <w:r>
        <w:rPr>
          <w:b/>
          <w:bCs/>
        </w:rPr>
        <w:t xml:space="preserve"> </w:t>
      </w:r>
      <w:r>
        <w:rPr/>
        <w:t>Глаза ребенка устремлены к Матери, она же скорбно, смотрит вдаль. Тонкие уста ее сомкнуты, в углах губ таится горечь. Левой рукою, придерживая сына, Божия Мать словно пытается защитить его от уготованной участи.</w:t>
      </w:r>
      <w:r>
        <w:rPr>
          <w:b/>
          <w:bCs/>
        </w:rPr>
        <w:t xml:space="preserve"> </w:t>
      </w:r>
      <w:r>
        <w:rPr/>
        <w:t>Эта икона была послана в дар Юрию Долгорукому, позже</w:t>
      </w:r>
      <w:r>
        <w:rPr>
          <w:b/>
          <w:bCs/>
        </w:rPr>
        <w:t xml:space="preserve"> </w:t>
      </w:r>
      <w:r>
        <w:rPr/>
        <w:t>его сын, Андрей Боголюбский перенес ее в г. Владимир,</w:t>
      </w:r>
      <w:r>
        <w:rPr>
          <w:b/>
          <w:bCs/>
        </w:rPr>
        <w:t xml:space="preserve"> </w:t>
      </w:r>
      <w:r>
        <w:rPr/>
        <w:t xml:space="preserve">оттуда и пошло ее название "Владимирская". </w:t>
      </w:r>
    </w:p>
    <w:p>
      <w:pPr>
        <w:pStyle w:val="Style17"/>
        <w:rPr/>
      </w:pPr>
      <w:hyperlink r:id="rId5">
        <w:r>
          <w:rPr>
            <w:rStyle w:val="InternetLink"/>
          </w:rPr>
          <w:t>Слайд "Мадонна с гранатом"</w:t>
        </w:r>
      </w:hyperlink>
    </w:p>
    <w:p>
      <w:pPr>
        <w:pStyle w:val="Style17"/>
        <w:rPr/>
      </w:pPr>
      <w:r>
        <w:rPr/>
        <w:t>Учитель. Перед вами "Мадонна с гранатом". Это Богоматерь с младенцем Христом на руках. Эта картина Сандро Боттичелли - итальянского художника эпохи Возрождения. Художники эпохи Возрождения часто обращались к религиозным сюжетам. Мадонну и Христа окружают ангелы. Лица персонажей картины полны поэтической задумчивости. Некоторые из ангелов держат в руках раскрытую книгу, - это Библия.</w:t>
      </w:r>
    </w:p>
    <w:p>
      <w:pPr>
        <w:pStyle w:val="Style17"/>
        <w:rPr/>
      </w:pPr>
      <w:hyperlink r:id="rId6">
        <w:r>
          <w:rPr>
            <w:rStyle w:val="InternetLink"/>
          </w:rPr>
          <w:t>Слайд "Портрет Елены Фоурмент с детьми"</w:t>
        </w:r>
      </w:hyperlink>
    </w:p>
    <w:p>
      <w:pPr>
        <w:pStyle w:val="Style17"/>
        <w:rPr/>
      </w:pPr>
      <w:r>
        <w:rPr/>
        <w:t>Учитель. Испанский знаменитый художник 17 века Питер Рубенс написал картину, где изображена его жена Елена с детьми. Картина пронизана любовью матери к ее детям, заботой и нежностью. Это одна из лучших его картин.</w:t>
      </w:r>
    </w:p>
    <w:p>
      <w:pPr>
        <w:pStyle w:val="Style17"/>
        <w:rPr/>
      </w:pPr>
      <w:hyperlink r:id="rId7">
        <w:r>
          <w:rPr>
            <w:rStyle w:val="InternetLink"/>
          </w:rPr>
          <w:t>Слайд "Портрет госпожи Серизиа"</w:t>
        </w:r>
      </w:hyperlink>
    </w:p>
    <w:p>
      <w:pPr>
        <w:pStyle w:val="Style17"/>
        <w:rPr/>
      </w:pPr>
      <w:r>
        <w:rPr/>
        <w:t>Учитель. Французский художник Давид был в 1804 году придворным художником Наполеона. Он был самым значительным портретистом своего времени. Он также писал картины, посвященные женщинам - матерям. Перед вами госпожа Серизиа одета в светло- кремовое платье, мягкий шарф окутывает шею. В руках - букет полевых цветов. Рядом - дочь, маленькая девочка, серьезно смотрящая на зрителя.</w:t>
      </w:r>
    </w:p>
    <w:p>
      <w:pPr>
        <w:pStyle w:val="Style17"/>
        <w:rPr/>
      </w:pPr>
      <w:hyperlink r:id="rId8">
        <w:r>
          <w:rPr>
            <w:rStyle w:val="InternetLink"/>
          </w:rPr>
          <w:t xml:space="preserve">Слайд "Мать и дочь" </w:t>
        </w:r>
      </w:hyperlink>
    </w:p>
    <w:p>
      <w:pPr>
        <w:pStyle w:val="Style17"/>
        <w:rPr/>
      </w:pPr>
      <w:r>
        <w:rPr/>
        <w:t>Учитель. Русский живописец Алексей Харламов, живший в 19-20 веках представил нам картину "Мать и дочь" девочка, сидящая на руках у матери обнимает ее за шею. Она чувствует на маминых руках себя уютно и защищено. Эта картина показывает мать, одетую и причесанную по моде того времени.</w:t>
      </w:r>
    </w:p>
    <w:p>
      <w:pPr>
        <w:pStyle w:val="Style17"/>
        <w:rPr/>
      </w:pPr>
      <w:hyperlink r:id="rId9">
        <w:r>
          <w:rPr>
            <w:rStyle w:val="InternetLink"/>
          </w:rPr>
          <w:t>Слайд "Родина Мать"</w:t>
        </w:r>
      </w:hyperlink>
    </w:p>
    <w:p>
      <w:pPr>
        <w:pStyle w:val="Style17"/>
        <w:rPr/>
      </w:pPr>
      <w:r>
        <w:rPr/>
        <w:t xml:space="preserve">Ведущий 1 </w:t>
      </w:r>
    </w:p>
    <w:p>
      <w:pPr>
        <w:pStyle w:val="Style17"/>
        <w:rPr/>
      </w:pPr>
      <w:r>
        <w:rPr/>
        <w:t>Человечество вечно,</w:t>
        <w:br/>
        <w:t>Потому что вечен его родник -</w:t>
        <w:br/>
        <w:t>Материнство, начало начал.</w:t>
        <w:br/>
        <w:t>Зеленая земля, белое солнце,</w:t>
        <w:br/>
        <w:t>Голубые звезды подарены нам - каждому</w:t>
        <w:br/>
        <w:t>Вместе с жизнью нашими мамами.</w:t>
        <w:br/>
        <w:t>Себя без остатка отдали они нам,</w:t>
        <w:br/>
        <w:t>Чтобы мы были - счастливы.</w:t>
        <w:br/>
        <w:t>Больше всего они</w:t>
        <w:br/>
        <w:t>Ненавидят войны,</w:t>
        <w:br/>
        <w:t>Потому что на войне</w:t>
        <w:br/>
        <w:t>Погибают их дети.</w:t>
        <w:br/>
        <w:t>Больше всего матери</w:t>
        <w:br/>
        <w:t>Советской земли дорожат</w:t>
        <w:br/>
        <w:t>Честью и свободой своей страны.</w:t>
        <w:br/>
        <w:t>Ради этого, ради жизни и мира</w:t>
        <w:br/>
        <w:t>Посылали они на смертный бой</w:t>
        <w:br/>
        <w:t>Своих детей.</w:t>
      </w:r>
    </w:p>
    <w:p>
      <w:pPr>
        <w:pStyle w:val="Style17"/>
        <w:rPr/>
      </w:pPr>
      <w:hyperlink r:id="rId10">
        <w:r>
          <w:rPr>
            <w:rStyle w:val="InternetLink"/>
          </w:rPr>
          <w:t>Слайд " Е.Ф. Степанова"</w:t>
        </w:r>
      </w:hyperlink>
    </w:p>
    <w:p>
      <w:pPr>
        <w:pStyle w:val="Style17"/>
        <w:rPr/>
      </w:pPr>
      <w:r>
        <w:rPr/>
        <w:t>Ученик</w:t>
      </w:r>
    </w:p>
    <w:p>
      <w:pPr>
        <w:pStyle w:val="Style17"/>
        <w:rPr/>
      </w:pPr>
      <w:r>
        <w:rPr>
          <w:rStyle w:val="Emphasis"/>
        </w:rPr>
        <w:t>Н. Старшинова "Солдатская Мать"</w:t>
      </w:r>
    </w:p>
    <w:p>
      <w:pPr>
        <w:pStyle w:val="Style17"/>
        <w:rPr/>
      </w:pPr>
      <w:r>
        <w:rPr/>
        <w:t>Она посидела в разлуке</w:t>
        <w:br/>
        <w:t>За годы великой войны.</w:t>
        <w:br/>
        <w:t>Ее терпеливые руки</w:t>
        <w:br/>
        <w:t>Огнем и трудом крещены.</w:t>
        <w:br/>
        <w:t>В те годы пришлось ей не сладко.</w:t>
        <w:br/>
        <w:t>Ушла вся семья воевать,</w:t>
        <w:br/>
        <w:t>А дома она - и солдатка,</w:t>
        <w:br/>
        <w:t>И наша солдатская мать.</w:t>
        <w:br/>
        <w:t>Но беды она выносила,</w:t>
        <w:br/>
        <w:t>Не хмуря бровей.</w:t>
        <w:br/>
        <w:t>Пахала она и косила</w:t>
        <w:br/>
        <w:t>За мужа, за старшего сына,</w:t>
        <w:br/>
        <w:t>За младших своих сыновей,</w:t>
        <w:br/>
        <w:t>И верил я снова и снова,</w:t>
        <w:br/>
        <w:t>Что в каждом конверте найду</w:t>
        <w:br/>
        <w:t>Ее материнское слово</w:t>
        <w:br/>
        <w:t>Ее сокровенное "Жду!!!"</w:t>
      </w:r>
    </w:p>
    <w:p>
      <w:pPr>
        <w:pStyle w:val="Style17"/>
        <w:rPr/>
      </w:pPr>
      <w:r>
        <w:rPr/>
        <w:t>Ученик. Имя Кубанской крестьянки Епистении Федоровны Степановой теперь известно во всем мире. Нет человека, который бы не преклонялся перед ее материнским подвигом. Девять сыновей вырастила Епистения Федоровна, и все они героически погибли, защищая Родину. В городе Тимашевске открыт музей, посвященный семье Степановых и воздвигнут памятник Епистинии Федоровны Степановой. Народ помнит и подвиг отважных бойцов, и подвиг солдатских матерей, мужественных женщин, воспитавших сильных и храбрых защитников Отечества.</w:t>
      </w:r>
    </w:p>
    <w:p>
      <w:pPr>
        <w:pStyle w:val="Style17"/>
        <w:rPr/>
      </w:pPr>
      <w:r>
        <w:rPr/>
        <w:t>Ведущий</w:t>
      </w:r>
    </w:p>
    <w:p>
      <w:pPr>
        <w:pStyle w:val="Style17"/>
        <w:rPr/>
      </w:pPr>
      <w:r>
        <w:rPr/>
        <w:t>Мы маме так редко приносим букеты,</w:t>
        <w:br/>
        <w:t>Но каждый так часто ее огорчает:</w:t>
        <w:br/>
        <w:t>А добрая мама прощает все это,</w:t>
        <w:br/>
        <w:t>Красивая мама все это прощает.</w:t>
        <w:br/>
        <w:t xml:space="preserve">Под грузом забот не сгибаясь упрямо, </w:t>
        <w:br/>
        <w:t>Она выполняет свой долг терпеливо:</w:t>
        <w:br/>
        <w:t>Красива по - своему каждая мама,</w:t>
        <w:br/>
        <w:t>Любовью своей материнской красива.</w:t>
        <w:br/>
      </w:r>
    </w:p>
    <w:p>
      <w:pPr>
        <w:pStyle w:val="Style17"/>
        <w:rPr/>
      </w:pPr>
      <w:r>
        <w:rPr/>
        <w:t>Учитель. А мы сейчас с вами вернемся домой и что скажем маме? "Привет". Поищите для мамы добрые и теплые слова, ведь мама их ждет. Придя, домой, загляните маме в глаза, до конца верные нам глаза. На досуге, в тишине, в одиночестве еще раз подумайте, вспомните, перечитайте все лучшее, что написано о матери. Не огорчайте своих мам. Преподносите им любовь и радость.</w:t>
      </w:r>
    </w:p>
    <w:p>
      <w:pPr>
        <w:pStyle w:val="Style17"/>
        <w:jc w:val="center"/>
        <w:rPr/>
      </w:pPr>
      <w:r>
        <w:rPr>
          <w:rStyle w:val="StrongEmphasis"/>
        </w:rPr>
        <w:t>ХОД ЗАНЯТИЯ</w:t>
      </w:r>
    </w:p>
    <w:p>
      <w:pPr>
        <w:pStyle w:val="Style17"/>
        <w:jc w:val="center"/>
        <w:rPr/>
      </w:pPr>
      <w:r>
        <w:rPr>
          <w:rStyle w:val="Emphasis"/>
        </w:rPr>
        <w:t>дети вручают цветы и подарки</w:t>
      </w:r>
    </w:p>
    <w:p>
      <w:pPr>
        <w:pStyle w:val="Style17"/>
        <w:rPr/>
      </w:pPr>
      <w:r>
        <w:rPr/>
        <w:t>Ведущий: Я присоединяюсь к поздравлениям ребят. Желаю всем мамам и будущим мамам терпения, удачи и здоровья.</w:t>
      </w:r>
    </w:p>
    <w:p>
      <w:pPr>
        <w:pStyle w:val="Style17"/>
        <w:rPr/>
      </w:pPr>
      <w:r>
        <w:rPr/>
        <w:t>Сегодня наше собрание пройдет в виде игры “Дочки-матери”.</w:t>
      </w:r>
    </w:p>
    <w:p>
      <w:pPr>
        <w:pStyle w:val="Style17"/>
        <w:rPr/>
      </w:pPr>
      <w:r>
        <w:rPr/>
        <w:t>Итак, представляю команды: команда девочек называется “МАМЫ”.</w:t>
      </w:r>
    </w:p>
    <w:p>
      <w:pPr>
        <w:pStyle w:val="Style17"/>
        <w:rPr/>
      </w:pPr>
      <w:r>
        <w:rPr/>
        <w:t>Команда родителей – “ДОЧКИ”.</w:t>
      </w:r>
    </w:p>
    <w:p>
      <w:pPr>
        <w:pStyle w:val="Style17"/>
        <w:rPr/>
      </w:pPr>
      <w:r>
        <w:rPr/>
        <w:t>Представление жюри.</w:t>
      </w:r>
    </w:p>
    <w:p>
      <w:pPr>
        <w:pStyle w:val="Style17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КОНКУРСЫ</w:t>
      </w:r>
    </w:p>
    <w:p>
      <w:pPr>
        <w:pStyle w:val="Style17"/>
        <w:rPr/>
      </w:pPr>
      <w:r>
        <w:rPr>
          <w:b/>
          <w:bCs/>
          <w:i/>
          <w:iCs/>
        </w:rPr>
        <w:t>1 конкурс:</w:t>
      </w:r>
      <w:r>
        <w:rPr/>
        <w:t xml:space="preserve"> Презентация.</w:t>
      </w:r>
    </w:p>
    <w:p>
      <w:pPr>
        <w:pStyle w:val="Style17"/>
        <w:rPr/>
      </w:pPr>
      <w:r>
        <w:rPr/>
        <w:t>Через 5 минут вы должны представить сою команду, форма любая: стихотворение, частушка, песня, танец.</w:t>
      </w:r>
    </w:p>
    <w:p>
      <w:pPr>
        <w:pStyle w:val="Style17"/>
        <w:rPr/>
      </w:pPr>
      <w:r>
        <w:rPr/>
        <w:t>Зрители во время игры пишут поздравления-пожелания женщинам зала.</w:t>
      </w:r>
    </w:p>
    <w:p>
      <w:pPr>
        <w:pStyle w:val="Style17"/>
        <w:rPr/>
      </w:pPr>
      <w:r>
        <w:rPr>
          <w:b/>
          <w:bCs/>
          <w:i/>
          <w:iCs/>
        </w:rPr>
        <w:t>2 конкурс:</w:t>
      </w:r>
      <w:r>
        <w:rPr/>
        <w:t xml:space="preserve"> Разминка.</w:t>
      </w:r>
    </w:p>
    <w:p>
      <w:pPr>
        <w:pStyle w:val="Style17"/>
        <w:rPr/>
      </w:pPr>
      <w:r>
        <w:rPr/>
        <w:t>Что за дом такой, даже летом стужа в нем?</w:t>
      </w:r>
      <w:r>
        <w:rPr>
          <w:rStyle w:val="Emphasis"/>
        </w:rPr>
        <w:t xml:space="preserve"> Холодильник</w:t>
      </w:r>
    </w:p>
    <w:p>
      <w:pPr>
        <w:pStyle w:val="Style17"/>
        <w:rPr/>
      </w:pPr>
      <w:r>
        <w:rPr/>
        <w:t>Если речка по трубе прибегает в дом к тебе</w:t>
        <w:br/>
        <w:t xml:space="preserve">И хозяйничает в нем – как мы это назовем? </w:t>
      </w:r>
      <w:r>
        <w:rPr>
          <w:rStyle w:val="Emphasis"/>
        </w:rPr>
        <w:t>Водопровод</w:t>
      </w:r>
    </w:p>
    <w:p>
      <w:pPr>
        <w:pStyle w:val="Style17"/>
        <w:rPr/>
      </w:pPr>
      <w:r>
        <w:rPr/>
        <w:t>И сияет, и блестит, никому оно не льстит,</w:t>
        <w:br/>
        <w:t xml:space="preserve">А любому правду скажет – все как есть, ему покажет. </w:t>
      </w:r>
      <w:r>
        <w:rPr>
          <w:rStyle w:val="Emphasis"/>
        </w:rPr>
        <w:t>Зеркало</w:t>
      </w:r>
    </w:p>
    <w:p>
      <w:pPr>
        <w:pStyle w:val="Style17"/>
        <w:rPr/>
      </w:pPr>
      <w:r>
        <w:rPr/>
        <w:t>Резинка Акулинка, пошла гулять по спинке.</w:t>
        <w:br/>
        <w:t xml:space="preserve">И пока она гуляла, спинка розовою стала. </w:t>
      </w:r>
      <w:r>
        <w:rPr>
          <w:rStyle w:val="Emphasis"/>
        </w:rPr>
        <w:t>Мыло</w:t>
      </w:r>
    </w:p>
    <w:p>
      <w:pPr>
        <w:pStyle w:val="Style17"/>
        <w:rPr/>
      </w:pPr>
      <w:r>
        <w:rPr/>
        <w:t xml:space="preserve">В раздевалке я сижу, на весу пальто держу. </w:t>
      </w:r>
      <w:r>
        <w:rPr>
          <w:rStyle w:val="Emphasis"/>
        </w:rPr>
        <w:t>Вешалка</w:t>
      </w:r>
    </w:p>
    <w:p>
      <w:pPr>
        <w:pStyle w:val="Style17"/>
        <w:rPr/>
      </w:pPr>
      <w:r>
        <w:rPr/>
        <w:t>Ей набили мясом рот, и она его жует,</w:t>
        <w:br/>
        <w:t xml:space="preserve">Жует-жует и не глотает – в тарелку мясо отправляет. </w:t>
      </w:r>
      <w:r>
        <w:rPr>
          <w:rStyle w:val="Emphasis"/>
        </w:rPr>
        <w:t>Мясорубка</w:t>
      </w:r>
    </w:p>
    <w:p>
      <w:pPr>
        <w:pStyle w:val="Style17"/>
        <w:rPr/>
      </w:pPr>
      <w:r>
        <w:rPr>
          <w:b/>
          <w:bCs/>
          <w:i/>
          <w:iCs/>
        </w:rPr>
        <w:t xml:space="preserve">3 конкурс: </w:t>
      </w:r>
      <w:r>
        <w:rPr/>
        <w:t>Определи крупу.</w:t>
      </w:r>
    </w:p>
    <w:p>
      <w:pPr>
        <w:pStyle w:val="Style17"/>
        <w:rPr/>
      </w:pPr>
      <w:r>
        <w:rPr/>
        <w:t>С завязанными глазами определить крупы (мука, фасоль, рис, гречка, горох, лапша, геркулес, пшено).</w:t>
      </w:r>
    </w:p>
    <w:p>
      <w:pPr>
        <w:pStyle w:val="Style17"/>
        <w:rPr/>
      </w:pPr>
      <w:r>
        <w:rPr/>
        <w:t> </w:t>
      </w:r>
      <w:r>
        <w:rPr/>
        <w:t>Мальчик.</w:t>
      </w:r>
    </w:p>
    <w:p>
      <w:pPr>
        <w:pStyle w:val="Style17"/>
        <w:rPr/>
      </w:pPr>
      <w:r>
        <w:rPr/>
        <w:t>- мамы, которые не имеют квалификации повара, готовят в течении жизни более 500 видов самых разнообразных блюд;</w:t>
      </w:r>
    </w:p>
    <w:p>
      <w:pPr>
        <w:pStyle w:val="Style17"/>
        <w:rPr/>
      </w:pPr>
      <w:r>
        <w:rPr/>
        <w:t>- в среднем мамы проводят у постели больных детей более 3000 бессонных часов;</w:t>
      </w:r>
    </w:p>
    <w:p>
      <w:pPr>
        <w:pStyle w:val="Style17"/>
        <w:rPr/>
      </w:pPr>
      <w:r>
        <w:rPr/>
        <w:t>- а еще они стирают горы белья, если сложить все постиранное белье, то получится гора высотой с Эльбрус;</w:t>
      </w:r>
    </w:p>
    <w:p>
      <w:pPr>
        <w:pStyle w:val="Style17"/>
        <w:rPr/>
      </w:pPr>
      <w:r>
        <w:rPr/>
        <w:t>- если сложить все выглаженные ими полотенца, то получится пояс для всего Земного шара;</w:t>
      </w:r>
    </w:p>
    <w:p>
      <w:pPr>
        <w:pStyle w:val="Style17"/>
        <w:rPr/>
      </w:pPr>
      <w:r>
        <w:rPr/>
        <w:t>- а еще мамы поют песни, читают стихи, вяжут и шьют;</w:t>
      </w:r>
    </w:p>
    <w:p>
      <w:pPr>
        <w:pStyle w:val="Style17"/>
        <w:rPr/>
      </w:pPr>
      <w:r>
        <w:rPr/>
        <w:t>- радуются и огорчаются… чаще всего из-за нас, детей;</w:t>
      </w:r>
    </w:p>
    <w:p>
      <w:pPr>
        <w:pStyle w:val="Style17"/>
        <w:rPr/>
      </w:pPr>
      <w:r>
        <w:rPr/>
        <w:t>- а еще мамы плачут. Мамины слезы – это море или даже океан, который можно назвать Океаном грусти;</w:t>
      </w:r>
    </w:p>
    <w:p>
      <w:pPr>
        <w:pStyle w:val="Style17"/>
        <w:rPr/>
      </w:pPr>
      <w:r>
        <w:rPr/>
        <w:t>- а еще быть мамой, значит видеть счастливые лица своих детей!</w:t>
      </w:r>
    </w:p>
    <w:p>
      <w:pPr>
        <w:pStyle w:val="Style17"/>
        <w:rPr/>
      </w:pPr>
      <w:r>
        <w:rPr>
          <w:b/>
          <w:bCs/>
          <w:i/>
          <w:iCs/>
        </w:rPr>
        <w:t>4 конкурс:</w:t>
      </w:r>
      <w:r>
        <w:rPr/>
        <w:t xml:space="preserve"> Пойми без слов.</w:t>
      </w:r>
    </w:p>
    <w:p>
      <w:pPr>
        <w:pStyle w:val="Style17"/>
        <w:rPr/>
      </w:pPr>
      <w:r>
        <w:rPr/>
        <w:t>В конкурсе участвуют мама и дочка. “Мама” должна при помощи мимики, жестов сказать фразу, а “Дочка” понять ее.</w:t>
      </w:r>
    </w:p>
    <w:p>
      <w:pPr>
        <w:pStyle w:val="Style17"/>
        <w:rPr/>
      </w:pPr>
      <w:r>
        <w:rPr/>
        <w:t>Примерные фразы: помой пол, почитай книгу, распишись в дневнике…</w:t>
      </w:r>
    </w:p>
    <w:p>
      <w:pPr>
        <w:pStyle w:val="Style17"/>
        <w:rPr/>
      </w:pPr>
      <w:r>
        <w:rPr>
          <w:b/>
          <w:bCs/>
          <w:i/>
          <w:iCs/>
        </w:rPr>
        <w:t>5 конкурс:</w:t>
      </w:r>
      <w:r>
        <w:rPr/>
        <w:t xml:space="preserve"> Проблемы? Решим их!</w:t>
      </w:r>
    </w:p>
    <w:p>
      <w:pPr>
        <w:pStyle w:val="Style17"/>
        <w:rPr/>
      </w:pPr>
      <w:r>
        <w:rPr/>
        <w:t>Проблемные ситуации команде “Мамы”</w:t>
      </w:r>
    </w:p>
    <w:p>
      <w:pPr>
        <w:pStyle w:val="Style17"/>
        <w:rPr/>
      </w:pPr>
      <w:r>
        <w:rPr/>
        <w:t>1. Ваш ребенок утверждает, что гулять до 9 вечера – это позор! Друзья обсмеют. Но вы против: вы волнуетесь, переживаете, ведь сейчас на улице так опасно. Как найти общий язык? Как не поссориться?</w:t>
      </w:r>
    </w:p>
    <w:p>
      <w:pPr>
        <w:pStyle w:val="Style17"/>
        <w:rPr/>
      </w:pPr>
      <w:r>
        <w:rPr/>
        <w:t>2. Девочка, абсолютно не полная, комплексует по поводу своей внешности: не слушает никаких доводов, отказывается от еды. Как вы, мамы, поступите?</w:t>
      </w:r>
    </w:p>
    <w:p>
      <w:pPr>
        <w:pStyle w:val="Style17"/>
        <w:rPr/>
      </w:pPr>
      <w:r>
        <w:rPr/>
        <w:t>Проблемные ситуации команде “Дочки”.</w:t>
      </w:r>
    </w:p>
    <w:p>
      <w:pPr>
        <w:pStyle w:val="Style17"/>
        <w:rPr/>
      </w:pPr>
      <w:r>
        <w:rPr/>
        <w:t>1. Мама советует вам купить классический костюм, а вы хотите модные джинсы и топ. Выскажите свое мнение. Убедите маму.</w:t>
      </w:r>
    </w:p>
    <w:p>
      <w:pPr>
        <w:pStyle w:val="Style17"/>
        <w:rPr/>
      </w:pPr>
      <w:r>
        <w:rPr/>
        <w:t>2. В порыве откровенности дочка говорит маме о том, что ей очень нравится мальчик. Мама, как только узнает, что этот мальчик далеко не лучший ученик, запрещает дочке всякие отношения с ним. Докажите своей маме, что ваш друг отличный мальчик.</w:t>
      </w:r>
    </w:p>
    <w:p>
      <w:pPr>
        <w:pStyle w:val="Style17"/>
        <w:rPr/>
      </w:pPr>
      <w:r>
        <w:rPr>
          <w:b/>
          <w:bCs/>
          <w:i/>
          <w:iCs/>
        </w:rPr>
        <w:t>6 конкурс:</w:t>
      </w:r>
      <w:r>
        <w:rPr/>
        <w:t xml:space="preserve"> Детские шалости.</w:t>
      </w:r>
    </w:p>
    <w:p>
      <w:pPr>
        <w:pStyle w:val="Style17"/>
        <w:rPr/>
      </w:pPr>
      <w:r>
        <w:rPr/>
        <w:t>От команды по одному человеку. Выпить содержимое детской бутылочки через соску.</w:t>
      </w:r>
    </w:p>
    <w:p>
      <w:pPr>
        <w:pStyle w:val="Style17"/>
        <w:rPr/>
      </w:pPr>
      <w:r>
        <w:rPr>
          <w:b/>
          <w:bCs/>
          <w:i/>
          <w:iCs/>
        </w:rPr>
        <w:t>7 конкурс:</w:t>
      </w:r>
      <w:r>
        <w:rPr/>
        <w:t xml:space="preserve"> Художники наоборот.</w:t>
      </w:r>
    </w:p>
    <w:p>
      <w:pPr>
        <w:pStyle w:val="Style17"/>
        <w:rPr/>
      </w:pPr>
      <w:r>
        <w:rPr/>
        <w:t>От каждой команды по одному человеку. Фломастер подвешивается, или держится болельщиком. Нарисовать дом, работая листом.</w:t>
      </w:r>
    </w:p>
    <w:p>
      <w:pPr>
        <w:pStyle w:val="Style1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8 конкурс: </w:t>
      </w:r>
      <w:r>
        <w:rPr/>
        <w:t>Чей ребенок?</w:t>
      </w:r>
    </w:p>
    <w:p>
      <w:pPr>
        <w:pStyle w:val="Style17"/>
        <w:rPr/>
      </w:pPr>
      <w:r>
        <w:rPr/>
        <w:t>Все участники команд, болельщики встают в круг. Одному участнику из команды завязывают глаза. С завязанными глазами узнать ребенка. Конкурс можно проводить несколько раз. Главное, чтобы в нем приняло участие одинаковое количество участников команд.</w:t>
      </w:r>
    </w:p>
    <w:p>
      <w:pPr>
        <w:pStyle w:val="Style17"/>
        <w:rPr/>
      </w:pPr>
      <w:r>
        <w:rPr>
          <w:b/>
          <w:bCs/>
          <w:i/>
          <w:iCs/>
        </w:rPr>
        <w:t>9 конкурс:</w:t>
      </w:r>
      <w:r>
        <w:rPr/>
        <w:t xml:space="preserve"> Переправа.</w:t>
      </w:r>
    </w:p>
    <w:p>
      <w:pPr>
        <w:pStyle w:val="Style17"/>
        <w:rPr/>
      </w:pPr>
      <w:r>
        <w:rPr/>
        <w:t>От каждой команды по 2 человека. Одному завязываются глаза, перед вторым кладутся листы бумаги. Второй говорит куда идти. Чья команда быстрее и точнее переправит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Cемейный праздник "Цветы для мамы" </w:t>
      </w:r>
    </w:p>
    <w:p>
      <w:pPr>
        <w:pStyle w:val="Normal"/>
        <w:spacing w:lineRule="auto" w:line="240" w:before="280" w:after="280"/>
        <w:jc w:val="right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тягайло Елена Владимировн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итель начальных клас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Ильенко Светлана Владимировн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итель начальных клас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тья отнесена к разделу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Внеклассная рабо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ь детей выражать свои чувства к маме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ывать уважение и бережное отношение к матери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чувства долга и ответственности за свои поступки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созданию праздничной, доверительной атмосферы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ощрять творческие способности мам и учащихс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формление и реквизи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 украшен рисунками учащихся на тему "Моя мама"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ами рукоделия, выполненными мамами учащихся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елками детей, изготовленными для мам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ись песен к празднику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цене ваза с большим ярким бумажным цветком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али для мам в виде сердечка с надписью "Мисс:"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надписи на медалях смотреть по тексту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вучит запись "Аvе Маriа". Ф. Шуберта. В зал входят мамы, дети вручают им живые цветы, мамы занимают места в за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вете добрых слов немало,</w:t>
        <w:br/>
        <w:t xml:space="preserve">Но всех добрее и важней одно: </w:t>
        <w:br/>
        <w:t>Из двух слогов простое слово: "мама"</w:t>
        <w:br/>
        <w:t>И нету слов дороже, чем о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жжем таинственные свечи,</w:t>
        <w:br/>
        <w:t>Затеплим ласковые речи.</w:t>
        <w:br/>
        <w:t>Мы столько женщине должны,</w:t>
        <w:br/>
        <w:t>Поскольку все ее сыны.</w:t>
        <w:br/>
        <w:t>Под гром небес подставим плечи,</w:t>
        <w:br/>
        <w:t>Участье часто душу лечит -</w:t>
        <w:br/>
        <w:t>И вот, как прежде молода,</w:t>
        <w:br/>
        <w:t>Сияет женщина-звезд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 исполняют песню о маме (на мотив песни "Надежда", муз. Н. Добронрав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тит нам знакомая звезда, </w:t>
        <w:br/>
        <w:t xml:space="preserve">Снова на дворе счастливый праздник. </w:t>
        <w:br/>
        <w:t>Празднуют сегодня города,</w:t>
        <w:br/>
        <w:t xml:space="preserve">Вся географическая кар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маме что-то подарить,</w:t>
        <w:br/>
        <w:t xml:space="preserve">Сочинили все мы эту песню. </w:t>
        <w:br/>
        <w:t xml:space="preserve">И хотим сейчас благодарить </w:t>
        <w:br/>
        <w:t>Нашу маму с бабушками вмес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пе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муля - наш компас земной, </w:t>
        <w:br/>
        <w:t>И бабушку тоже мы помним.</w:t>
        <w:br/>
        <w:t xml:space="preserve">Здоровья желаем всегда </w:t>
        <w:br/>
        <w:t>И радости с улыбкою огром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т день хотим сказать мы всем: </w:t>
        <w:br/>
        <w:t xml:space="preserve">Не забудьте мам своих поздравить. </w:t>
        <w:br/>
        <w:t xml:space="preserve">Пусть большой их ждет всегда успех, </w:t>
        <w:br/>
        <w:t xml:space="preserve">Никогда болезнь к ним не пристане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подарим вам свою любовь, </w:t>
        <w:br/>
        <w:t xml:space="preserve">Чтобы вы сегодня улыбались, </w:t>
        <w:br/>
        <w:t>Чтоб у каждой мамы вновь и вновь</w:t>
        <w:br/>
        <w:t>Все желанья сразу исполняли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-й ведущ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ма! Какое великое слово - одно из самых древних на Земле". Все люди уважают и любят матерей. Словом "Мать" называют и свою Родину, чтобы подчеркнуть, что она по-матерински относится к своим детям. Во многих странах отмечается "День Матери". Люди поздравляют своих матерей и приезжают к ним в гости, дарят подарки, устраивают для них праздник. И мы сегодня собрались поговорить о мам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и бы взрослыми, сильными, умными, красивыми мы не стали, как бы далеко жизнь не увела нас от родительского крова, мама всегда останется для нас мамой, а мы – ее детьми, слабости и недостатки которых никто не знает лучше, чем она. И никто, конечно, не сумеет пожалеть, а вместе с тем и пожурить нас так, как это делает мама. Выговаривая нам, она желает не обидеть нас, но исправить. Вот почему даже мамины шлепки мы вспоминаем с благодарностью, ибо и гневается она на нас всегда с любов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нче праздник! Нынче праздник!</w:t>
        <w:br/>
        <w:t>Праздник бабушек и мам,</w:t>
        <w:br/>
        <w:t>Этот самый добрый праздник,</w:t>
        <w:br/>
        <w:t>Осенью приходит к нам.</w:t>
        <w:br/>
        <w:t>Это праздник послушанья,</w:t>
        <w:br/>
        <w:t>Поздравленья и цветов,</w:t>
        <w:br/>
        <w:t>Прилежанья, обожанья -</w:t>
        <w:br/>
        <w:t>Праздник самых лучших слов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 исполняют песню о хорошем настрое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праздник? Это много смеха,</w:t>
        <w:br/>
        <w:t>Шума, песен, танцев, добрых телеграмм.</w:t>
        <w:br/>
        <w:t>И сегодня в гости мы вас пригласили</w:t>
        <w:br/>
        <w:t>Милых и красивых сеньорит и добрых д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пе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ут шутки и улыбки</w:t>
        <w:br/>
        <w:t>Будет праздник - высший класс,</w:t>
        <w:br/>
        <w:t>И хорошее настроение</w:t>
        <w:br/>
        <w:t>Не покинет больше вас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для вас сияет ярко-ярко солнце,</w:t>
        <w:br/>
        <w:t>Пусть для вас сегодня зацветет сирень.</w:t>
        <w:br/>
        <w:t>И пусть долго - долго, очень долго длиться</w:t>
        <w:br/>
        <w:t>Этот теплый, этот добрый, самый лучший ден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чистого сердца простыми словами давайте друзья потолкуем о маме. Мы любим её как надежного друга, за то, что у нас с нею всё сообщ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любим её и зато, что порою становятся строже в морщинках глаза. Но стоит с повинной прийти головою, исчезнут морщинки, умчится гроз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Зато, что всегда без утайки и прямо мы можем открыть ей сердце своё. И просто зато, что она наша мама. Мы крепко и нежно любим её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Люблю тебя мама, за что не знаю. Наверно зато, что дышу и мечтаю. И радуюсь солнцу и светлому дню, за это тебя, я родная люблю. За небо, за ветер, за воздух вокруг. Люблю тебя мама, ты лучший мой друг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2-й ведущи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! В этом слове солнца свет!</w:t>
        <w:br/>
        <w:t>Мама! Лучше слова в мире нет.</w:t>
        <w:br/>
        <w:t>Мама! Кто роднее, чем она?</w:t>
        <w:br/>
        <w:t xml:space="preserve">Мама! У нее в глазах весна! </w:t>
        <w:br/>
        <w:t xml:space="preserve">Мама! На земле добрее всех. </w:t>
        <w:br/>
        <w:t>Мама! Дарит сказки, дарит смех.</w:t>
        <w:br/>
        <w:t xml:space="preserve">Мама! Из-за нас порой грустит, </w:t>
        <w:br/>
        <w:t>Мама! Пожалеет и простит!</w:t>
        <w:br/>
        <w:t>Мама! В этом слове солнца свет!</w:t>
        <w:br/>
        <w:t>Мама! Лучше слова в мире нет.</w:t>
        <w:br/>
        <w:t>Мама! Льется песенка ручьем.</w:t>
        <w:br/>
        <w:t>Мама! Это мы о ней по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 исполняют песню из мультфильма "Мама для мамонтенка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-й ведущий (подходя к вазе с бумажным цветком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гие гости! Это - волшебный цветок. Оторвав лепесток от него, каждая мама получит в подарок концертный номер нашей программы и зв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Мисс.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. Но прежде, чем прикоснуться к цветку, нужно произнести волшебные слова. Мы подскажем вам их, ребя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и-лети, лепесток,</w:t>
        <w:br/>
        <w:t>Через радость и восторг.</w:t>
        <w:br/>
        <w:t>Лишь коснешься ты руки -</w:t>
        <w:br/>
        <w:t>Нашу маму одари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-й ведущ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вы запомнили волшебные слова? Кто может повторить их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 желанию любой ребенок повторяет эти слова. На сцену приглашается мама, чей ребенок произнес волшебные слова. Ее ребенку предоставляется право первого ответа в конкурсах. По итогам конкурсов будут выбраны самый внимательный, самый ласковый, самый заботливый ребенок. Мама называет свою фамилию, имя, отчество и отрывает от цветка понравившийся лепесток, в ее честь дети исполняют концертный номер.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 xml:space="preserve">Конкурс "Вежливость"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детям - закончить стихотвор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ает даже ледяная глыба</w:t>
        <w:br/>
        <w:t>От слова теплого... ("спасибо").</w:t>
        <w:br/>
        <w:t>Зазеленеет даже пень,</w:t>
        <w:br/>
        <w:t>Когда услышит... ("добрый день").</w:t>
        <w:br/>
        <w:t>Если больше есть не в силах,</w:t>
        <w:br/>
        <w:t>Скажем мамочке... ("спасибо").</w:t>
        <w:br/>
        <w:t>Когда бранят за шалости, Скажи... ("прости, пожалуйста"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едаль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"Мисс Вежливос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учается маме ребенка-победител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ма отрывает лепесток, в ее честь исполняется концертный номе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 xml:space="preserve">Конкурс "Нежность"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 сцену приглашаются мамы и дети, желающие принять участие в конкурсе. Задание детям - назвать эпитеты, которые подходят маме (дорогая, любимая, нежная и другие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даль "Мисс Нежная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учается маме ребенка - победител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сна ночей твоих прошло немало,</w:t>
        <w:br/>
        <w:t xml:space="preserve">Забот, тревог - не перечесть! </w:t>
        <w:br/>
        <w:t xml:space="preserve">Земной поклон тебе, родная мама, </w:t>
        <w:br/>
        <w:t xml:space="preserve">За то, что ты на свете есть. </w:t>
        <w:br/>
        <w:t xml:space="preserve">За доброту, заботу, золотые руки, </w:t>
        <w:br/>
        <w:t xml:space="preserve">За материнский твой совет. </w:t>
        <w:br/>
        <w:t xml:space="preserve">Тебе желаем все мы дружно: </w:t>
        <w:br/>
        <w:t xml:space="preserve">Живи, родная, много ле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цертный номер для всех мам, принимавших участие в виктори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ма отрывает лепесток, в ее честь исполняется концертный номе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ладкий конкурс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ма угощает ребенка разными сортами варенья, а тот должен определить, из чего оно сварено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"Мисс Выдумка"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 xml:space="preserve">Конкурс пословиц и поговорок о мам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"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исс Традиция". Концертный номер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 xml:space="preserve">Конкурс для детей "Колыбельная для мамы"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ть колыбельную песню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аль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"Мисс Ласка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учается маме ребенка-победител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няется концертный номер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14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estival.1september.ru/articles/518482/pril1.ppt" TargetMode="External"/><Relationship Id="rId4" Type="http://schemas.openxmlformats.org/officeDocument/2006/relationships/hyperlink" Target="http://festival.1september.ru/articles/518482/pril1.ppt" TargetMode="External"/><Relationship Id="rId5" Type="http://schemas.openxmlformats.org/officeDocument/2006/relationships/hyperlink" Target="http://festival.1september.ru/articles/518482/pril1.ppt" TargetMode="External"/><Relationship Id="rId6" Type="http://schemas.openxmlformats.org/officeDocument/2006/relationships/hyperlink" Target="http://festival.1september.ru/articles/518482/pril1.ppt" TargetMode="External"/><Relationship Id="rId7" Type="http://schemas.openxmlformats.org/officeDocument/2006/relationships/hyperlink" Target="http://festival.1september.ru/articles/518482/pril1.ppt" TargetMode="External"/><Relationship Id="rId8" Type="http://schemas.openxmlformats.org/officeDocument/2006/relationships/hyperlink" Target="http://festival.1september.ru/articles/518482/pril1.ppt" TargetMode="External"/><Relationship Id="rId9" Type="http://schemas.openxmlformats.org/officeDocument/2006/relationships/hyperlink" Target="http://festival.1september.ru/articles/518482/pril1.ppt" TargetMode="External"/><Relationship Id="rId10" Type="http://schemas.openxmlformats.org/officeDocument/2006/relationships/hyperlink" Target="http://festival.1september.ru/articles/518482/pril1.ppt" TargetMode="External"/><Relationship Id="rId11" Type="http://schemas.openxmlformats.org/officeDocument/2006/relationships/hyperlink" Target="http://festival.1september.ru/authors/210-560-142" TargetMode="External"/><Relationship Id="rId12" Type="http://schemas.openxmlformats.org/officeDocument/2006/relationships/hyperlink" Target="http://festival.1september.ru/authors/210-564-311" TargetMode="External"/><Relationship Id="rId13" Type="http://schemas.openxmlformats.org/officeDocument/2006/relationships/hyperlink" Target="http://festival.1september.ru/articles/subjects/20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52:00Z</dcterms:created>
  <dc:creator>Пользователь</dc:creator>
  <dc:description/>
  <cp:keywords/>
  <dc:language>en-US</dc:language>
  <cp:lastModifiedBy>Пользователь</cp:lastModifiedBy>
  <dcterms:modified xsi:type="dcterms:W3CDTF">2011-11-18T04:21:00Z</dcterms:modified>
  <cp:revision>32</cp:revision>
  <dc:subject/>
  <dc:title/>
</cp:coreProperties>
</file>