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азднование 65-летия Великой Побед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День Победы – праздник долгожданный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Мирная небес голубизна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Помнят на Земле народы, страны: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В этот день окончилась война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>(песня «Солнышко Победы»)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:   Красоту, что нам дарит природа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Отстояли солдаты в огне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Майский день 45-го года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Стал последнею точкой в войне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:   Без потерь нет ни роты, ни взвода, 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а те, кто остался в живых, 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Майский день 45-го года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Сохранили для внуков своих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:   За все, что есть сейчас у нас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За каждый наш счастливый час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то, что солнце светит нам, 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Спасибо доблестным солдатам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Нашим дедам и отцам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(на фоне муз. «Священная война»)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Вставай, народ, услышав клич Земли,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На фронт солдаты Родины ушли.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С отцами рядом были их сыны.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И дети шли дорогами войны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:   За Днепр, за Волгу шли солдаты в бой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Сражались за российский край родной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За каждый город, каждое село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За все, что на земле моей росло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:   За детскую улыбку, светлый класс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За мир, за счастье каждого из нас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Мы о такой победе и мечтали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Стараясь заглянуть за край войны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Но дымом заволакивало дали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И только прибавляло седины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(песня «С дедом на парад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:   Победа, победа, победа!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Проносится весть по стране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Конец испытаньям и бедам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Конец многолетней вой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:   Победа, добытая кровью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Ты сердцу дороже стократ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Ты с нами была в Подмосковье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Ты помнишь Кавказ, Ленинград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:   Ты с нами ходила в колоннах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Вела нас в решительный бой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Сегодня на наших знаменах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Ты солнце затмила собой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исты (песня «Рисунок»)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бенок:   Пусть уходят года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Но страна никогда не забудет о Ваших усилиях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Ветераны войны, ветераны труда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вной Родины  - нашей Ро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: Здесь сегодня растут и цветут города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Здесь чтут память погибших героев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Но когда-то ведь здесь задыхалась земля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И герой не вернулся из боя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(песня «Бабушка-герой»)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бенок:   Священны места всех сражений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Где войны к подвигу шли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Стране день Победы весенней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Они из боев принесли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:   На площадь приходим с цветами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Бессменно солдат там стоит,</w:t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>И вечный огонь - наша память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Всегда озаряет гранит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(песня «У кремлевской стены»)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бенок:   Недаром сегодня салюты звучат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сть нашей отчизны, 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В честь наших солдат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:   Салюты! В них слышится музыка маршей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Раскаты «Катюш», поступь армии нашей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В них яркие отблески вечных огней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В них мир и величие завтрашних дней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(танец «Катюша»)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бенок:   Нынче праздник у бойцов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Музыка, веселье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Кто из вас плясать готов?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Выходи смелее!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>(танец «Моряки»)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бенок:   Нам нужен мир – тебе и мне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И всем на свете детям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олжен мирным быть рассвет, 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Который завтра встретим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бенок:   Нам нужен мир – трава в росе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Улыбчивое детство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Нам нужен мир, прекрасный мир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в наследство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бенок:   Нам нужно бегать, прыгать, петь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И говорить друг с другом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Нам нужно мультики смотреть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подругам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(песня «Детство»)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бенок:   Что за чудо земля в ярких красках весны!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Если птицы поют и не слышно войны!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:   Что за чудо земля -  и закат, и рассвет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И улыбки друзей, и улыбка в ответ!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бенок:   И в полях золотых,  и в лесу молодом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Ты прекрасна земля, человеческий дом!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>(песня «Если все подружатся»)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Слава нашим генерал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Слав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Слава нашим адмирал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Слав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И солдатам рядовы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Слав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:   Пешим, плавающим, конным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В жарких битвах закаленным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Слава павшим и живым!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(все вместе)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От души спасибо им!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>(песня «Наследники Победы»)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(в конце песни дети бросают вверх цветные салюты)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4:00Z</dcterms:created>
  <dc:creator>Таня</dc:creator>
  <dc:description/>
  <cp:keywords/>
  <dc:language>en-US</dc:language>
  <cp:lastModifiedBy>Таня</cp:lastModifiedBy>
  <dcterms:modified xsi:type="dcterms:W3CDTF">2010-04-13T14:48:00Z</dcterms:modified>
  <cp:revision>24</cp:revision>
  <dc:subject/>
  <dc:title>День Победы</dc:title>
</cp:coreProperties>
</file>