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  <w:lang w:val="en-US"/>
        </w:rPr>
      </w:pPr>
      <w:r>
        <w:rPr>
          <w:b/>
          <w:i/>
          <w:color w:val="000000"/>
          <w:sz w:val="28"/>
          <w:szCs w:val="28"/>
          <w:u w:val="single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 xml:space="preserve">Доклад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32"/>
          <w:szCs w:val="32"/>
          <w:u w:val="single"/>
        </w:rPr>
        <w:t>Физическая культура в школе.</w:t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иступая к проведению урока учитель обязан хорошо знать не только его структуру, но и  содержание программы, ее требования, средства и методы реализации стоящих перед уроком педагогических задач. Учитель обязан учитывать состояние здоровья и физическое развитие школьников, анатомо-физиологическое, психологическое и индивидуальные особенности, уровень физической подготовленности проведения уро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двигательных способностей человека является важным условием его  жизнедеятельности. В работе я применяю модель физического воспитания школьников с направленным развитием двигательных способностей, определяющие развитие силы, выносливости, ловкости, гибкости, быстроты  как пути всестороннего развития школьника. На развивающие двигательные действия направлено до 50 %  программы физического воспитания, остальное время отводится на изучение физических упражнений. Физическое воспитание в школе – педагогический процесс, осуществляемый с целью решения оздоровительных, образовательных и воспитательных задач. Задачи отражают потребности общества в физическом воспитании подрастающего поко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ное здоровье, крепкое и закаленное тело, сильная воля, формируемые в процессе занятий физической культурой и спортом, являются хорошей основой для интеллектуального и умственного развития человека. Достигнуть высокого физического совершенства, избавиться от некоторых врожденных и приобретенных физических недостатков можно лишь путем правильного и систематического использования физических упражн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ни, когда по расписанию проводится урок физкультуры, дефицит двигательной активности составляет 40%, а в дни когда их нет, увеличивается до 80%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ердый распорядок предусматривающий все моменты двигательного режима, поможет детям так построить день, чтобы хватило времени и на уроки, и на помощь дома, и на игры и развлечения, и занятия спортом. Разнообразия движений необходимы для роста и жизнедеятельности ребенка. О том, что движение способствует здоровью, люди знали еще давно. Мы часто слышим разговоры о гиподинамии, т.е. о снижении физической активности, недостаточной физической нагруз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данных по физической подготовленности учащихся, рекомендуется для усиления деятельности органов дыхания и кровообращения использовать на дополнительных спортивных занятиях, секциях прыжки со скакалкой, различные виды бега, танцевальные шаги, акробатические упражн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вития основных мышечных групп повышать функцию внутренних органов. Для воспитания быстроты и выносливости рекомендуется ходьба и бег, особенно бег на врем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звитии отстает силовой показатель, тогда как в младшем и среднем возрастах применение физических упражнений должно быть направлено на гармоническо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, и особенно развитие мышечной силы, на поддержание необходимой подвижности и прочности в суставах, что имеет непосредственную связь с формированием осанки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вития силы как двигательного качества использовать набивные мячи, палки гимнастические, упражнения в парах с сопротивлением партнера. Лазание по гимнастической скамейке, подтягивание на перекладине, лазание по канату, упоры, висы, статические упражн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человека преодолевать внешнее сопротивление (динамическая сила) можно развить силовыми упражнениями начиная с 1-го класса, только следует помнить, что возможности младших школьников в проявлении силы невелики и возрастают к 10-12 года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силовых упражнений следует чередовать их воздействие на различные мышечные группы частей тела, начиная с малых мышечных групп и постепенно включать в работу все более крупные мышц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овые упражнения сочетать с упражнениями на гибкость и расслабление. При этом необходимо уделять внимание развитию мышц брюшного пресса и спи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опыта возможно планировать на уроках для развития силовых физических качеств следующие упражнения: с набивными мячами и гантелями (различные массы); парные упражнения с партнерами (с 5-го класса); перетягивание каната; подтягивание на высокой перекладине (со 2-го класса мальчики) и на низкой из виса лежа (со 2-го класса девочки); лазание по канату (с 3-го класса); подъем и переноска грузов (матов, инвентаря); упражнения на гимнастических снарядах, предусмотренные школьной программой по физическому воспитанию; висы и упоры; статические упражнения, подъемы силой, прыжком и т.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лучшения и повышения ЖЕЛ могут быть рекомендованы упражнения на выносливость. Различают общую и специальную выносливость. Общая развивается циклическими упражнениями (бег), спортивными играми. Специальная – при продолжительной работе и проявляется преимущественно в быстроте и силе; бег на 20, 60, 80 м (сериями); упражнения с отягощени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 показателем контроля выполнения упражнений должна быть частота пульса, не превышающая двукратное увеличение величины пульса до начала выполнения упражн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Так же на основании опыта можно планировать на занятиях развития интегрированные уроки. </w:t>
      </w:r>
      <w:r>
        <w:rPr>
          <w:sz w:val="28"/>
          <w:szCs w:val="28"/>
        </w:rPr>
        <w:t>На таком уроке можно создать более благоприятные условия для развития самых разных интеллектуальных умений учащихся, через  него можно выйти на формирование более широкого синергетического мышления, научить применению теоретических знаний в практической жизни, в конкретных жизненных, профессиональных и научных ситуациях. Интегрированные уроки приближают процесс обучения к жизни, натурализируют его, оживляют духом времени, наполняют смыслами. Строится интегрированный урок  по введению знаний по истории в урок физической культуре и др. Вводимые из другой дисциплины знания выполняют объяснительную функцию. При этих связях учащийся учится выявлять зависимости событий, фактов, явлений.</w:t>
      </w:r>
    </w:p>
    <w:p>
      <w:pPr>
        <w:pStyle w:val="Normal"/>
        <w:rPr/>
      </w:pPr>
      <w:r>
        <w:rPr>
          <w:sz w:val="28"/>
          <w:szCs w:val="28"/>
        </w:rPr>
        <w:t xml:space="preserve">Определение </w:t>
      </w:r>
      <w:r>
        <w:rPr>
          <w:b/>
          <w:sz w:val="28"/>
          <w:szCs w:val="28"/>
        </w:rPr>
        <w:t>формы интегрирования</w:t>
      </w:r>
      <w:r>
        <w:rPr>
          <w:sz w:val="28"/>
          <w:szCs w:val="28"/>
        </w:rPr>
        <w:t xml:space="preserve"> зависит от цели урока и выбора системообразующего компонента, т.е. от того, вокруг чего будет проводиться интеграция. Формы бывают разные: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едметно – образная, используемая при воссоздании более широкого и целостного представления о предмете познания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понятийная, когда проводится феноменологический анализ явления, составляющего это понятие, и вырабатывается понятийное поле понят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ировоззренческая, когда производится духовно -  нравственное обоснование изучаемого наукой явления или духовно- нравственные постулаты доказываются научными фактами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еятельностная, при которой производится процедура обобщения способов деятельности, переноса и их применения в новых условиях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тегрированные уроки могут объединять самые разные дисциплины как в полном их объеме, порождая интегративные предметы типа Основы безопасности жизнедеятельности, а могут включать лишь отдельные составляющие содержание, методы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зическая культура  предоставляет неограниченные возможности для эстетического воспитания личности.  По мере развития общества повышается и культура повседневных движений. На уроках физической культуры необходимо уделять внимание повседневным движениям и не упускать из виду обучение умению применять усвоенные навыки в жизни. Научить детей правильно и красиво стоять, сидеть и ходить, соблюдая нормальную осанку, поднимать с земли и перекладывать различные предметы, передавать  из рук в руки гимнастические палки и мячи набивные, укладывать (а не бросать) их на место без стук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учащихся основным видам движений и совершенствование в них – одна из важнейших задач физического воспитания в школе. Требуется не только научить школьника правильным приемам движений; не менее важно достигнуть того, чтобы занимающиеся были способны быстро и ловко бегать, высоко и далеко прыгать, обучение должно быть тесно связано с достижением практических результатов. Достижения школьников в основных движениях (при правильной воспитательной работе) определяют в основном качество постановки работы по физической культуре в школ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 двигательный режим школьника формируется при условии комплексного решения задач физического воспитания, который имеет следующие фун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ункции всестороннего развития личности учени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вышение эффективности развития школьника путем одновременного решения нескольких задач физического воспит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уществляет оптимизацию педагогического процесс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я с детьми, учителю надо помнить, что впечатления  детства глубоки и неизгладимы в памяти каждого человека. Они образуют фундамент для развития его нравственных чувств, сознания и дальнейшего проявления их в общественно полезной и творческой деятельност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важно, чтобы дети повседневно играли в разнообразные игры, особенно в те из них, которые побуждают творческой инициатив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ю физического воспитания вручается здоровье человека. И он всегда должны помнить о том, что неправильная организация и методика занятий может вызвать различные неблагоприятные изменения в организме школьни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ение учащихся основным видам движений и совершенствование в них – одна из важнейших задач деятельности в школе. Требуется не только научить школьника правильным приемам движений; не менее важно достигнуть того, чтобы занимающиеся были способны быстро и ловко бегать, высоко и далеко прыгать, обучение должно быть тесно связано с достижением практических результато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2:20:00Z</dcterms:created>
  <dc:creator>1</dc:creator>
  <dc:description/>
  <cp:keywords/>
  <dc:language>en-US</dc:language>
  <cp:lastModifiedBy>user</cp:lastModifiedBy>
  <dcterms:modified xsi:type="dcterms:W3CDTF">2011-11-25T14:35:00Z</dcterms:modified>
  <cp:revision>5</cp:revision>
  <dc:subject/>
  <dc:title>о</dc:title>
</cp:coreProperties>
</file>