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>
          <w:b/>
          <w:bCs/>
          <w:iCs/>
          <w:color w:val="000000"/>
          <w:sz w:val="32"/>
          <w:szCs w:val="32"/>
          <w:shd w:fill="F7F3E7" w:val="clear"/>
        </w:rPr>
        <w:t>Конспект открытого занятия по математике</w:t>
      </w:r>
      <w:r>
        <w:rPr>
          <w:rStyle w:val="Appleconvertedspace"/>
          <w:b/>
          <w:bCs/>
          <w:iCs/>
          <w:color w:val="000000"/>
          <w:sz w:val="32"/>
          <w:szCs w:val="32"/>
          <w:shd w:fill="F7F3E7" w:val="clear"/>
        </w:rPr>
        <w:t> </w:t>
      </w:r>
      <w:r>
        <w:rPr>
          <w:b/>
          <w:bCs/>
          <w:iCs/>
          <w:color w:val="000000"/>
          <w:sz w:val="32"/>
          <w:szCs w:val="32"/>
          <w:shd w:fill="F7F3E7" w:val="clear"/>
        </w:rPr>
        <w:t>в средней группе.</w:t>
      </w:r>
    </w:p>
    <w:p>
      <w:pPr>
        <w:pStyle w:val="Heading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Воспитатель: Семенова В.В,</w:t>
      </w:r>
    </w:p>
    <w:p>
      <w:pPr>
        <w:pStyle w:val="Heading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МДОУ №3 Одуванчик</w:t>
      </w:r>
    </w:p>
    <w:p>
      <w:pPr>
        <w:pStyle w:val="Heading1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г. Кропотки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детей выполнению измерительных действий. Термин " Условная мерка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репление порядкового счета. Д/и "где находится?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акрепление знаний геометрических форм. Д/и "Волшебный мешочек"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Использование объемных тел при конструировании по готовой сх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акрепить знание величин ( термины "широкий -узкий", "длинный - короткий", "высокий - низкий"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бобщить знание русского народного творчества, умение играть, находить логический выход из смоделированной ситу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ерсонажи для настольного театра "Репка"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Теремок". Для фланелеграфа "Три поросенка" схема-картинка "теремка", картинка- вкладыш с пазлами геометрических форм "Волк и козлята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.: Здравствуйте, ребят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у вас хорошего? Как идут дел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ова математика в сказки позвал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: А мы сказки любим, а мы сказки зна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есть загадки - мы их отгада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.: Правда, в путь пора пускаться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ностей нельзя боять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ло в сказку мы пойдем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 чего мы тут начн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-то я не узнаю, что это за сказка? ( Дети отгадывают - "Три поросенка"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.: Что такое? Это ж надо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ишь, Волк сидит в засад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домишках поросята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 помочь ребята над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споминайте сказку, в каком домике поросятам безопасней? Какому поросенку бежать дальше, какому ближе? Давайте это узнаем, произведя измерительные действ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с вами нам, во-перв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 измерить "условной меркой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Дети измеряют, считают, находят итоговое числ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какой нашли мы пу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лку лучше отдохну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ймать ему ребя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х шустрых порося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.: Подойдем, ребята, ближ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за сказка я не виж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узнал, я жду отв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: "Репка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.: Здесь нас ждет "порядковый счет"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 загадки ожидают, кто их быстро отгада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акое место занимает, тот герой, что часто ла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 утра до ночи в работе, устает он - вот б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ком стоит он месте - вы узнаете всег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то, подняв пушистый хвости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рлыкая приходит в гост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И танцует и поет, и по дому помога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помощница стоит - кто считает, тот узнае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Хвостик длинный, все грыз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рке маленькой живе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находят порядковое место персонажей и решают загад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.: К какой сказке мы попа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совсем не ожидал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: сказка "Волк и козлята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.: Нас козлята очень жд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мы фигуры отгада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ейчас они несут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нет их вовсе ту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жу я мешок волшебны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фигуры видно т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на ощупь их узна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ставим по места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тельно посмотрите, какие геометрические формы несут козлята, и начнем в волшебном мешочке искать ответы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ети находят круг, квадрат, пр-к, тр-к, овал, ромб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лукруг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, ребята, все вы правильно нашли, и сказка теперь стала краси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.: А тут кто-то побыва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вокруг он разброс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ерем по схеме д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смотрим, кто жил в 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ети по схеме-картинке собирают "Теремок"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я вижу терем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же в теремке жив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лядите сами умными глаз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мышонок и лягуш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Лиса и Зай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 этого зверюшку - называйте сам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: Вол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.: Сколько их, ребята! (мног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верно посчитать - надо правильно назва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,2,3,4,5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.: Ребята, давайте попробуем наших героев сравнить по высоте и построить их в ряд. Найдите того, кто выше, а теперь того, кто за ним по росту. Молодц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лядите, а в наш теремок ведет несколько дор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ширине они одинаковые, а по длине они разные. Давайте, сравним дорожки по длине 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ожим их, начиная от самой длин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ети сравнивают полоски и раскладывают их от длиной до коротко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.: Вот дорожки для зверят уже правильно лежа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зверюшкам помогите - на дорожки водрузи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ли вы "Теремку" все решили вер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"спасибо" от зверюшек будет вам наверн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но ли вам было сравнивать по высоте, длин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равилось ли вам находить геометрические форм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ую игру вы бы еще поигра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23:00Z</dcterms:created>
  <dc:creator>User</dc:creator>
  <dc:description/>
  <cp:keywords/>
  <dc:language>en-US</dc:language>
  <cp:lastModifiedBy>User</cp:lastModifiedBy>
  <dcterms:modified xsi:type="dcterms:W3CDTF">2011-11-02T13:30:00Z</dcterms:modified>
  <cp:revision>1</cp:revision>
  <dc:subject/>
  <dc:title/>
</cp:coreProperties>
</file>