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пект занятия по математике. Конкурс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Активизировать умственную деятельность детей с помощью занимательной математики.</w:t>
      </w:r>
    </w:p>
    <w:p>
      <w:pPr>
        <w:pStyle w:val="Normal"/>
        <w:spacing w:lineRule="auto" w:line="240" w:before="280" w:after="280"/>
        <w:ind w:left="6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звивать логическое мышление, память, зрительное восприятие, внимание, наблюдательность, сообразительность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овершенствовать навыки счета в пределах 10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родолжать учить составлять и решать задачи.</w:t>
      </w:r>
    </w:p>
    <w:p>
      <w:pPr>
        <w:pStyle w:val="Normal"/>
        <w:spacing w:lineRule="auto" w:line="240" w:before="280" w:after="280"/>
        <w:ind w:left="6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Закрепить умение ориентироваться по времени с помощью циферблата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оспитывать чувства коллективизма, товарищества, умение вести командную игру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ить детям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7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 Ребята, сегодня у нас с вами КВН.Я знаю, что вы все находчивые, ловкие, умные, сообразительные. Для проведения игры вы должн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елиться на две команды. Возьмите по одному лепестку, решите пример и соберите свои ромаш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 Слева от меня команда «Кузнечики», справа команда «Муравьишки».Теперь посоветуйтесь, и выберите капитанов в своих командах. (Через минуту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ом « Кузнечиков» будет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ом «Муравьишек»….(Одеть шапочк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гроки надевают эмблемы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годняшней игре за правильные ответы команды будут получать кольца от пирамидок. Победит та команда, чья пирамидка будет выше. Перед началом игры проведем разминку. Отвечаем по очереди, не перебивая друг дру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то больше: неделя или 7 дне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Что больше: год или 12 месяцев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 какой фигуры три угл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У какой фигуры все углы прямы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акое число больше 7 или 6?На сколько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Какое число меньше 8 или 10?На сколько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Назови наоборот: широкий (узкий); высокий (низкий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Назови наоборот: толстый (тонкий);длинный (короткий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колько ушей у 2 мыше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Сколько ушей у 5 журавле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Назови 5 день недел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Назови 2 месяц весны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минка прошла отлично. Сейчас я вам раздам карточки, по которым вы найдите себе пару в команде соперника.(Д/ и «Найди такую же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икита, кто твоя пар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стя, с кем ты играешь в паре?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адятся на стул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 Задания для нашей сегодняшней игры прислали веселые коротышки из Цветочного гор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так, игру начинаем. Я приглашаю к себе первую пару игроков. Команду «Кузнечики» представляет…,команду «Муравьишки»… Задание вам прислал астроном Стекляшкин. Он просит вас быстро и правильно решать эти примеры. (Вос-ль достает заранее приготовленный конвер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ыполняется на ½ ватмана, на мольберте маркер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 -Кольцо вручаю…за правильность, смекалку, аккурат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глашаю 2- пару игроков. За команду «Кузнечики» играет… за команду «Муравьишки» 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задание от Тюбика- художника. Тюбик просит сложить красочное панно из картинок так, чтобы в каждом ряду и в каждом столбике их порядок не повторял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аботают на 2- х мольбертах. В наборе у детей есть лишние карточ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льцо вручаю….За быстрое и правильное выполнение зад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ю 3 пару игро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оманды «Кузнечики» играет….,от команды «Муравьишки»….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прислал Знайка. Ему хочется узнать: кто из детей самый внимательный. Посмотрите пожалуйста, на таблицу и запомните пары картинок. А теперь на минутку «глазки заснули». (Дети закрывают глаза, воспитатель меняет картинки, а некоторые убирает совсем ) –«глазки проснулись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бята, постарайтесь вспомнить и поставить карточки с фигурками, соответствующей каждой из картинок. (По 5 картинок и 5 карточек с фигурками каждому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ым внимательным оказался…из команды «….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3 конкурса прибегает Незнай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 Здравствуйте ребята! Так бежал, что запыхался. Узнали мен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 Куда же ты спешил так Незнай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 Куда. К вам. Узнал, что мои друзья- коротышки отослали вам письма с заданиями, а я не успел. Все выбирал потруднее. Вот и пришлось добираться самому до вашего д/са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- Задание принес?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Да, задание мое относится к этому предме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адайте, о чем загад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 мы должны ходить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м рано разбудить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ть умеем, но не ва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ваем каждый час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ко, весело мы бье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м- бом, бим- б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отвечают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- Незнайка, у нас здесь КВН. И выполнить твое задание я приглашаю капитанов коман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Вам надо указать стрелками часов то время, о котором я скажу. В 6 часов утра -встает Гусля и своей игрой будит весь наш город. А я просыпаюсь в 10 ч.45 минут. В 1 час 30 минут дня у Пончика готовы первые пирожки. Тюбик в 7 ч.15 мин. вечера рисует картины. Городок засыпает в 10 ч. вечера ,а Стекляшкин любуется на звёзды. До 12 часов ночи Цветик в тишине сочиняет стихи. Ведущий следит за правильностью выполнения и отдаёт кольцо выигравшему игро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Молодцы ребята, такие умные .Я 3 дня готовил задание, а вы всё сделали за 3 минуты. А вообще я не люблю много заниматься, я люблю играть, бегать, развлекаться. А вы не хотите отдохну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, поиграем. Физкультминутка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ты шагай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ги выше поднимай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олопом поскачи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друг мой, не спеши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очках ты иди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нку ровненько держи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прыгай по дорожке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и пружинки- ножки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ше веселей шагай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шируй, не отставай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акали по дорожке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ые ребяток нож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После физкультминутки Незнайка теряет карточку с цифрой/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- Что за цифры кругом лежат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Это я рассыпал. Нёс, чтобы показать как я правильно всё разложил, а теперь всё перепуталось. Это так долго собирать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ая:- Подожди, Незнайка, мы сейчас тебе поможем, посиди минутку, Успокойся, а мы пока посмотрим задание из конверта Винтика и Шпунти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глашаю следующую пару игроков. Задание такое: найдите сумму чисел, обведенную овалом. По этому образу обведите овалом все другие пары чисел, сумма которых 8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Дети работают на мольбертах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ка…и…выполняют задание, все дети берут по чемоданчику и помогают Незнайке правильно разложить цифры в «пустые окошк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едущий проверяет чемоданчики у детей, а затем задание у игроков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аёт кольцо выигравшему игро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Спасибо ребята, а теперь дайте мне какое- нибудь задание с этими кружочк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- Ну хорошо, садись, следите за ответом Незнай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и «Светофор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гры: закрепить навыки решения примеров в пределах 1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знайки не получается, дети его поправляю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- Незнайка, давай вместе с ребятами выполнять зад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меры:5+5; 6-2; 4-2; 10-0; 7+2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- Ух, ты! Может вы меня и задачи научите составлять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:- Конечно, научим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глашаю 6 пару игро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оманду «Кузнечики» играет…., за команду «Муравьишки»… Ребята, составьте и решите зада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оставляют задачи на демонстрационных таблицах). Незнайка находится около них. С остальными детьми беседует ведущ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в стихах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емь бумажных кораблей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л мастер- воробей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ил 4 мышкам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оставил воробьишкам? (3)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догрела чайка чайник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сила 9 чаек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те все на чай!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чаек отвечай! (10)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се ли здесь цыплята дети,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о сосчитать наседке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на грядке, 3 во ржи.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их всего, скажи? (9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рассказывают составленные задачи, решение. Ведущий отдает кольцо лучшему игроку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йка: - как много я узнал, многому научился, пойду расскажу об этом всем своим друзьям. До свидания, ребята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: Ребята, у меня осталась посылка, по моему ее прислал Сиропчик. Открываем. Здесь конфеты какие-то необычные, сейчас мы в этом разберем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ю капитанов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конфетку можно назвать лишней и почему? (задание на вариативность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капитан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6:00Z</dcterms:created>
  <dc:creator>User</dc:creator>
  <dc:description/>
  <cp:keywords/>
  <dc:language>en-US</dc:language>
  <cp:lastModifiedBy>User</cp:lastModifiedBy>
  <cp:lastPrinted>2011-11-04T14:45:00Z</cp:lastPrinted>
  <dcterms:modified xsi:type="dcterms:W3CDTF">2011-11-04T10:46:00Z</dcterms:modified>
  <cp:revision>2</cp:revision>
  <dc:subject/>
  <dc:title/>
</cp:coreProperties>
</file>