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С(К)ОУ Цивильская специальная (коррекционная)общеобразовательная школа-интернат №2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сследовательский проект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56"/>
          <w:szCs w:val="56"/>
        </w:rPr>
        <w:t>Насекомые в огородах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оров Валентин - ученик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С(К)ОУ «Цивильская специальная (коррекционная) общеобразовательная школа – интернат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оспитатель  Егорова А.В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Цивильск-2011г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одержание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Цели и задач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ктуальность данного вопро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ои наблюдения и исследования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Проведение эксперимента на поставленный вопрос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Наблюдения за насекомыми, обитающими в огородах и садах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5. 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>. Цель  и задачи исследования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Цель</w:t>
      </w:r>
      <w:r>
        <w:rPr>
          <w:u w:val="single"/>
        </w:rPr>
        <w:t>:</w:t>
      </w:r>
      <w:r>
        <w:rPr/>
        <w:t xml:space="preserve">   Узнать,  какую роль играют насекомые в развитии живой природы, обитающие в огородах, садах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  <w:u w:val="single"/>
        </w:rPr>
        <w:t>Задачи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наблюдать за поведением некоторых насекомых</w:t>
      </w:r>
    </w:p>
    <w:p>
      <w:pPr>
        <w:pStyle w:val="Normal"/>
        <w:numPr>
          <w:ilvl w:val="0"/>
          <w:numId w:val="5"/>
        </w:numPr>
        <w:rPr/>
      </w:pPr>
      <w:r>
        <w:rPr/>
        <w:t>Понаблюдать, какую пользу, и  какой вред приносят эти насекомые живой природе и человеку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бабочка-капустниц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колорадский ж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Актуальность  данного исследования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Почему я выбрал эту тему?</w:t>
      </w:r>
    </w:p>
    <w:p>
      <w:pPr>
        <w:pStyle w:val="Normal"/>
        <w:jc w:val="both"/>
        <w:rPr/>
      </w:pPr>
      <w:r>
        <w:rPr/>
        <w:t>Люди и насекомые – они такие разные, жизнь людей и насекомых никак не пересекается, но у каждого своя роль в живой природе.</w:t>
      </w:r>
    </w:p>
    <w:p>
      <w:pPr>
        <w:pStyle w:val="Normal"/>
        <w:jc w:val="both"/>
        <w:rPr/>
      </w:pPr>
      <w:r>
        <w:rPr/>
        <w:t>Насекомых очень много и они повсюду: на лугу и в поле, в лесу и на опушке, в воде и у воды, в саду и огороде, в доме и вокруг него и т.д.</w:t>
      </w:r>
    </w:p>
    <w:p>
      <w:pPr>
        <w:pStyle w:val="Normal"/>
        <w:jc w:val="both"/>
        <w:rPr/>
      </w:pPr>
      <w:r>
        <w:rPr/>
        <w:t>Всё лето  в огороде я вижу таких насекомых, как бабочка-капустница, колорадский жук и других. Мне интересно их поведение, интересно наблюдать за ними, также интересно, есть  от них польза или только вред. Поэтому я решил прочитать о них в справочной литературе, расспросить маму, понаблюдать за ними,  провести эксперимент и прийти к выводам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Введение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Насекомые это бабочки, мухи, жуки и др. и относятся они к членистоногим, т.е.  у них суставчатые конечности – есть отростки – лапки или усики, состоящие из нескольких частей, соединённых суставами.</w:t>
      </w:r>
    </w:p>
    <w:p>
      <w:pPr>
        <w:pStyle w:val="Normal"/>
        <w:ind w:firstLine="708"/>
        <w:jc w:val="both"/>
        <w:rPr/>
      </w:pPr>
      <w:r>
        <w:rPr/>
        <w:t>Насекомые возникли давно, они намного старше людей – появились на Земле за сотни миллионов лет до человека и считались хозяевами планеты. Они досаждали людям: вши, блохи, различные кровососы постоянно преследовали, разносили болезни.</w:t>
      </w:r>
    </w:p>
    <w:p>
      <w:pPr>
        <w:pStyle w:val="Normal"/>
        <w:ind w:firstLine="708"/>
        <w:jc w:val="both"/>
        <w:rPr/>
      </w:pPr>
      <w:r>
        <w:rPr/>
        <w:t>Но, если говорить о пище, шестиногие нередко выручали людей: людям не хватало жиров, человек отыскивал насекомых, личинок, гусениц и поедал их. В настоящее время во многих странах люди тоже едят разного рода насекомых, личинок, гусениц, но не из-за нехватки жиров. Сейчас это называется  экзотической едой.</w:t>
      </w:r>
    </w:p>
    <w:p>
      <w:pPr>
        <w:pStyle w:val="Normal"/>
        <w:ind w:firstLine="708"/>
        <w:jc w:val="both"/>
        <w:rPr/>
      </w:pPr>
      <w:r>
        <w:rPr/>
        <w:t xml:space="preserve">Древние люди не знали « вредных насекомых».  Кому и какой  вред они приносили? Обгрызали траву или листья на диких растениях? Но не так уж много они съедали листьев и травы.  Их было тогда меньше, чем сейчас: сегодня их великое множество: их более 1 миллиона видов! Насекомые страшны своей численностью! </w:t>
      </w:r>
    </w:p>
    <w:p>
      <w:pPr>
        <w:pStyle w:val="Normal"/>
        <w:ind w:firstLine="708"/>
        <w:jc w:val="both"/>
        <w:rPr/>
      </w:pPr>
      <w:r>
        <w:rPr/>
        <w:t>С тех пор, как человек начал заниматься земледелием, выводить культурные растения, у него появились враги, насекомым понравились растения, богатые питательными веществами, и они перешли с диких растений на культурные  ( к примеру, так случилось с колорадским жуком, бабочкой- капустниц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>. Мои исследования</w:t>
      </w:r>
    </w:p>
    <w:p>
      <w:pPr>
        <w:pStyle w:val="Normal"/>
        <w:ind w:left="142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мои наблюд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эксперимен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>выводы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0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чему же насекомых великое множество?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Насекомые хорошо приспособлены к окружающей среде и вездесущи: они очень мало зависят от силы тяжести на нашей планете. Отсюда у них большая свобода передвижения в сравнении с любым позвоночным животным.</w:t>
      </w:r>
    </w:p>
    <w:p>
      <w:pPr>
        <w:pStyle w:val="Normal"/>
        <w:jc w:val="both"/>
        <w:rPr>
          <w:bCs/>
          <w:i/>
          <w:i/>
          <w:iCs/>
          <w:color w:val="0000FF"/>
          <w:u w:val="single"/>
        </w:rPr>
      </w:pPr>
      <w:r>
        <w:rPr>
          <w:bCs/>
          <w:i/>
          <w:iCs/>
          <w:color w:val="0000FF"/>
          <w:u w:val="single"/>
        </w:rPr>
        <w:t>Докажем это:  (из эксперимента)</w:t>
      </w:r>
    </w:p>
    <w:p>
      <w:pPr>
        <w:pStyle w:val="Normal"/>
        <w:jc w:val="both"/>
        <w:rPr/>
      </w:pPr>
      <w:r>
        <w:rPr>
          <w:bCs/>
          <w:i/>
          <w:iCs/>
          <w:color w:val="0000FF"/>
          <w:u w:val="single"/>
        </w:rPr>
        <w:t>Возьмём жука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размер жучка около 1 см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ысота потолка в наших домах около 3 метр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А если бы наш жучок построил себе домик, то потолок в нём находился бы на высоте около 3 см, - именно такие пропорции использует человек, строя своё жилище</w:t>
      </w:r>
    </w:p>
    <w:p>
      <w:pPr>
        <w:pStyle w:val="Normal"/>
        <w:jc w:val="both"/>
        <w:rPr>
          <w:bCs/>
          <w:color w:val="0000FF"/>
        </w:rPr>
      </w:pPr>
      <w:r>
        <w:rPr>
          <w:bCs/>
        </w:rPr>
        <w:t xml:space="preserve">     </w:t>
      </w:r>
      <w:r>
        <w:rPr>
          <w:bCs/>
        </w:rPr>
        <w:t xml:space="preserve">А это значит, что жучок, отцепившись от потолка человеческого дома, упал бы с высоты </w:t>
      </w:r>
      <w:r>
        <w:rPr>
          <w:bCs/>
          <w:i/>
          <w:iCs/>
          <w:color w:val="0000FF"/>
          <w:u w:val="single"/>
        </w:rPr>
        <w:t>стоэтажного дома!!!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И что бы произошло в подобном случае с любым другим животным?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Оно бы разбилось. А жучок – вскочит и побежит, как ни в чём не бывало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При малой зависимости от силы тяжести насекомым для передвижения нужен минимум энергии. Энергию они пополняют за счёт питания</w:t>
      </w:r>
    </w:p>
    <w:p>
      <w:pPr>
        <w:pStyle w:val="Normal"/>
        <w:jc w:val="both"/>
        <w:rPr/>
      </w:pPr>
      <w:r>
        <w:rPr/>
        <w:t>3. Насекомым нужно тепло. Его даёт солнце.</w:t>
      </w:r>
    </w:p>
    <w:p>
      <w:pPr>
        <w:pStyle w:val="Normal"/>
        <w:jc w:val="both"/>
        <w:rPr/>
      </w:pPr>
      <w:r>
        <w:rPr/>
        <w:t>4. Им нужна влага, её достаточно внутри тела насекомого, а пополняется она при питании: у растительноядных - соками растений, у хищных – влагой из тела жертвы</w:t>
      </w:r>
    </w:p>
    <w:p>
      <w:pPr>
        <w:pStyle w:val="Normal"/>
        <w:jc w:val="both"/>
        <w:rPr/>
      </w:pPr>
      <w:r>
        <w:rPr/>
        <w:t>5. Пищи  для насекомых тоже более чем достаточ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из энциклопедий и наблюден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Отсюда сделаем вывод</w:t>
      </w:r>
      <w:r>
        <w:rPr>
          <w:i/>
          <w:iCs/>
          <w:u w:val="single"/>
        </w:rPr>
        <w:t>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секомые  лучше многих  других существ  приспособлены к существованию на нашей планет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 даёт им преимущество при размножении и расселении</w:t>
      </w:r>
    </w:p>
    <w:p>
      <w:pPr>
        <w:pStyle w:val="Normal"/>
        <w:ind w:left="360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Где они живут?</w:t>
      </w:r>
    </w:p>
    <w:p>
      <w:pPr>
        <w:pStyle w:val="Normal"/>
        <w:ind w:left="360" w:hanging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Мы  видим  их повсюду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полях, лугах, в огородах, в лесах (жуки, бабочки, муравьи, комары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екоторые в прудах, реках и озёрах (водяные скорпионы, клоп-гладыш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домах (вокруг них), квартирах (тараканы, клопы, мухи, моль, блохи, вши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навозных кучах ( навозный жук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почве (муравьи и другие насекомые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екоторые виды насекомых обитают даже в Антарктиде (например, комары, об этом я узнал из передачи «Поле чудес»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полярных льдах и пустынях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 приходим к выводу ,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о насекомые живут везде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Бабочка – капустница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b/>
          <w:bCs/>
          <w:i/>
          <w:u w:val="single"/>
        </w:rPr>
        <w:t xml:space="preserve">Я понаблюдал </w:t>
      </w:r>
      <w:r>
        <w:rPr>
          <w:b/>
          <w:bCs/>
          <w:i/>
          <w:color w:val="FF0000"/>
          <w:u w:val="single"/>
        </w:rPr>
        <w:t xml:space="preserve">за </w:t>
      </w:r>
      <w:r>
        <w:rPr>
          <w:b/>
          <w:bCs/>
          <w:i/>
          <w:iCs/>
          <w:color w:val="FF0000"/>
          <w:u w:val="single"/>
        </w:rPr>
        <w:t>бабочкой –</w:t>
      </w:r>
      <w:r>
        <w:rPr>
          <w:b/>
          <w:bCs/>
          <w:i/>
          <w:color w:val="FF0000"/>
          <w:u w:val="single"/>
        </w:rPr>
        <w:t xml:space="preserve"> </w:t>
      </w:r>
      <w:r>
        <w:rPr>
          <w:b/>
          <w:bCs/>
          <w:i/>
          <w:iCs/>
          <w:color w:val="FF0000"/>
          <w:u w:val="single"/>
        </w:rPr>
        <w:t>капустницей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u w:val="single"/>
        </w:rPr>
        <w:t>и провёл исследование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ти белоснежные бабочки порхают в огороде, в основном над капусто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ни откладывают яички не только на капусте, репе, брюкве, но и на некоторых диких растениях , особенно весной, а когда появляется капуста, то переходит на неё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 названа она поэтому </w:t>
      </w:r>
      <w:r>
        <w:rPr>
          <w:b/>
          <w:i/>
          <w:u w:val="single"/>
        </w:rPr>
        <w:t>капустницей</w:t>
      </w:r>
      <w:r>
        <w:rPr/>
        <w:t>, потому что любит её, «понимая», что  тут для неё больше питательных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 мы узнаём бабочек-капустниц?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Узнать капустниц можно легко </w:t>
      </w:r>
      <w:r>
        <w:rPr>
          <w:b/>
          <w:bCs/>
          <w:color w:val="FF0000"/>
          <w:u w:val="single"/>
        </w:rPr>
        <w:t>по следующим признакам</w:t>
      </w:r>
      <w:r>
        <w:rPr/>
        <w:t xml:space="preserve"> (я ловил и изучал их летом в деревне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Их крылья – мучнисто-белого цвета, по краям тёмные углы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 xml:space="preserve">На крыльях – два тёмных круглых пятна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Третье пятно находится на стыке переднего и заднего крыльев, оно как бы смазано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Глаза крупные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6 ног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Есть пара длинных усиков с утолщением на концах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Есть длинный хоботок (для высасывания нектара из цветков)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>
          <w:b/>
          <w:bCs/>
        </w:rPr>
        <w:t>Когда бабочка летает, хоботок свёрнут, но стоит бабочке опуститься на цветок, как он тотчас же разворачива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 размножаются бабочки-капустницы?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ной самки бабочек-капустниц откладывают яйца на листья растен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йца капустниц крепятся на листе капусты с нижней стороны (их очень много!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йца сначала имеют ярко-жёлтый цвет, а потом становятся серым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 яиц через полторы недели появляются маленькие личинки- гусениц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сследование гусениц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еницы сидят кучкой, рядами, а потом расползаются, серовато-зелёного ц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форме тела они похожи на черв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ть  голова - округлая и несколько пар ног ( я насчитал 3 пары но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усеницы питаются листьями растений, очень быстро раст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 выглядят гусеницы?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усеницы имеют зеленоватую окраску тела с чёрными точками и жёлтыми полосами на боках и спин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Эти жёлтые полосы предупреждают птиц, что они несъедобны, ядовиты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этому гусеницы без опаски держатся и на верхней  и на нижней сторонах листьев, то есть открыто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ело покрыто небольшими мягкими волосками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хема превращения бабочки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387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872880"/>
                          <a:chOff x="0" y="0"/>
                          <a:chExt cx="5939640" cy="387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8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3240" y="1408320"/>
                            <a:ext cx="1487160" cy="105588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99"/>
                                  <w:lang w:val="ru-RU" w:bidi="ar-SA"/>
                                </w:rPr>
                                <w:t xml:space="preserve">Гусеница 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67000"/>
                            <a:ext cx="1466280" cy="134928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99"/>
                                  <w:lang w:val="ru-RU" w:bidi="ar-SA"/>
                                </w:rPr>
                                <w:t>Бабочка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6960" y="2817000"/>
                            <a:ext cx="1298520" cy="105588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99"/>
                                  <w:lang w:val="ru-RU" w:bidi="ar-SA"/>
                                </w:rPr>
                                <w:t xml:space="preserve">Куколка 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0"/>
                            <a:ext cx="877680" cy="1055880"/>
                          </a:xfrm>
                          <a:prstGeom prst="ellipse">
                            <a:avLst/>
                          </a:prstGeom>
                          <a:solidFill>
                            <a:srgbClr val="cc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99"/>
                                  <w:lang w:val="ru-RU" w:bidi="ar-SA"/>
                                </w:rPr>
                                <w:t xml:space="preserve">Яйца </w:t>
                              </w:r>
                            </w:p>
                          </w:txbxContent>
                        </wps:txbx>
                        <wps:bodyPr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1200" y="880920"/>
                            <a:ext cx="111456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762480"/>
                            <a:ext cx="88092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240" y="2463120"/>
                            <a:ext cx="11145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8920" y="2286720"/>
                            <a:ext cx="937440" cy="9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304.95pt" coordorigin="0,0" coordsize="9354,6099">
                <v:rect id="shape_0" stroked="f" o:allowincell="f" style="position:absolute;left:0;top:0;width:9353;height:6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cc00" stroked="t" o:allowincell="f" style="position:absolute;left:5958;top:2218;width:2341;height:166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99"/>
                            <w:lang w:val="ru-RU" w:bidi="ar-SA"/>
                          </w:rPr>
                          <w:t xml:space="preserve">Гусеница </w:t>
                        </w:r>
                      </w:p>
                    </w:txbxContent>
                  </v:textbox>
                  <v:fill o:detectmouseclick="t" type="solid" color2="#3333ff"/>
                  <v:stroke color="black" weight="9360" joinstyle="miter" endcap="flat"/>
                  <w10:wrap type="none"/>
                </v:oval>
                <v:oval id="shape_0" fillcolor="#cccc00" stroked="t" o:allowincell="f" style="position:absolute;left:0;top:2310;width:2308;height:21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99"/>
                            <w:lang w:val="ru-RU" w:bidi="ar-SA"/>
                          </w:rPr>
                          <w:t>Бабочка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33ff"/>
                  <v:stroke color="black" weight="9360" joinstyle="miter" endcap="flat"/>
                  <w10:wrap type="none"/>
                </v:oval>
                <v:oval id="shape_0" fillcolor="#cccc00" stroked="t" o:allowincell="f" style="position:absolute;left:3507;top:4436;width:2044;height:166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99"/>
                            <w:lang w:val="ru-RU" w:bidi="ar-SA"/>
                          </w:rPr>
                          <w:t xml:space="preserve">Куколка </w:t>
                        </w:r>
                      </w:p>
                    </w:txbxContent>
                  </v:textbox>
                  <v:fill o:detectmouseclick="t" type="solid" color2="#3333ff"/>
                  <v:stroke color="black" weight="9360" joinstyle="miter" endcap="flat"/>
                  <w10:wrap type="none"/>
                </v:oval>
                <v:oval id="shape_0" fillcolor="#cccc00" stroked="t" o:allowincell="f" style="position:absolute;left:3419;top:0;width:1381;height:166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99"/>
                            <w:lang w:val="ru-RU" w:bidi="ar-SA"/>
                          </w:rPr>
                          <w:t xml:space="preserve">Яйца </w:t>
                        </w:r>
                      </w:p>
                    </w:txbxContent>
                  </v:textbox>
                  <v:fill o:detectmouseclick="t" type="solid" color2="#3333ff"/>
                  <v:stroke color="black" weight="9360" joinstyle="miter" endcap="flat"/>
                  <w10:wrap type="none"/>
                </v:oval>
                <v:line id="shape_0" from="1939,1387" to="3693,23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0,1201" to="6466,24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3879" to="6833,47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4,3601" to="3599,50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bCs/>
          <w:i/>
          <w:u w:val="single"/>
        </w:rPr>
        <w:t>Вредители полей и огород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амые вредные -  это гусеницы, а </w:t>
      </w:r>
      <w:r>
        <w:rPr>
          <w:b/>
          <w:i/>
          <w:u w:val="single"/>
        </w:rPr>
        <w:t>сами бабочки, питаясь цветочным нектаром, опыляют раст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Гусеницы иногда полностью объедают листья у капусты, брюквы и ре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Борьба с вредителями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ак мы боремся против них?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ничтожаем кладки яиц и гусениц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акже уничтожаем сорные растения, на которых весной развивается первое поколение гусениц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рыскиваем капусту химическими веществами, бабушка также применяет настой полыни для уничтожения яичек и гусениц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вод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наблюдав  за поведением  бабочки-капустницы, я пришёл к выводу, чт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Бабочка  - капустница приносит не только вред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Бабочка  - капустница приносит пользу, опыляя растения, цветы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Колорадский жук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учение колорадского жук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я узнал из книг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Он жил в безлюдных районах Северной Америки, в штате Колорадо (отсюда и название </w:t>
      </w:r>
      <w:r>
        <w:rPr>
          <w:b/>
        </w:rPr>
        <w:t xml:space="preserve">-  </w:t>
      </w:r>
      <w:r>
        <w:rPr>
          <w:b/>
          <w:i/>
          <w:iCs/>
          <w:u w:val="single"/>
        </w:rPr>
        <w:t>колорадский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итался сорной растительностью и никакого интереса не представлял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том туда пришли люди, вместе с ними пришёл и картофель. Жук быстро «понял», что картофель намного питательнее других растений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 тех пор он стал одним из самых опасных вредителей картоф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к он выглядит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Жук небольшого размера, немного крупнее божьей коровки, спинка сильно выпукла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Цвет – жёлто-оранжевый с чёрными полосками, спинка сильно выпуклая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 жёстких крыльях – 10 полосок (я считал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3 пары ног, два усика, два маленьких так называемых рог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Жук ползёт очень медленно, т.к. ножки слабы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 летает замечательно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инки колорадского жу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чинки – розового цвета, небольшого размера, 3 пары ног, на нижней стороне и по бокам – чёрные точк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Если личинки или взрослые жуки чувствуют малейшую опасность, они могут выделить жидкость оранжево-жёлтого цвета (это заметно и во время сбора – руки становятся жёлтыми и липкими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чинки очень прожорлив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ни едят и днём и ночью, быстро растут и от листьев картофеля остаются только крупные жилк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к они размножаются?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змножение происходит буквально на глазах на картофельных грядках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сатые колорадские жуки очень плодови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на самка может отложить до 2400 яиц, яйца откладываются скрытно, т.е. на нижней стороне листь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о через неделю из яиц выходят личин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щё через две недели выросшие личинки падают на землю, углубляются в неё и окукливают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дит ещё несколько дней, и из земли выбираются молодые жу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уки тоже откладывают яйц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ется новое покол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К концу лета потомство только одной самки может составить </w:t>
      </w:r>
      <w:r>
        <w:rPr>
          <w:b/>
          <w:bCs/>
          <w:i/>
          <w:iCs/>
          <w:color w:val="FF0000"/>
          <w:u w:val="single"/>
        </w:rPr>
        <w:t>30 миллионов жуков!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имуют жуки в почве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к мы боремся  с колорадским жуком?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Жук распространён по всему миру, и человек ведёт с ним отчаянную борьбу</w:t>
      </w:r>
      <w:r>
        <w:rPr>
          <w:i/>
          <w:iCs/>
          <w:u w:val="single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Усердно собираем  жуков и их личинок и уничтожаем, сжигаем их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тив них используем различные ядовитые веществ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акже используем настой полыни, помогает на некоторое врем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еняем сорта картофел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ёные выводят различные сорта картофеля, листья которого несъедобны для жук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воды:</w:t>
      </w:r>
    </w:p>
    <w:p>
      <w:pPr>
        <w:pStyle w:val="Normal"/>
        <w:jc w:val="both"/>
        <w:rPr/>
      </w:pPr>
      <w:r>
        <w:rPr/>
        <w:t>После наблюдений за колорадским жуком, за его поведением, размножением я  пришёл к выводу, чт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лорадский жук не приносит никакой пользы, кроме вред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Его можно назвать самым опасным преступником против человека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 ли насекомые вредны?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Из книг и наблюдений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 xml:space="preserve">Муравьи </w:t>
      </w:r>
      <w:r>
        <w:rPr/>
        <w:t xml:space="preserve">– полезные насекомые, защитники и санитары леса – средняя семья рыжих муравьёв, например, собирает за сезон до 8 миллионов вредных для леса насекомых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 xml:space="preserve">Пчёлы </w:t>
      </w:r>
      <w:r>
        <w:rPr/>
        <w:t>– приносят людям мёд, является опылителями цвет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 xml:space="preserve">Шмель </w:t>
      </w:r>
      <w:r>
        <w:rPr/>
        <w:t>– также опылитель, для теплиц их специально выращивают в лабораториях (об этом мне рассказала мама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которые виды насекомых (н-р</w:t>
      </w:r>
      <w:r>
        <w:rPr>
          <w:color w:val="FF0000"/>
        </w:rPr>
        <w:t>, блошки</w:t>
      </w:r>
      <w:r>
        <w:rPr/>
        <w:t xml:space="preserve"> и др.) выращиваются в специальных лабораториях для борьбы с тлёй на растениях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>Божья коровка</w:t>
      </w:r>
      <w:r>
        <w:rPr>
          <w:b/>
          <w:color w:val="FF0000"/>
        </w:rPr>
        <w:t xml:space="preserve"> –</w:t>
      </w:r>
      <w:r>
        <w:rPr/>
        <w:t xml:space="preserve"> борется с вредителями плантаций, приносят огромную пользу растительному миру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 xml:space="preserve">Осы </w:t>
      </w:r>
      <w:r>
        <w:rPr/>
        <w:t>- охотятся на насекомых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>Стрекозы</w:t>
      </w:r>
      <w:r>
        <w:rPr>
          <w:b/>
          <w:color w:val="FF0000"/>
        </w:rPr>
        <w:t xml:space="preserve"> </w:t>
      </w:r>
      <w:r>
        <w:rPr/>
        <w:t>–хищники -  ловят слепней, комаров, мух, мошек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iCs/>
          <w:color w:val="FF0000"/>
          <w:u w:val="single"/>
        </w:rPr>
        <w:t>Водомерки</w:t>
      </w:r>
      <w:r>
        <w:rPr/>
        <w:t xml:space="preserve"> – очищают водоёмы - питаются упавшими в воду летающими насекомым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ыводы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зучив  некоторых насекомых и понаблюдав за ними , приходим к выводу, что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секомые приносят не только вред, но и пользу людям, растительному миру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ни опыляют растения, цветы, принимают участие в размножении растений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 насекомых своя роль в развитии живой природы нашей план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Кроме опыления насекомые приносят еще много пользы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Жуки, мухи, термиты утилизируют навоз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Без  насекомых не было бы многих растений, лесов, погибли бы от навоза саванны и степи, неубранные трупы превратили бы планету в страшное место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Многие насекомые охраняются человеком (муравьи, шмели, бабочки и др.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u w:val="single"/>
        </w:rPr>
        <w:t>Итак</w:t>
      </w:r>
      <w:r>
        <w:rPr/>
        <w:t xml:space="preserve">, </w:t>
      </w:r>
      <w:r>
        <w:rPr>
          <w:b/>
          <w:i/>
          <w:u w:val="single"/>
        </w:rPr>
        <w:t>без нужды не вмешаться в жизнь насекомых</w:t>
      </w:r>
      <w:r>
        <w:rPr/>
        <w:t xml:space="preserve">, </w:t>
      </w:r>
      <w:r>
        <w:rPr>
          <w:b/>
          <w:i/>
          <w:u w:val="single"/>
        </w:rPr>
        <w:t>т.к. многие</w:t>
      </w:r>
      <w:r>
        <w:rPr/>
        <w:t xml:space="preserve"> </w:t>
      </w:r>
      <w:r>
        <w:rPr>
          <w:b/>
          <w:i/>
          <w:u w:val="single"/>
        </w:rPr>
        <w:t>виды насекомых стали редкостью</w:t>
      </w:r>
      <w:r>
        <w:rPr/>
        <w:t>, занесены в Красную книгу ( бабочки адмирал, аполлон, парусник императорский –и друг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сурс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тлас по биологии – пер. с исп.-М., ОЛМА-ПРЕСС  Экслибрис, 2003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ТЛАС ПО ЗООЛОГИИ –ПЕР. С ИСП. .-М., ОЛМА-ПРЕСС  Экслибрис, 2003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М.Д.Махлин. Насекомые – СПб.: «БКК», 2006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Ю.Дмитриев. Соседи по планете. М., Детская литература, 1977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ольшая иллюстрированная энциклопедия. М.: «Махаон»,2003г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учно-познавательная энциклопедия для всей семьи «Я познаю мир», М.,200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готовление настоя полыни для борьбы с колорадским жуком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абушка готовит настой так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u w:val="single"/>
        </w:rPr>
        <w:t>Полынь</w:t>
      </w:r>
      <w:r>
        <w:rPr/>
        <w:t xml:space="preserve"> ( нужно взять как можно больше) заливает холодной водой, ставит на солнц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з несколько дней (можно через неделю, если жаркая погода, то достаточно 4-5 дней) настой го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ожно  опрыскивать капусту, также колорадских жу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некоторое время помогает, потом можно снова повтор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5:43:00Z</dcterms:created>
  <dc:creator>Инт</dc:creator>
  <dc:description/>
  <cp:keywords/>
  <dc:language>en-US</dc:language>
  <cp:lastModifiedBy>User</cp:lastModifiedBy>
  <dcterms:modified xsi:type="dcterms:W3CDTF">2011-11-26T18:52:00Z</dcterms:modified>
  <cp:revision>2</cp:revision>
  <dc:subject/>
  <dc:title>КС(К)ОУ Цивильская специальная (коррекционная)общеобразовательная школа-интернат №2</dc:title>
</cp:coreProperties>
</file>