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олоколамская средняя общеобразовательная школа № 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Волоколамска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пект урока по химии</w:t>
        <w:br/>
        <w:t>в 10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Виртуальная экскурсия по нефтеперерабатывающему зав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кина Ирина Викто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локоламс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й урок  химии и географии в 10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ртуальная экскурсия по нефтеперерабатывающему зав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«Природные источники углеводородов и их переработка» изучается на уроках  химии в 11 классе, если ученики занимаются по учебнику Гузея Л.С. и в 10 классе, если учебник Цветкова Л.А.  и Габриеляна О.С. На усвоение данного объемного материала предполагается только один урок, если это базовый уровень. Но вопросы добычи нефти, её переработка и нефтепродукты, востребованы аудиторией школьников как никакие другие. Проблемные вопросы темы встречаются в ЕГЭ (А29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тоды вторичной переработки нефтепроду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свойств бензинов полученных каталитическим и термическим крекинг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устранения нефтяных разливов на суше и в воде,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отличительная черта современного урока – выполнение школьниками самостоятельной творческой работы, поэтому учитель должен так организовать учебную деятельность, чтобы ученики имели возможность представить свои результаты в получении зн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</w:t>
      </w:r>
      <w:r>
        <w:rPr>
          <w:rFonts w:cs="Times New Roman" w:ascii="Times New Roman" w:hAnsi="Times New Roman"/>
          <w:b/>
          <w:sz w:val="28"/>
          <w:szCs w:val="28"/>
        </w:rPr>
        <w:t xml:space="preserve">«Экскурсия по нефтеперерабатывающему заводу» </w:t>
      </w:r>
      <w:r>
        <w:rPr>
          <w:rFonts w:cs="Times New Roman" w:ascii="Times New Roman" w:hAnsi="Times New Roman"/>
          <w:sz w:val="28"/>
          <w:szCs w:val="28"/>
        </w:rPr>
        <w:t xml:space="preserve">планировалось как отчет-презентация проектной работы учеников 10 класс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учебного года десятиклассникам был предложен список возможных информационно - исследовательских проектов, конечным продуктом которых являются сценарии сюжетно-ролевых игр для уроков химии, которые сопровождаются компьютерными презентац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70% учеников выбрали тему </w:t>
      </w:r>
      <w:r>
        <w:rPr>
          <w:rFonts w:cs="Times New Roman" w:ascii="Times New Roman" w:hAnsi="Times New Roman"/>
          <w:b/>
          <w:sz w:val="28"/>
          <w:szCs w:val="28"/>
        </w:rPr>
        <w:t xml:space="preserve">«Экскурсия по нефтеперерабатывающему заводу», </w:t>
      </w:r>
      <w:r>
        <w:rPr>
          <w:rFonts w:cs="Times New Roman" w:ascii="Times New Roman" w:hAnsi="Times New Roman"/>
          <w:sz w:val="28"/>
          <w:szCs w:val="28"/>
        </w:rPr>
        <w:t>объясняя свой интерес тем, что Россия является одной из ведущих нефтедобывающих и нефтеперерабатывающих держав. Именно стоимость 1 барреля нефти на мировых биржах являются показателем перспективы развития и успешности нашей экономики, ведь даже рассчитывая бюджет страны, депутаты Государственной думы ориентируются, опять же, на стоимость того же 1 барреля нефти. Поэтому старшеклассники решили узнать как можно больше о нефтедобыче и нефтепереработ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имеет следующую классификаци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у участников – группово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доминирующей деятельности – информационный, исследовательский, творческ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контактов – внутрикласс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плектности – межпредмет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– долгосрочн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 проходила в следующем порядке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ьном этапе работы использовался режим мозгового штурма, когда обсуждался вопрос о содержании и структуре проекта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, выяснилось, что ребята будут совершать экскурсию по вымышленному нефтеперерабатывающему заводу. Представлять его будет директор. Ему помогут: корреспондент заводской газеты «Новости Каснефти»,  геологоразведчик, геологи, начальник отдела снабжения, инженер-технолог, главный инженер, начальник отдела сбыта, представитель регионального экологического комитета. Каждый из них подготовит выступление-комментарий и компьютерную презентацию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ворческих групп. Распределение ролей в группе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 подобрать состав группы, чтобы в ней присутствовали продвинутые пользователи компьютера, а так же ученики которые имеют опыт обработки информации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анализ и обработка информации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и групповые консультации по информатике и по предмету, которые могут проходить как на уроках химии и географии, так и во внеурочное врем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обязательно информирует детей о времени и месте консультаций, о том, что необходимо приготовить участнику проекта к разговору с педагогом, чтобы это принесло пользу в выполнении проектной задачи. 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отдельных частей продукта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и соединение отдельных частей в единое целое – сценарий сюжетно-ролевой игры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тиция ролевых выступлений. Здесь, необходимо отметить важность  формирования навыка публичного выступления с использованием компьютерной презентации. Особую трудность, как правило, вызывают временные рамки выступления. Учитель должен подсказать школьникам, как можно за счет информации на слайде, сэкономить  время выступления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представление конечного продукта на Дне открытых дверей школы перед родителями и общественностью. </w:t>
      </w:r>
    </w:p>
    <w:p>
      <w:pPr>
        <w:pStyle w:val="Normal"/>
        <w:spacing w:lineRule="auto" w:line="240" w:before="0" w:after="0"/>
        <w:ind w:firstLine="40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обенности поведения учителя в организации проектной рабо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ять ученика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учеников равноправными участниками общей созидательной работы и постоянно подчеркивать своим поведением это довер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ть детям возможности для самостоятельной работы. Создать условия, чтобы можно было свободно и самостоятельно работа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ать новую позицию, переходя от позиции лектора и контролера к позиции помощника, наставни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ить за своей речью с точки зрения дальтоновского подхода не «Ты сделал это неправильно!», но «Почему ты сделал так?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шиваться в самостоятельную работу детей, только когда этого требуют обстоятельства или сами ученики об этом прос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урока можно успешно использовать во внеклассной работе, а отдельные фрагменты – на уроках химии, географии и экологии. На занятии используется дополнительный информационный материал, значительно расширяющий рамки школьной программы. Присутствуют межпредметные связи с экологией, медициной,  географией, химией, историей. Следовательно, данная методическая разработка носит универсальный характер. Она может быть использована целиком или частично и окажет помощь педагогам химии, географии и эколог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“Природные источники углеводородов” сейчас актуальна, как никогда. Разработка месторождений углеводородного сырья ставит перед обществом множество проблем. Это в первую очередь социальные проблемы, связанные с освоением труднодоступных районов, где отсутствует социальная структура. Суровые условия требуют разработки новых технологий добычи и транспортировки сырья. Экспорт сырых нефтепродуктов, отсутствие развитой промышленной базы для их переработки, недостаток нефтепродуктов на внутрироссийском рынке– это проблемы экономические и политические. Экологические проблемы, связанные с добычей, транспортировкой, переработкой углеводородов. Человеческое общество вынуждено искать способы решения всех этих проблем. Важно научиться принимать решения, делать выбор, отвечать за результаты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имеет тот факт, что ученики имели возможность узнать о кадровых предпочтениях отрасли, о профессиях, востребованных в нефтяной промышленности. Проблема выбора будущего карьерного пути остро стоит у большинства выпускников школы, а такая реклама заочно направляет молодежь в производство. Исчезает страх перед</w:t>
        <w:tab/>
        <w:t>неизвестностью: «А чем я там буду заниматься?».</w:t>
        <w:tab/>
        <w:tab/>
        <w:tab/>
        <w:tab/>
        <w:tab/>
        <w:t xml:space="preserve">Успешность урока достигаетс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ным материалом, представленным лаконичн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м компьютерной презента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м моделирования сложных химических процессов, способов добычи неф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еографических и экологических  вопро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ьность и индивидуальный подход осуществляется разным объемом текстового содержания и временем публичного выступления. Каждый ученик проявил себя в подготовке проекта в соответствии со своими интересами и  возможностями. Соревновательный характер изготовления презентаций, выступлений и диалогов, является хорошим стимулом для познавательной деятельности. На разных этапах проектной работы  раскрывают творческие способности детей. Эта работа позволила ученик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ить собственные интересы в тем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ь значимые личностные проблем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опыт общения и взаимодействия с другими людь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сить мотивации к учени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чебные затрудн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личностный ро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индивидуа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ициати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достижение успех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ть ИКТ-компетент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веренность в себе, умение адекватно оценивать себя и других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влияние на друг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получить в результате то, что может принести польз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опыт успешного публичного выступления.</w:t>
      </w:r>
    </w:p>
    <w:p>
      <w:pPr>
        <w:pStyle w:val="Normal"/>
        <w:spacing w:lineRule="auto" w:line="240" w:before="0" w:after="0"/>
        <w:ind w:right="2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 темы проверялось тестовым заданием. В результате  ученики показали 100% качество знаний.  </w:t>
      </w:r>
    </w:p>
    <w:p>
      <w:pPr>
        <w:pStyle w:val="Normal"/>
        <w:spacing w:lineRule="auto" w:line="240" w:before="0" w:after="0"/>
        <w:ind w:right="2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, физическая карта России, коллекция «Нефть и нефтепродукты», карта-схема поставок нефтепродуктов, бейджи. Компьютерные презентации выполненные учениками: «Завод», «История нефти», «Нефтепроводы», «Перегонка нефти», «Вторичная переработка нефти», «Нефтяное загрязнение». Основная презентация «Экскурсия» состоит из вспомогательных презентаций, соединенных между собой гиперссылк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   обобщить и систематизировать знания учащихся о нефти: способах её добычи, транспортировки и  переработки; применение нефт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 развивать умение анализировать, сравнивать и обобщать, используя различные источники информации; повысить восприимчивость учащихся к проблемам окружающего мира; воспитывать чувство ответственности за происходящее на Земле; профориент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 – урок обобщения и систематизаци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 xml:space="preserve"> – сюжетно-ролевая иг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 стадии подготовки к уроку – поисковы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 время урока – объяснительно-иллюстративн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роектной деятельности – работа в группах в сочетании с индивидуальной деятельностью; практическая работа; работа с научной стать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уемые умения</w:t>
      </w:r>
      <w:r>
        <w:rPr>
          <w:rFonts w:cs="Times New Roman" w:ascii="Times New Roman" w:hAnsi="Times New Roman"/>
          <w:sz w:val="28"/>
          <w:szCs w:val="28"/>
        </w:rPr>
        <w:t>. Умения планировать деятельность в группе, умения обсуждать проблему, умение выделять главное, существенное, умение сотрудничать с товарищами, умение графически оформлять информацию, умение обобщать итоги совместной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понятия</w:t>
      </w:r>
      <w:r>
        <w:rPr>
          <w:rFonts w:cs="Times New Roman" w:ascii="Times New Roman" w:hAnsi="Times New Roman"/>
          <w:sz w:val="28"/>
          <w:szCs w:val="28"/>
        </w:rPr>
        <w:t xml:space="preserve">: ректификация, ректификационная колонна, бензины, газойль, керосин, лигроин, мазут, смазочные масла, битум, крекинг – каталитический и термический, риформинг, ароматизация бензинов, способы добычи нефти: физический, тепловой, химический, биотехнологический, транспортировка нефти, месторождения неф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ЫСТУПЛЕНИЕ ДИРЕКТОРА ЗАВОДА «КАСНЕФТ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 «Зав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водим экскурсию для студентов Государственной академии нефти и газа имени И.М. Губ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являюсь директором нефтеперерабатывающего завода  «Каснефть». Завод был открыт в августе 2007 года. Завод «Каснефть» расположен в 10 км от города Лагань, у границы республики Калмыкия и Астрах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ункцией нефтеперерабатывающего завода является переработка нефти в бензин, авиационный керосин, мазут, дизельное топливо, смазочные ма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й цикл нашего нефтеперерабатывающего завода состоит из подготовки сырья, первичной перегонки нефти, крекинг-процесса, риформинга, гидроочистки и смешения компонентов готовых нефтепроду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комплекс завода включает 23 технологические установки, в том числе фракционной перегонки, каталитического крекинга, термокрекинга, риформинга.  Выпускает бензины марок АИ-80; АИ-92; АИ-95, дизельное топливо, топливо для реактивных двигателей, битум, серу, различные поли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одключено к нефтепроводу, а так же продуктопроводам (бензин, авиакеросин, дизельное топли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мерные материалы, получаемые из пропилена, образующегося в результате ректификации нефти, получают в цехах по переработке полимеров. Цех экструзионно-пленочный выпускает трубы различных диаметров. В цехе производства волокна происходит вытяжка нитей и волокон из полипропилена. Полученная продукция используется в качестве синтетического покрытия в помещениях и автомоби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качества продукции на заводе имеется лаборатория, которая проводит анализ выпускаемого бензина, дизельного топлива, керосина, битума и других видов продукции, выпускаемой зав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скурсию провод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спондент заводской газеты «Новости Каснеф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оразведчи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наб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-технолог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бы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регионального экологического ком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для доклада об истории происхождения нефти предоста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корреспонденту заводской газеты </w:t>
      </w:r>
    </w:p>
    <w:p>
      <w:pPr>
        <w:pStyle w:val="TextBodyIndent"/>
        <w:ind w:left="360"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ВЫСТУПЛЕНИЕ КОРРЕСПОНДЕНТА ЗАВОДСКОЙ ГАЗЕТЫ </w:t>
      </w:r>
      <w:r>
        <w:rPr>
          <w:bCs/>
          <w:i w:val="false"/>
          <w:iCs/>
          <w:sz w:val="28"/>
          <w:szCs w:val="28"/>
          <w:u w:val="none"/>
        </w:rPr>
        <w:t>Презентация «Выступление корреспондента газет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трудно назвать дату, когда люди впервые столкнулись с неф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6 тыс. лет назад на территории между Тигром и Евфратом шумерам был известен нефтяной битум. Шумеры использовали его как вяжущее и уплотняющее вещ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жили шумеры, было мало строительного материала – дерева и камня, поэтому они возводили свои постройки с добавлением бит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ляне называли нефть каменным маслом и использовали ее в военных целях. Нефть в древнем мире была грозным оружием: подожженная нефть лилась на головы наступающих, горящие стрелы летели в осажденные г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 в. нашей эры византийцы создали «греческий огонь», в состав которого входила нефть, сера, винный камень, соль, смола, деревянное масло, поэтому потушить его можно было только песком или винным уксусом. Рецепт изготовления греки держали в глубочайшей тай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ум как продукт переработки нефти применялся для постройки зданий, мостовых, каналов, для укрепления берегов рек и искусственных водоемов. В гробницах и развалинах Ближнего Востока находили украшения и различные конструкции, скрепленные «нефтяным цементом» - битум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еры, разумеется, видели и жидкую нефть, но знали, что если она остается на воздухе длительное время, то превращается в биту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имские врачи изготавливали из нефти лечебные мази, осуществив первыми ее перегонку. Ими лечили чесотку и нарывы, а длительными «ваннами» в нефтяных лужах пытались избавиться от болей в суставах. При болезнях желудка жевали пилюлю из нефтяного бит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происхождение слова «нефть» связано с первоначальным способом добычи. Так назывались колодцы, из которых жрецы   извлекали горючую жидкость для священного ог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коло 950-го г. арабы построили первые установки для перегонки нефти. Они делали перегонные кубы из обожженной гли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гонке нефти получали керосин. В 1816г. поляк Иосиф Геккер предложил использовать керосин для освещения улиц и помещений. Жителям Европы принадлежит честь изобретения керосиновой ламп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53г. львовские аптекари изобрели безопасную керосиновую лампу, и сразу же она была применена для экстренной ночной операции в больнице Льво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нефтяное дело началось во времен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Его указом было положено начало промышленной разведке недр России. Первое документальное упоминание о нефтяном месторождении сообщала газета «Ведомост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21г. о нефтяных источниках на реке Ухте доносил в Берг-Коллегию знаменитый русский инженер Григорий Черепан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20 лет купец Федор Прядунов отправился на берега Ухты налаживать добычу нефти и построил первый  в мире нефтеперегонный завод. Прядунов впервые в мире изобрел процесс перегонки нефти на кубовой установ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скважину заложил в 1868г. купец Михаил Сидоров, но так и не дошел до промышленных пластов из-за поломки бу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мире в России наладили вывоз нефти и нефтепродуктов на деревянных баржах и в железнодорожных цистерн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Рогозин первым в России выстроил завод для производства «нефтяных» (смазочных) масе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ючие свойства нефти были известны на Руси давно, но Россия прошла непростой путь до промышленного использования нефтетопли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ста лет существуют 2 основные теории происхождения нефти: органическая и неорганическая. Сторонники органического происхождения  считают, что нефть образовалась из продуктов разложения органических веществ морского происхождения. В качестве доказательства приводилось наличие в нефти веществ, характерных для живых организмов: жирных кислот, гормонов, хлорофилла. Сторонники неорганической теории полагают, что углеводороды могли получаться из элементов в начальной стадии образования планет. Одним из доводов является обнаружение значительных количеств метана в атмосферах больших пла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следовательной теорией неорганического происхождения нефти является минерально-карбидная гипотеза, предложенная великим русским ученым Д.И. Менделеевым. Согласно ей, нефть образовалась при действии воды на карбиды металлов (железа), находящихся в глубинах зем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об образовании нефти из углей под воздействием тепла Земли была высказана М.В. Ломоносовым в 1763г. в знаменитом труде «О слоях земных». В 20в. доминировала органическая теория. Академик И.М. Губкин доказал, что существует тесная связь между углеводородными месторождениями и осадочными горными породами. И это открытие стало частью общей теории В.И. Вернадск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завода: «</w:t>
      </w:r>
      <w:r>
        <w:rPr>
          <w:rFonts w:cs="Times New Roman" w:ascii="Times New Roman" w:hAnsi="Times New Roman"/>
          <w:sz w:val="28"/>
          <w:szCs w:val="28"/>
        </w:rPr>
        <w:t xml:space="preserve">О способах добычи нефти и методах повышения нефтеотдачи познакоми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еологоразведчи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ГЕОЛОГОРАЗВЕДЧ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«Выступление геологоразведч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у нефти производят двумя способами: фонтанным и насос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добычи и переработки неф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фть добывают из недр Земли через скважины.  В  начале,  давление газа, которое неизменно сопровождает нефть, значительно превышает атмосферное, поэтому какое-то время нефть фонтанирует. По мере выравнивания давления, фонтан иссекает, и нефть приходится извлекать принудительно, при помощи насо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увеличить отдачу нефти, используют современные методы: физический, тепловой, химический, биотехнолог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увеличения нефтеот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особ добычи предполагает закачивание воды в нефтесодержащую породу. Вода повышает давление внутри пласта и выталкивает нефть. По добывающим скважинам она поступает на поверх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фтеносные породы воздействуют горячим паром. Он уменьшает вязкость нефти и позволяет извлечь её из п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химические реагенты закачивают в нефтеносную породу. Они действуют как любое средство для мытья посуды или стиральный порошок, связывают их и по системам добывающих скважин, вытесняют на поверх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ЕХНОЛОГИЧЕ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важину закачивают насыщенную кислородом воду. В этой среде активно размножаются углеводородокисляющие бактерии. Они поедают остатки нефти и вырабатывают вещества, которые связывают  нефть. Бактерии, расположенные дальше от трубы, получают больше пищи, вырабатывают метан и углекислый газ. Газы увеличивают давление в нефтяном пласте и вытесняют оставшуюся часть неф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завода: «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нефтяных месторождениях и нефтепроводах предоставя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еолог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 ГЕОЛОГ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«Выступление геоло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быче нефти (470 млн. т) Россия занимает сегодня 2 место в мире после Саудовской Аравии (526 млн. 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коло 2/3 российской нефти добывается в Западной Сибири. Важнейшие центры добычи нефти находятся в центре Западной Сибири в Ханты-Мансийском автономном округе, где расположены крупнейшие месторождения нефти в России – Сургут, Самотлор и Мегион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¼ нефти добывается в Волго-Уральском районе, главным образом в Татарии (Ромашкинское месторождение), Башкирии (Туймазы), в Пермской  области (Оса) и Самарской (Мухановско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остальные районы приходится лишь 7-8% общероссийской добы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 нефти осуществляется по нефтепроводам. Основное направление потоков нефти на запад России, на нефтеперерабатывающие заводы и за рубе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«Нефтепров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нефтепроводы, по которым осуществляется транспортировка неф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пийский трубопроводный консорциум, был основан в 1992 году. Протяжённость его 1,5 тыс.км. Предназначен для транспортировки нефти с месторождения Тенгиз в Казахстане до Черноморского нефтеналивного терминала на юге России – Новороссийска.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провод «Дружба» от Альметьевска через Самару и Брянск до Мозыря (Белоруссия), оттуда в Польшу, Германию, Венгрию, Чехию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алтийская трубопроводная система позволяет получить экономически эффективный экспортный маршрут для доставки нефти из Тимано-Печорского, Западно-Сибирского и Урало-Поволжского месторождений до Приморска, а оттуда до Роттердама – главного центра нефтеторговли и переработки нефт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завода: «</w:t>
      </w:r>
      <w:r>
        <w:rPr>
          <w:rFonts w:cs="Times New Roman" w:ascii="Times New Roman" w:hAnsi="Times New Roman"/>
          <w:sz w:val="28"/>
          <w:szCs w:val="28"/>
        </w:rPr>
        <w:t xml:space="preserve">О поставках нефти на завод нам расскаж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чальник отдела снабж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 НАЧАЛЬНИКА ОТДЕЛА СНАБ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«Выступление начальника отдела снабж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нтября 2007 года к нам на завод поступает нефть со скважины на Припойменном месторождении. По предварительным оценкам, при таком же потреблении нефти, её хватит на 6-8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ожидается ввод месторождения имени Юрия Корчагина на шельфе Каспийского моря ( максимальная мощность добычи 2 млн.тонн нефти в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наш завод имеет выгодное географическое полож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изость к месторождениям, трубопроводному Каспийскому консорциуму, удобные автомобильные дороги), то  проблем с поставкой сырья не возник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завода: «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процессе перегонки нефти и продуктах, получаемых при этом, предостави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женер-техноло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 ИНЖЕНЕРА-ТЕХНОЛОГ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зентация «Выступление инженера - техноло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ь – маслянистая жидкость темно-бурого или почти черного цвета с характерным запахом, легче воды и практически в ней не раствори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ых заводах нефть перегоняется  под атмосферным давлением или под вакуумом, а чаще всего заводы состоят из двух частей: атмосферной и вакуумной. На этих заводах получают одновременно все продукты: бензин, лигроин, керосин, газойль, смазочные масла и нефтяной битум. Неиспарившихся частей при такой перегонке остается гораздо меньше, чем при атмосферн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 и интересна работа ректификационной колонны. В этой колонне происходит не только разделение по температурам кипения, но и одновременно производится дополнительное многократное кипячение конденсирующейся жидкости. Колонны до 40 м высотой. Внутри они разделяются горизонтальными перегородками – тарелками – с отверст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оннах 30-40 тарелок, разделенных на секции. Через все тарелки проходят пары, на каждой они «пробулькивают» через слой сконденсировавшихся паров и в промежутках между ними встречают падающие с верхней тарелки капли лишнего, не убравшегося на верхнюю тарелку конденсата. Из самых верхних секций колонны идет не бензин, а пары бензина, так как температура вверху колонны выше температуры легко кипящих частей бензина. Пары бензина идут сначала в конденсат. Здесь они превращаются в бензин, который направляется в холодильник, а затем в приемник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ктификации нефти происходит разделение ее на следующие фракции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тификационные газы – смесь низкомолекулярных углеводородов, преимущественно пропана и бутана, с температурой кипения до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олиновая фракция – углеводороды с температурой кипения 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2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гроиновая фракция - углеводороды с температурой кипения 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2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осиновая фракция - углеводороды с температурой кипения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3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зельное топливо - углеводороды с температурой кипения 2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– 3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й остаток мазут – содержит углеводороды с числом атомов углерода от 18 до 50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ласти использования продуктов перегонки нефти различны. 90% нефти перерабатывается на топливо и масла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стмассы, синтетические моющие средства, лекарства, волокна, растворители, красители, взрывчатые вещества – это неполный перечень веществ, получаемых из нефтепродуктов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завода: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лавный инженер завода </w:t>
      </w:r>
      <w:r>
        <w:rPr>
          <w:rFonts w:cs="Times New Roman" w:ascii="Times New Roman" w:hAnsi="Times New Roman"/>
          <w:sz w:val="28"/>
          <w:szCs w:val="28"/>
        </w:rPr>
        <w:t>познакомит нас со способами вторичной переработки нефт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ГЛАВНОГО ИНЖЕ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зентация «Выступление главного инженера»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Получаемый при перегонке нефти бензин не может удовлетворить все возрастающий спрос на него. Перед нефтеперерабатывающей промышленностью встала серьезная задача – найти дополнительные источники бензина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Инженер-технолог нашего завода рассказала о том, как фракционная перегонка на нашем заводе позволяет разделить сырую нефть на различные практически важные фракции. Этот процесс является физическим. Но для переработки нефти используют еще и химические процессы. Эти процессы подразделяют на 2 типа: крекинг и риформинг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Крекинг изобрел русский инженер Шухов в 1891г. В 1913г. изобретение Шухова начали применять в Америке. Наши нефтяники часто рассказывают о судебной тяжбе 2-х американских фирм. Американская фирма Кросса в начале 20в. обратилась в суд с жалобой на то, что фирма Даббса присвоила ее изобретение – крекинг. Выручил адвокат Даббса. На суде он заявил, что крекинг изобретен русским инженером Шуховым. Инженер в то время был еще жив. Он с помощью документов доказал, что свой крекинг запатентовал за 30 лет до судебной тяжбы американцев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Крекинг – это термическое разложение нефтепродуктов, приводящее к образованию углеводородов с меньшим числом атомов углерода в молекуле. Крекинг дает возможность значительно повысить выход бензина из нефти. При крекинге образуется смесь предельных и непредельных углеводородов: (при разложении гексадекана образуются октан и октен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</w:t>
      </w:r>
      <w:r>
        <w:rPr>
          <w:szCs w:val="28"/>
          <w:vertAlign w:val="subscript"/>
        </w:rPr>
        <w:t>16</w:t>
      </w:r>
      <w:r>
        <w:rPr>
          <w:szCs w:val="28"/>
        </w:rPr>
        <w:t>Н</w:t>
      </w:r>
      <w:r>
        <w:rPr>
          <w:szCs w:val="28"/>
          <w:vertAlign w:val="subscript"/>
        </w:rPr>
        <w:t>34</w:t>
      </w:r>
      <w:r>
        <w:rPr>
          <w:szCs w:val="28"/>
        </w:rPr>
        <w:t xml:space="preserve">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     С</w:t>
      </w:r>
      <w:r>
        <w:rPr>
          <w:szCs w:val="28"/>
          <w:vertAlign w:val="subscript"/>
        </w:rPr>
        <w:t>8</w:t>
      </w:r>
      <w:r>
        <w:rPr>
          <w:szCs w:val="28"/>
        </w:rPr>
        <w:t>Н</w:t>
      </w:r>
      <w:r>
        <w:rPr>
          <w:szCs w:val="28"/>
          <w:vertAlign w:val="subscript"/>
        </w:rPr>
        <w:t>18</w:t>
      </w:r>
      <w:r>
        <w:rPr>
          <w:szCs w:val="28"/>
        </w:rPr>
        <w:t xml:space="preserve">  +  С</w:t>
      </w:r>
      <w:r>
        <w:rPr>
          <w:szCs w:val="28"/>
          <w:vertAlign w:val="subscript"/>
        </w:rPr>
        <w:t>8</w:t>
      </w:r>
      <w:r>
        <w:rPr>
          <w:szCs w:val="28"/>
        </w:rPr>
        <w:t>Н</w:t>
      </w:r>
      <w:r>
        <w:rPr>
          <w:szCs w:val="28"/>
          <w:vertAlign w:val="subscript"/>
        </w:rPr>
        <w:t>16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гексадекан        октан       октен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Получившиеся вещества частично могут разлагаться: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С</w:t>
      </w:r>
      <w:r>
        <w:rPr>
          <w:szCs w:val="28"/>
          <w:vertAlign w:val="subscript"/>
        </w:rPr>
        <w:t>8</w:t>
      </w:r>
      <w:r>
        <w:rPr>
          <w:szCs w:val="28"/>
        </w:rPr>
        <w:t>Н</w:t>
      </w:r>
      <w:r>
        <w:rPr>
          <w:szCs w:val="28"/>
          <w:vertAlign w:val="subscript"/>
        </w:rPr>
        <w:t>18</w:t>
      </w:r>
      <w:r>
        <w:rPr>
          <w:szCs w:val="28"/>
        </w:rPr>
        <w:t xml:space="preserve">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     С</w:t>
      </w:r>
      <w:r>
        <w:rPr>
          <w:szCs w:val="28"/>
          <w:vertAlign w:val="subscript"/>
        </w:rPr>
        <w:t>4</w:t>
      </w:r>
      <w:r>
        <w:rPr>
          <w:szCs w:val="28"/>
        </w:rPr>
        <w:t>Н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 +  С</w:t>
      </w:r>
      <w:r>
        <w:rPr>
          <w:szCs w:val="28"/>
          <w:vertAlign w:val="subscript"/>
        </w:rPr>
        <w:t>4</w:t>
      </w:r>
      <w:r>
        <w:rPr>
          <w:szCs w:val="28"/>
        </w:rPr>
        <w:t>Н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С</w:t>
      </w:r>
      <w:r>
        <w:rPr>
          <w:szCs w:val="28"/>
          <w:vertAlign w:val="subscript"/>
        </w:rPr>
        <w:t>4</w:t>
      </w:r>
      <w:r>
        <w:rPr>
          <w:szCs w:val="28"/>
        </w:rPr>
        <w:t>Н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    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+ 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С</w:t>
      </w:r>
      <w:r>
        <w:rPr>
          <w:szCs w:val="28"/>
          <w:vertAlign w:val="subscript"/>
        </w:rPr>
        <w:t>4</w:t>
      </w:r>
      <w:r>
        <w:rPr>
          <w:szCs w:val="28"/>
        </w:rPr>
        <w:t>Н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     С</w:t>
      </w:r>
      <w:r>
        <w:rPr>
          <w:szCs w:val="28"/>
          <w:vertAlign w:val="subscript"/>
        </w:rPr>
        <w:t>3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+  СН</w:t>
      </w:r>
      <w:r>
        <w:rPr>
          <w:szCs w:val="28"/>
          <w:vertAlign w:val="subscript"/>
        </w:rPr>
        <w:t xml:space="preserve">4           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Существуют 2 основных вида крекинга: термический, когда расщепление производится при высокой температуре, и каталитический, идущий с применением катализаторов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Термический крекинг осуществляют в промышленности, пропуская нефтепродукты, такие как мазут, через трубчатую печь, где нагревается до 450-5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С под давление 2-7 Мпа, чтобы углеводороды оставались по по возможности в жидком состоянии. Бензин термического крекинга существенно отличается от бензина прямой перегонки тем, что содержит непредельные углеводороды. Главным образом это автомобильный бензин с выходом 70%. Бензин имеет высокое октановое число, но менее стоек при хранении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Каталитический крекинг производится в присутствии алюмосиликатных катализаторов при температуре 4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С, т.е. при более низкой температуре и атмосферном давлении. Этим способом получают авиационный бензин с выходом 80%. Такому виду крекинга подвергается керосиновая и газойлевая фракции нефти. В условиях каталитического крекинга наряду с реакции расщепления  идут реакции изомеризации. Непредельных углеводородов образуется меньше, чем при термическом крекинге. Но при этом улучшается качество бензина и он более устойчив при хранении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Техническое осуществление каталитического крекинга – сложное дело. Катализатор быстро покрывался нелетучими продуктами разложения углеводородов и уже через несколько минут терял свою активность. Приходилось прекращать крекинг и восстанавливать катализатор. Крекинг-процесс, казалось, не имел перспектив для своего развития. Но тут на помощь пришло инженерное искусство. Были сконструированы установки, работающие по принципу циркуляции катализатора: из реактора катализатор непрерывно поступает в регенератор, где восстанавливает свою активность, после чего также непрерывно вновь поступает в реактор. Кроме того, был осуществлен способ ведения процесса в кипящем слое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Риформинг – это процесс ароматизации бензинов, осуществляемый путем нагревания их в присутствии платинового катализат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условиях идут реакции превращения парафинов и циклопарафинов в ароматические углеводороды, вследствие чего октановое число бензинов существенно повышается. В отличие от процессов крекинга, которые заключаются в расщеплении более крупных молекул на менее крупные, процессы риформинг приводят к изменению структуры молекул. Риформинг используется для превращения низкокачественных бензиновых фракций в высококачественны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завода:</w:t>
      </w:r>
      <w:r>
        <w:rPr>
          <w:rFonts w:cs="Times New Roman" w:ascii="Times New Roman" w:hAnsi="Times New Roman"/>
          <w:sz w:val="28"/>
          <w:szCs w:val="28"/>
        </w:rPr>
        <w:t xml:space="preserve"> «Как и куда поставляется продукция нашего завода нам расскаж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чальник отдела сбы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НАЧАЛЬНИКА ОТДЕЛА СБЫ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зентация «Выступление начальника отдела сбыт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нашего завода п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а и крупные населённые пункты южной Калмыкии (Лагань, Улан-Хол, Ики Бурул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вропольский край по автомобильным дорогам  (Комсомольский, Левокумское, Будёновск, Благодарный, Зеленокумск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ную часть Дагестана (Южно-Сухокумск, Кочубей, Тарумовку) в основном, железнодорожным путё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 по качеству, поставляемой продукции и срокам поставки не возникал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завода: «</w:t>
      </w:r>
      <w:r>
        <w:rPr>
          <w:rFonts w:cs="Times New Roman" w:ascii="Times New Roman" w:hAnsi="Times New Roman"/>
          <w:sz w:val="28"/>
          <w:szCs w:val="28"/>
        </w:rPr>
        <w:t xml:space="preserve">Об экологических проблемах, возникающих при добыче и транспортировке нефти, нам расскаж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ставитель регионального экологического комит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ПРЕДСТАВИТЕЛЯ РЕГИОНАЛЬНОГО ЭКОЛОГИЧЕСКОГО КОМИТ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зентация «Выступление эколо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пийское  море – крупнейший бессточный водоём Зем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площадь – 378 тыс. кв.км. Максимальная глубина – 102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пий уникален в том, что в нём обитают  древнейшие представители хрящевых рыб – осетровые (осётр, белуга, севрюга, шип), а также и другие ценные промысловые  рыбы (судак, вобла, саз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негативно на экосистему Каспийского моря и его биологические ресурсы повлияла возросшая антропогенная нагрузка – строительство каскада волжских водохранилищ, интенсивная разработка морских месторождений нефти, химическое загрязнение в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опасность для экосистемы Каспия и его обитателей представляет нефтяное загряз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нефтью и нефтепродуктами приводит к появлению нефтяных пятен, что затрудняет процессы фотосинтеза в воде из-за прекращения доступа солнечных лучей, а так же вызывает гибель животных. Каждая тонна нефти создаёт нефтяную плёнку на площади до 12 кв.км. Восстановление поражённых экосистем занимает 10-15 лет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Ежегодно в Мировой океан попадает более 10 млн тонн нефти и до 20% его площади уже покрыто нефтяной плёнкой. В первую очередь это связано с тем, что добыча нефти и газа в Мировом океане стала важнейшим компонентом нефтегазового комплекс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Судьба нефти, попавшей в море у берегов и вдали от берегов, различна. При катастрофе танкеров в открытом море не требуется каких-либо мер по борьбе с нефтью. Слой быстро разбивается волнами и ветром, а затем подвергается естественным процессам разложения. При ликвидации разливов нефти вблизи берегов приходится действовать быстро. Результат будет зависеть также  от географических и метеорологических условий на месте катастрофы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Эти вещества с трудом разлагаются и могут накапливаться в морских организмах. Они неизбежно повредят человеку. Состояние морей можно определить как «Биологическую мину замедленного действия», часы которой отсчитывают минут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настоящее время в Каспийское море с речным стоком поступает примерно 70-90 тыс. т нефтепродуктов и ещё с побережий 29 тыс.т. Значительное количество углеводородов поступает из искусственных грифонов (выхода нефти из морских скважин), в частности, только на месторождении «Нефтяные Камни» из грифонов поступает до 500 т в сутки. Если к этому прибавить активное движение танкеров и их аварии, как правило, сопровождающиеся разливом нефти, то сложившаяся ситуация приведёт к тяжёлым последствия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зрушение естественных экосистем Каспия (гибель животных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рытие тонкой плёнкой огромных участков водной поверхности: повы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º воды, ухудшение газообмена, непроходимость солнечных лучей, ухудшения вкусовых качеств рыб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ря водоотталкивающих и теплоизоляционных свойств у птиц – обволакивание нефтью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вания людей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лагаем вашему вниманию фотографии, сделанные нашими специалистами за последнее время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деле охраны экосистемы Каспийского моря особую роль играет Волжская межрегиональная природоохранная прокуратура, которая привлекает к административной и уголовной ответственности руководителей предприятий и граждан за экологические преступления, особенно по такой статье Уголовного Кодекса РФ, как загрязнение морской среды – статья 252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вселяет надежду на то, что в ближайшем будущем антропогенное воздействие на экосистему Каспийского моря удастся сократить, и таким образом для потомков сохранить уникальный водоём, дающий до 90% мировых уловов осетровых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завода «</w:t>
      </w:r>
      <w:r>
        <w:rPr>
          <w:rFonts w:cs="Times New Roman" w:ascii="Times New Roman" w:hAnsi="Times New Roman"/>
          <w:sz w:val="28"/>
          <w:szCs w:val="28"/>
        </w:rPr>
        <w:t>Таким образом, специалисты нашего завода познакомили вас с историей и гипотезами происхождения нефти, рассказали о способах её добычи, переработки и транспортиров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близитель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студентов специалистам </w:t>
      </w:r>
      <w:r>
        <w:rPr>
          <w:rFonts w:cs="Times New Roman" w:ascii="Times New Roman" w:hAnsi="Times New Roman"/>
          <w:b/>
          <w:i/>
          <w:sz w:val="28"/>
          <w:szCs w:val="28"/>
        </w:rPr>
        <w:t>(во время проведения экскур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«Вопросы студентов специалиста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логоразведч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кажите,  почему  происходит снижение добычи неф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еолог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овы перспективы строительства новых трубопровод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лавному инжен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чего нужна вторичная переработка нефтепродукт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женеру-техноло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ему нефть не имеет постоянной температуры кипе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ясните понятия легкая и тяжелая неф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респонденту заводской газет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Когда и где был открыт первый завод по переработке нефти в России?</w:t>
      </w:r>
    </w:p>
    <w:p>
      <w:pPr>
        <w:pStyle w:val="TextBody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ачальнику отдела сбыта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озможны ли поставки продукции вашего завода за рубеж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ителю регионального экологического комит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Какой экологически оправданный способ борьбы с промышленными отход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такое экологизация промышленност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акие токсичные газы входят в состав отработанных газов бензиновых   двигателе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 всем специалист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ясните, как вы понимаете выражение Дмитрия Ивановича Менделеева «Топить можно и ассигнациями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 директору зав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офессии на нефтеперерабатывающем завод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урока проводится тестирование по теме «Нефть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ирование по теме «Нефть»  10 класс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ерите способы добычи неф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сосный;  б) принудительный;    в) напорный;        г) фонтан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метод увеличения нефтеотдачи, который предполагает закачивание воды в нефтесодержащую пор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зический; б) тепловой;     в) химический;    г) биотехнолог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ерите метод увеличения нефтеотдачи, который предполагает закачивание насыщенной кислородом воды в нефтесодержащую пор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зический; б) тепловой;     в) химический;    г) биотехнолог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м регионе России добывается 2/3 российской неф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в Волго-Уральском;                       в)   на Европейском Сев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в Восточной Сибири;                     г)   в Западной Сиби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ие химические методы используются для вторичной переработки неф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рекинг; б) сжигание;  в) перегонка;  г) изомеризация на катализат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Температура кипения фракций нефти увеличивается при переход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азут → керосин;  б) керосин → бензин;  в) бензин → лигрои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зельное топливо → лигро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термическом крекинге из молекулы алкана образуются молекулы: а) алканов;  б) алкана и алкена;  в) алкана и алкина;  г) алк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вышению октанового числа бензинов способствует протекание в ходе каталитического крекинга реакц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группировки; б) замещения;  в) отщепления;  г) присо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став нефти обычно не входят: а) алканы;  б) арены;  в) алк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ирование по теме «Нефть»  10 класс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ерите способы добычи неф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онтанный;   б) напорный;            в) насосный;     г) принуди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метод увеличения нефтеотдачи, который предполагает закачивание химических реагентов в нефтесодержащую пор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зический; б) тепловой;     в) химический;    г) биотехнолог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ерите метод увеличения нефтеотдачи, который предполагает воздействие горячего пара на нефтесодержащую пор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зический; б) тепловой;     в) химический;    г) биотехнолог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м регионе России добывается 1/4 российской неф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в Волго-Уральском;                      в)   на Европейском Сев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 в Восточной Сибири;                    г)   в Западной Сибир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мпература кипения фракций нефти уменьшается при перехо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ензин → лигроин;  б) керосин → бензин;  в) керосин → мазут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нзин → дизельное топли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люмосиликаты используются пр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ракционной перегонке;              б) термическом крекинг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алитическом крекинге;            г) не использ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изический способ переработки неф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ракционная перегонка;              б) термический крекинг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алитический крекинг;             г) все способы хим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ктановое число выше у бензинов, получаемых в ход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ермического крекинга;              б) каталитического крекинга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ракционной перегонки;            г) стойкость одинаков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 какой целью бензин подвергают риформинг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сщепить молекулы и повысить октановое число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величить количество непредельных углеводородов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величить содержание ароматических углеводородов, что повышает октановое     числ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увеличить выход мазу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Габриелян О.С. Химия 10 класс. Базовый уровень. – М: Дрофа, 2007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2. Цветков Л.А. Органическая химия. – М: Владос, 200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пользованные материалы и Интернет-ресурсы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www.yandex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Колядкина Ирина Викторовна, учитель химии МОУ «ВСОШ №2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-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i/>
      <w:sz w:val="28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i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i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i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8"/>
      <w:szCs w:val="3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iCs/>
      <w:sz w:val="28"/>
      <w:szCs w:val="32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32"/>
    </w:rPr>
  </w:style>
  <w:style w:type="character" w:styleId="8">
    <w:name w:val="Заголовок 8 Знак"/>
    <w:qFormat/>
    <w:rPr>
      <w:rFonts w:ascii="Times New Roman" w:hAnsi="Times New Roman" w:cs="Times New Roman"/>
      <w:b/>
      <w:i/>
      <w:sz w:val="32"/>
      <w:szCs w:val="32"/>
      <w:u w:val="single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b/>
      <w:i/>
      <w:sz w:val="32"/>
      <w:szCs w:val="32"/>
      <w:u w:val="single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i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38:00Z</dcterms:created>
  <dc:creator>Karateeva</dc:creator>
  <dc:description/>
  <cp:keywords/>
  <dc:language>en-US</dc:language>
  <cp:lastModifiedBy>Admin</cp:lastModifiedBy>
  <cp:lastPrinted>2010-03-19T09:28:00Z</cp:lastPrinted>
  <dcterms:modified xsi:type="dcterms:W3CDTF">2011-11-26T14:02:00Z</dcterms:modified>
  <cp:revision>4</cp:revision>
  <dc:subject/>
  <dc:title/>
</cp:coreProperties>
</file>