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 w:leader="none"/>
        </w:tabs>
        <w:jc w:val="both"/>
        <w:outlineLvl w:val="0"/>
        <w:rPr/>
      </w:pPr>
      <w:r>
        <w:rPr>
          <w:sz w:val="28"/>
          <w:szCs w:val="28"/>
        </w:rPr>
        <w:t xml:space="preserve">                                       </w:t>
      </w:r>
      <w:r>
        <w:rPr>
          <w:b/>
          <w:color w:val="333333"/>
        </w:rPr>
        <w:t xml:space="preserve">О групповой работе на уроках истории              </w:t>
      </w:r>
    </w:p>
    <w:p>
      <w:pPr>
        <w:pStyle w:val="Normal"/>
        <w:tabs>
          <w:tab w:val="clear" w:pos="708"/>
          <w:tab w:val="left" w:pos="540" w:leader="none"/>
        </w:tabs>
        <w:jc w:val="both"/>
        <w:rPr>
          <w:b/>
          <w:b/>
          <w:color w:val="333333"/>
        </w:rPr>
      </w:pPr>
      <w:r>
        <w:rPr>
          <w:b/>
          <w:color w:val="333333"/>
        </w:rPr>
      </w:r>
    </w:p>
    <w:p>
      <w:pPr>
        <w:pStyle w:val="Normal"/>
        <w:tabs>
          <w:tab w:val="clear" w:pos="708"/>
          <w:tab w:val="left" w:pos="540" w:leader="none"/>
        </w:tabs>
        <w:jc w:val="both"/>
        <w:rPr/>
      </w:pPr>
      <w:r>
        <w:rPr>
          <w:color w:val="333333"/>
        </w:rPr>
        <w:t xml:space="preserve">       </w:t>
      </w:r>
      <w:r>
        <w:rPr>
          <w:color w:val="333333"/>
        </w:rPr>
        <w:t>Групповая работа является наиболее любимой учениками формой  урока. Она строится на принципах самоуправления школьников с менее жестким контролем учителя, создает условия для проявления возможностей каждого ученика. Дети учатся действовать согласованно, испытывают чувство коллективной ответственности.</w:t>
      </w:r>
    </w:p>
    <w:p>
      <w:pPr>
        <w:pStyle w:val="Normal"/>
        <w:tabs>
          <w:tab w:val="clear" w:pos="708"/>
          <w:tab w:val="left" w:pos="540" w:leader="none"/>
        </w:tabs>
        <w:jc w:val="both"/>
        <w:rPr>
          <w:color w:val="333333"/>
        </w:rPr>
      </w:pPr>
      <w:r>
        <w:rPr>
          <w:color w:val="333333"/>
        </w:rPr>
        <w:t xml:space="preserve">       </w:t>
      </w:r>
      <w:r>
        <w:rPr>
          <w:color w:val="333333"/>
        </w:rPr>
        <w:t xml:space="preserve">Немного  теории. Групповые формы можно разделить на звеньевые, бригадные, кооперированно-групповые и дифференцированно-групповые. Так, звеньевые предполагают организацию постоянных групп обучающихся, бригадные формируются для выполнения каких-либо заданий (лабораторных работ). При кооперированно-групповых формах каждая группа выполняет часть общего задания (уместно в рамках объемного материала), а дифференцированно-групповая организация работы предполагает создание групп обучающихся с разными учебными возможностями (сильные, слабые, средние), которые выполняют единые виды заданий. К групповым формам относят и работу парами. </w:t>
      </w:r>
    </w:p>
    <w:p>
      <w:pPr>
        <w:pStyle w:val="Normal"/>
        <w:jc w:val="both"/>
        <w:rPr>
          <w:color w:val="333333"/>
        </w:rPr>
      </w:pPr>
      <w:r>
        <w:rPr>
          <w:color w:val="333333"/>
        </w:rPr>
        <w:t xml:space="preserve">       </w:t>
      </w:r>
      <w:r>
        <w:rPr>
          <w:color w:val="333333"/>
        </w:rPr>
        <w:t xml:space="preserve">Групповая деятельность складывается  из следующих элементов (по Котову В.В.): 1) предварительная подготовка учеников, инструктаж, 2) распределение обязанностей, 3) выполнение заданий, 4) наблюдение учителя, 5) взаимопроверка, 6) сообщения, дискуссия, 7) оценка индивидуальная и общая. </w:t>
      </w:r>
    </w:p>
    <w:p>
      <w:pPr>
        <w:pStyle w:val="Normal"/>
        <w:jc w:val="both"/>
        <w:rPr>
          <w:color w:val="333333"/>
        </w:rPr>
      </w:pPr>
      <w:r>
        <w:rPr>
          <w:color w:val="333333"/>
        </w:rPr>
        <w:t xml:space="preserve">       </w:t>
      </w:r>
      <w:r>
        <w:rPr>
          <w:color w:val="333333"/>
        </w:rPr>
        <w:t xml:space="preserve">Изучая данный вид деятельности на уроке, я сформировала свой стиль работы.  Групповую форму  я применяю после изучения какой-либо крупной темы, раздела. В начале повторительно-обобщающего урока дети делятся учителем на группы из 4-5 человек. В каждой группе обязательно должен быть хотя бы один сильный ученик. Класс предварительно предупрежден и настроен на вид работы. Группа получает лист с 4-5 вопросами, на которые нужно будет ответить. На доске нарисована таблица с номером команды и колонками для выставления оценок за каждый вопрос. Оценивание производится по пятибалльной шкале (от нуля до пяти). Учителем назначается (в целях экономии времени) командир, который распределяет вопросы внутри группы и координирует работу. Как правило, это сильный ученик или претендующий на лидерство (что позволяет контролировать дисциплину). На обсуждение вопросов командам дается 10 минут, затем ведется обсуждение по цепочке: слушается первый вопрос первой команды, первый вопрос второй команды и так далее. Было подсчитано, что на уроке можно рассмотреть 16 вопросов (при условии быстрого темпа и дисциплины). При подготовке детям разрешено пользоваться конспектами, делать записи. Слабым  ученикам можно найти ответ в учебнике. Такие «послабления», на мой взгляд, позволяют охватить работой абсолютно всех детей. Каждый чувствует, что может выполнить задание по силе. Во время обсуждения учитель контролирует дисциплину, важно, чтобы ответ слышали все, так как у всех есть возможность дополнить и получить личную оценку. Вообще, оценивается и личная работа, и работа команды. В конце урока подсчитываются баллы за командную работу и выставляются оценки в журнал всем ученикам. </w:t>
      </w:r>
    </w:p>
    <w:p>
      <w:pPr>
        <w:pStyle w:val="Normal"/>
        <w:jc w:val="both"/>
        <w:rPr>
          <w:color w:val="333333"/>
        </w:rPr>
      </w:pPr>
      <w:r>
        <w:rPr>
          <w:color w:val="333333"/>
        </w:rPr>
        <w:t xml:space="preserve">       </w:t>
      </w:r>
      <w:r>
        <w:rPr>
          <w:color w:val="333333"/>
        </w:rPr>
        <w:t>Чтобы работу сделать более интересной, можно привнести элементы игры. Например, при повторении темы «Реформация» детям было заявлено, что они находятся в ресторане «Новое время», а вопросы содержали кулинарную формулировку. Каждой команде выдавалось меню с названиями типа «Бифштекс от Марии Кровавой» или «Коктейль Жана Кальвина».  Примечательно, что ученики правильно понимали, о чем нужно рассказывать.</w:t>
      </w:r>
    </w:p>
    <w:p>
      <w:pPr>
        <w:pStyle w:val="Normal"/>
        <w:rPr/>
      </w:pPr>
      <w:r>
        <w:rPr>
          <w:color w:val="333333"/>
        </w:rPr>
        <w:t xml:space="preserve">       </w:t>
      </w:r>
      <w:r>
        <w:rPr>
          <w:color w:val="333333"/>
        </w:rPr>
        <w:t xml:space="preserve">Конечно, нельзя идеализировать групповую работу и применять её слишком часто. У неё есть свои недостатки. Например, отмечают, что она создает ощущение ложного товарищества. Тем не менее, групповые формы позволяют сделать урок более интересным.  </w:t>
      </w:r>
      <w:r>
        <w:rPr>
          <w:b/>
          <w:color w:val="333333"/>
        </w:rPr>
        <w:t xml:space="preserve">А  как думаете Вы?                                                                                          </w:t>
      </w:r>
    </w:p>
    <w:p>
      <w:pPr>
        <w:pStyle w:val="Normal"/>
        <w:rPr/>
      </w:pPr>
      <w:r>
        <w:rPr>
          <w:b/>
          <w:color w:val="333333"/>
        </w:rPr>
        <w:t xml:space="preserve">                                                                                               </w:t>
      </w:r>
      <w:r>
        <w:rPr>
          <w:color w:val="333333"/>
        </w:rPr>
        <w:t>Кузьменко</w:t>
      </w:r>
      <w:r>
        <w:rPr>
          <w:b/>
          <w:color w:val="333333"/>
        </w:rPr>
        <w:t xml:space="preserve"> </w:t>
      </w:r>
      <w:r>
        <w:rPr>
          <w:color w:val="333333"/>
        </w:rPr>
        <w:t xml:space="preserve">С.С., учитель истории                                                              </w:t>
      </w:r>
    </w:p>
    <w:p>
      <w:pPr>
        <w:pStyle w:val="Normal"/>
        <w:jc w:val="both"/>
        <w:rPr/>
      </w:pPr>
      <w:r>
        <w:rPr>
          <w:color w:val="333333"/>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480"/>
      <w:jc w:val="both"/>
    </w:pPr>
    <w:rPr>
      <w:sz w:val="28"/>
      <w:szCs w:val="28"/>
    </w:rPr>
  </w:style>
  <w:style w:type="paragraph" w:styleId="3">
    <w:name w:val="Стиль3"/>
    <w:basedOn w:val="Normal"/>
    <w:qFormat/>
    <w:pPr>
      <w:spacing w:lineRule="auto" w:line="360"/>
      <w:jc w:val="both"/>
    </w:pPr>
    <w:rPr>
      <w:sz w:val="28"/>
      <w:szCs w:val="28"/>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6:08:00Z</dcterms:created>
  <dc:creator>1</dc:creator>
  <dc:description/>
  <cp:keywords/>
  <dc:language>en-US</dc:language>
  <cp:lastModifiedBy>Кузьменко</cp:lastModifiedBy>
  <cp:lastPrinted>2007-01-23T18:41:00Z</cp:lastPrinted>
  <dcterms:modified xsi:type="dcterms:W3CDTF">2011-11-07T14:54:00Z</dcterms:modified>
  <cp:revision>24</cp:revision>
  <dc:subject/>
  <dc:title/>
</cp:coreProperties>
</file>