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ткрытое занятие трудовой деятельности в 1мл. гр.</w:t>
        <w:br/>
        <w:t xml:space="preserve">                             (самообслужива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«Чумазая Ма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 квалификационной категории Меселян Елена Иванов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Программные задач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культурно-гигиенические навыки; учить заботиться о своем здоровье, расширять словарный запас, воспитывать желание быть чистыми и опря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ходят гости, дети здороваются.</w:t>
        <w:br/>
        <w:t xml:space="preserve">     - Ребята, отгадайте загадку:</w:t>
        <w:br/>
        <w:t xml:space="preserve">                                         Глазищи, усищи,</w:t>
        <w:br/>
        <w:t xml:space="preserve">                                         Когтищи, хвостище,</w:t>
        <w:br/>
        <w:t xml:space="preserve">                                         А, моется всех чище.</w:t>
        <w:br/>
        <w:t>Правильно, это кошка. А вот еще одна загадка.</w:t>
        <w:br/>
        <w:t xml:space="preserve">                                         Сам себя он поливал,</w:t>
        <w:br/>
        <w:t xml:space="preserve">                                         Хоботом фонтан пускал.</w:t>
        <w:br/>
        <w:t xml:space="preserve">                                         Нравится ему купаться,</w:t>
        <w:br/>
        <w:t xml:space="preserve">                                         И водою обливаться.</w:t>
        <w:br/>
        <w:t>Правильно, это слон.</w:t>
        <w:br/>
        <w:t xml:space="preserve">  Обсуждение с детьми ситуаций, изображенные на картинках.</w:t>
        <w:br/>
        <w:t>(Картинки с изображением купающихся животных.)</w:t>
        <w:br/>
        <w:t xml:space="preserve"> -- Ребята, что делают животные на картинках?</w:t>
        <w:br/>
        <w:t xml:space="preserve"> Правильно, купаются, умываются. Слон хоботом, кошка облизывает себя языком. Животные тоже заботятся о своем организме, чтобы всегда быть чистыми  и не болеть.</w:t>
        <w:br/>
        <w:t xml:space="preserve">                                                           Стук в дверь.</w:t>
        <w:br/>
        <w:t xml:space="preserve">  -- Ребята, кто-то к нам в гости пришел!</w:t>
        <w:br/>
        <w:t xml:space="preserve"> Входит кукла Маша. У нее испачканы лицо и руки.</w:t>
        <w:br/>
        <w:t xml:space="preserve">      Здравствуй Маша!</w:t>
        <w:br/>
        <w:t xml:space="preserve">                                            -Ах ты девочка чумазая,</w:t>
        <w:br/>
        <w:t xml:space="preserve">                                             Где ты руки так измазала?</w:t>
        <w:br/>
        <w:t xml:space="preserve">                                             Черные ладошки, </w:t>
        <w:br/>
        <w:t xml:space="preserve">                                             Испачканные щечки.</w:t>
        <w:br/>
        <w:t>-- Ребята, а вам нравится Маша такая грязная? И мне не нравится. Давайте поможем Маше снова стать чистой и красивой.</w:t>
        <w:br/>
        <w:t xml:space="preserve">    У меня на столе разложены предметы, а вы мне, пожалуйста, покажите, какие нужны предметы, для того, чтобы умываться или мыть руки?</w:t>
        <w:br/>
        <w:t>(На столе – мыло в мыльнице, ложка, полотенце, кубик).</w:t>
        <w:br/>
        <w:t xml:space="preserve">      Правильно, молодцы! Это мыло. Мыло, какое? Правильно, гладкое, хорошо пахнет.</w:t>
        <w:br/>
        <w:t xml:space="preserve">     А это, ребята, мыльница, домик для мыла. </w:t>
        <w:br/>
        <w:t xml:space="preserve">     А сейчас отгадайте мне загадку.</w:t>
        <w:br/>
        <w:t xml:space="preserve">                                               Мягкое, пушистое,</w:t>
        <w:br/>
        <w:t xml:space="preserve">                                               Вытирает насухо.</w:t>
        <w:br/>
        <w:t xml:space="preserve">   Правильно, полотенце. Для чего оно? Что бы вытирать руки и лицо. А, ноги, можно вытирать этим же полотенцем? Правильно, нельзя.</w:t>
        <w:br/>
        <w:t>Вы все, ребята, знаете, что полотенце должно быть у каждого свое и пользоваться надо только своим полотенцем.</w:t>
        <w:br/>
        <w:t xml:space="preserve">  -- Ребята. А кубиком можно руки мыть? Конечно нельзя.</w:t>
        <w:br/>
        <w:t xml:space="preserve"> Обращается к кукле Маше.</w:t>
        <w:br/>
        <w:t xml:space="preserve">    Вот видишь, Маша, ребята все знают, для чего мыло и полотенце.</w:t>
        <w:br/>
        <w:t xml:space="preserve">  --Ребята, а какое настроение у Маши? (Правильно, грустное). Пойдем, поможем Маше помыть руки и лицо.</w:t>
        <w:br/>
        <w:t xml:space="preserve">   Маша, сначала надо подтянуть рукава. Затем открыть кран тоненькой струей, чтобы брызги не летели в разные стороны. (Умывать куклу и приговаривать).</w:t>
        <w:br/>
        <w:t xml:space="preserve">                                                Все котятки мыли лапки,</w:t>
        <w:br/>
        <w:t xml:space="preserve">                                                Мыли ушки, мыли брюшки.</w:t>
        <w:br/>
        <w:t>И Маша у нас будет чистая и красивая. Машу умыли. А какое сейчас настроение у Маши? Правильно, веселое. Она улыбается. А теперь и нам пора мыть руки с мылом.</w:t>
        <w:br/>
        <w:t>Давайте вспомним волшебные слова, когда моем руки с мылом.</w:t>
        <w:br/>
        <w:t xml:space="preserve">                                               Льется чистая водица,</w:t>
        <w:br/>
        <w:t xml:space="preserve">                                               Мы умеем сами мыться.</w:t>
        <w:br/>
        <w:t>Мы руки помыли, Машу научили быть чистой и опрятной. Ей понравилось у нас и она принесла нам угощ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16:00Z</dcterms:created>
  <dc:creator>User</dc:creator>
  <dc:description/>
  <cp:keywords/>
  <dc:language>en-US</dc:language>
  <cp:lastModifiedBy>User</cp:lastModifiedBy>
  <dcterms:modified xsi:type="dcterms:W3CDTF">2011-11-26T04:40:00Z</dcterms:modified>
  <cp:revision>1</cp:revision>
  <dc:subject/>
  <dc:title/>
</cp:coreProperties>
</file>