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онспект урока по математике в 1 классе 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кола 2000…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:  Число и цифра 8 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учающие :</w:t>
      </w:r>
      <w:r>
        <w:rPr>
          <w:rFonts w:cs="Times New Roman" w:ascii="Times New Roman" w:hAnsi="Times New Roman"/>
          <w:sz w:val="28"/>
          <w:szCs w:val="28"/>
        </w:rPr>
        <w:t xml:space="preserve"> Сформировать представление о числе 8 с опорой на числовой отрезок . Закрепить взаимосвязь между частью и целым . Формировать вычислительные навыки в пределах 8 . Повторить последовательность чисел в пределах 8 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азвивающие </w:t>
      </w:r>
      <w:r>
        <w:rPr>
          <w:rFonts w:cs="Times New Roman" w:ascii="Times New Roman" w:hAnsi="Times New Roman"/>
          <w:sz w:val="28"/>
          <w:szCs w:val="28"/>
        </w:rPr>
        <w:t>: Развивать мыслительные операции сравнения , анализа , классификации, аналогии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спитывающие </w:t>
      </w:r>
      <w:r>
        <w:rPr>
          <w:rFonts w:cs="Times New Roman" w:ascii="Times New Roman" w:hAnsi="Times New Roman"/>
          <w:sz w:val="28"/>
          <w:szCs w:val="28"/>
        </w:rPr>
        <w:t xml:space="preserve">: Воспитывать умение работать в коллективе .Воспитывать умение слушать учителя и однокласснико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монстрационный материал 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Изображение  медвежонка 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ртинки с изображением грибов 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одель числового отрезка 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рточка с графическим изображением числа 8 и эталон числа 8 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бразец  выполнения заданий 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Изображение шариков с выражениями 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агнитная математика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устой «домик» для числа 8 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даточный материал 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арточки для выполнения задания на этапе закрепления 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верт с примерами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 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u w:val="single"/>
        </w:rPr>
        <w:t>.Орг.момент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отивац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Ребята к нам пришел медвежонок . У него проблема . Ему нужно найти домик  с номером 8 и заселить его .А он не знает этого числ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жем ему ? (Да, конечно)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Актуализация знаний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о сначала мы должны повторить то что знаем .Медвежонок несет с собой шарики . Посмотрите  как можно одним словом назвать то ,что на них написано ( выражения) . Какой ответ будет в первом выражении  (дети называют ответы , учитель переворачивает шарики той стороной где записан ответ) . На последнем шарике пример 7+1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u w:val="single"/>
        </w:rPr>
        <w:t>.Постановка проблем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кажите ,как получить ответ этого выражения на модели числового отрезка (К 7 присоединить еще один единичный отрезок и написать цифру 8)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ожем мы уже написать цифру 8 ? (Нет , не знакомы с графической моделью числа и эталоном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к вы думаете каким будет эталон 8 ? (к доске вызвать двух человек составить эталон числа 8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 как дети выложат точки вывесить эталон числа 8 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.Открытие нового зна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Теперь мы можем познакомиться с графической моделью числа 8 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у прикрепить графическую модель числа 8 .Из каких элементов состоит цифра 8 (двух овалов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снение –Начинаю писать цифру 8  немного ниже и правее середины клетки. Веду линию вправо , вверх , закругляю .Веду вниз , закругляю справа на лево и веду к исходной точке 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ьте что вы художники  , перед вами мольберт , вы рисуете  цифру 8 . Дети в воздухе рисуют цифру 8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ерь потренируемся писать цифру 8 в прописи .Но сначала упражнения для пальцев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альчиковая гимнасти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стал уж засыпать . Этот пальчик хочет спать , Этот пальчик прыг в кровать. Этот пальчик прикорнул . Этот пальчик уж заснул .Встали пальчики .Ура ! Поработать им пора .1,2,3,4,5 начинаем мы писать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та в прописи 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к писать  цифру 8 знаем ,с эталоном познакомились 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доску прикрепить домик с цифрой 8 . – Помогли мы медвежонку найти домик ?. (Да, вот он , у самого леса!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перь мы можем заселить домик ?. (Нет , не знаем состава числа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 поможет нам сказочный лес , где растут очень непростые грибочки . Отправимся в лес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из. минутк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ишка шел ,шел , шел и грибок нашел .Раз грибок ,еще грибок .Положил все в кузовок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мотрите на шляпку гриба  .Сколько точек в правой части ,а в левой ? Каким  выражением запишем эту подсказк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+7  (Вызвать 1 ученика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Так все грибы) 2+6 , 3+5 ,4+4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 теперь закройте глазки (Перевернуть грибы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изменилось ? А как теперь запишем ? ( вызвать 1 ученика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еперь можем заселить домик? (Да ) (1 ребенок прикрепляет карточки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6.Закрепление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зьмите карточки и дорисуйте столько фигур , чтобы их количество было равно 8 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меняйтесь карточками (Взаимопроверк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эталон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дующее задание . Возьмите карточки с примерами и вставьте числа в числовые равенства . ( 4 человека у доски 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верьте правильно ли вы поставили числа  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 теперь проверим кто самый внимательный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читает задачи в стихах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ик по грибы поше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емь рыжиков нашел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ь грибов убрал в корзин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все на спину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рыжиков несешь на своих иголках ,еж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ять ворон на крышу сели 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синицы прилетел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йте быстро , сме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сех их прилетело 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ь малюсеньких котят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дают им – все едят 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дин сметаны проси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же котяток ? (8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 !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те учебник стр. 13 №4 . Выполните задание самостоятельно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еще раз назовем хором состав числа 8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7.Рефлексия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огли мы сегодня медвежонку . С какой цифрой познакомились . Как  получили число 8 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еще можно получить число 8 ? 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вы сегодня хорошо потрудились .  Молодцы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18:41:00Z</dcterms:created>
  <dc:creator>наталья</dc:creator>
  <dc:description/>
  <cp:keywords/>
  <dc:language>en-US</dc:language>
  <cp:lastModifiedBy>наталья</cp:lastModifiedBy>
  <dcterms:modified xsi:type="dcterms:W3CDTF">2009-12-05T18:41:00Z</dcterms:modified>
  <cp:revision>2</cp:revision>
  <dc:subject/>
  <dc:title/>
</cp:coreProperties>
</file>