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sz w:val="56"/>
          <w:szCs w:val="56"/>
        </w:rPr>
        <w:t xml:space="preserve">     </w:t>
      </w:r>
      <w:r>
        <w:rPr>
          <w:b/>
          <w:sz w:val="56"/>
          <w:szCs w:val="56"/>
        </w:rPr>
        <w:t>Занятие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   </w:t>
      </w:r>
      <w:r>
        <w:rPr>
          <w:b/>
          <w:sz w:val="48"/>
          <w:szCs w:val="48"/>
          <w:u w:val="single"/>
        </w:rPr>
        <w:t>Тема: «</w:t>
      </w:r>
      <w:r>
        <w:rPr>
          <w:b/>
          <w:sz w:val="40"/>
          <w:szCs w:val="40"/>
        </w:rPr>
        <w:t>Дети не должны использоваться в качестве дешевой рабочей силы, подвергаться жестокому обращению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                                  </w:t>
      </w: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  <w:u w:val="single"/>
        </w:rPr>
        <w:t>Выполнила: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оспитатель МДОУ Д/С №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Николаева Е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</w:t>
      </w:r>
      <w:r>
        <w:rPr>
          <w:sz w:val="32"/>
          <w:szCs w:val="32"/>
        </w:rPr>
        <w:t>Г. Кропотк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2010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Тема</w:t>
      </w:r>
      <w:r>
        <w:rPr>
          <w:b/>
          <w:sz w:val="36"/>
          <w:szCs w:val="36"/>
        </w:rPr>
        <w:t>: «Дети не должны использоваться в качестве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дешевой рабочей силы, подвергаться жестокому обращению»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сти в активный словарь детей понятия: «непосильный труд», «тяжелый физический труд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том, что тяжелый, непосильный труд может нанести вред здоровь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у детей понятия «право на безопасные условия жизни», способности к осмыслению тезиса: «обижают – значит, нарушают права»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Ход занятия: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ь приносит в группу волшебную музыкальную шкатулку и предлагает детям отправиться всем вместе в мир сказки, чтобы помочь сказочным героя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« А почему им нужно помочь, вы узнаете из отрывков сказок»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i/>
        </w:rPr>
        <w:t>Открывается музыкальная шкатулка, звучит музык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очередно дети достают листочки с описанием непосильного труда героев сказ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Отрывок из сказки «Мороз Иванович», в котором описывается тяжелый труд Рукодельниц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« Ребята, какой была жизнь у Рукодельницы? Легко ли ей жилось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ак к ней относились близк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трудилась Рукодельница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трывок из сказки « Золу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Отрывок из сказки «Хаврошечк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- « </w:t>
      </w:r>
      <w:r>
        <w:rPr>
          <w:sz w:val="28"/>
          <w:szCs w:val="28"/>
        </w:rPr>
        <w:t>Ребята, но в этих сказках есть и другие герои: мачеха, сестры и др. расскажите о них. На их примере можно увидеть, что кто-то все время трудится, а кто-то бездельничает: только сладко ест, да сладко пьет. Как вы думаете, справедливо ли это? (</w:t>
      </w:r>
      <w:r>
        <w:rPr>
          <w:i/>
        </w:rPr>
        <w:t>дети отвечаю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«Дети. Давайте поиграем с вами в игру «Все по справедливости». Посмотрите, здесь на планшете изображены: дерево с золотыми яблоками, ведро с золотыми монетами и бриллиантом, растаявшая льдинка и красивое платье с хрустальной туфелькой. Вы, ребята, должны расположить рядом с этими изображениями героев тех сказок, которые их заслужили. Например: Золушку – около платья и хрустальных башмачк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выполняю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«Молодцы, ребята! А теперь давайте поиграем в следующую игру: «подбери каждому нужное дело». На планшете – изображения детей и взрослых, а также различных видов труда. Вы, ребята, с помощью стрелок должны соединить соответствующий вид труда с изображением ребенка или взрослого. (</w:t>
      </w:r>
      <w:r>
        <w:rPr>
          <w:i/>
          <w:sz w:val="28"/>
          <w:szCs w:val="28"/>
        </w:rPr>
        <w:t>дети выполняют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«Ребята, народ всегда слагал сказки и пословицы. Сейчас я вам буду называть пословицы, если в них будет говориться о непосильном труде, вы поднимите черную ленточку, о труде посильном – зеленую. О справедливости – зеленую, о жестокости – черную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Даются следующие пословиц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ла бы охота – заладится любая рабо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нивые руки чужие труды любя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дружной работе все рав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ое пашут, а семеро руками машу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стокий нрав не будет пра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труды, такие и пло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ин с сошкой, а семеро с плошко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«Ребята, как вы думаете, чьи права были нарушены в сказках? Как можно разрешить эту ситуацию? (</w:t>
      </w:r>
      <w:r>
        <w:rPr>
          <w:i/>
          <w:sz w:val="28"/>
          <w:szCs w:val="28"/>
        </w:rPr>
        <w:t>подвожу детей к разрешению проблемы: надо распределять обязанности между членами семьи посильно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Ребята, обратите внимание: когда каждому найдено дело по силам, то и работа спорится. А в нашей «Конвенции о правах ребенка» появляется новая статья: «Каждый ребенок имеет право на защиту от непосильного труда и жестокого обращения»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«Посмотрите, здесь изображен слоненок, везущий тяжелую тележку. Как вы думаете, ему легко или тяжело? Нарушаются его права? (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на этой картинке, где кот обижает мышонка, чьи права нарушают? Какие имен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ожно ли подвергать детей тяжелому непосильному труду? (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можно сделать в данной ситу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авильно, можно защитить себя самому, обратиться за помощью к родителям, другим родственникам, воспитателю, заведующей детским садом к хорошим соседям, в милицию. Ребята, я желаю вам успехов в разрешении подоб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7:49:00Z</dcterms:created>
  <dc:creator>USER</dc:creator>
  <dc:description/>
  <cp:keywords/>
  <dc:language>en-US</dc:language>
  <cp:lastModifiedBy>USER</cp:lastModifiedBy>
  <dcterms:modified xsi:type="dcterms:W3CDTF">2011-05-25T19:02:00Z</dcterms:modified>
  <cp:revision>1</cp:revision>
  <dc:subject/>
  <dc:title>                                    Занятие</dc:title>
</cp:coreProperties>
</file>