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eorgia-BoldItalic;Times New Roman" w:hAnsi="Georgia-BoldItalic;Times New Roman" w:cs="Georgia-BoldItalic;Times New Roman"/>
          <w:bCs/>
          <w:iCs/>
          <w:lang w:val="en-US"/>
        </w:rPr>
      </w:pPr>
      <w:r>
        <w:rPr>
          <w:rFonts w:cs="Georgia-BoldItalic;Times New Roman" w:ascii="Georgia-BoldItalic;Times New Roman" w:hAnsi="Georgia-BoldItalic;Times New Roman"/>
          <w:bCs/>
          <w:iCs/>
        </w:rPr>
        <w:t>Приложение № 2</w:t>
      </w:r>
    </w:p>
    <w:p>
      <w:pPr>
        <w:pStyle w:val="Normal"/>
        <w:autoSpaceDE w:val="false"/>
        <w:jc w:val="right"/>
        <w:rPr>
          <w:rFonts w:ascii="Georgia-BoldItalic;Times New Roman" w:hAnsi="Georgia-BoldItalic;Times New Roman" w:cs="Georgia-BoldItalic;Times New Roman"/>
          <w:bCs/>
          <w:iCs/>
          <w:lang w:val="en-US"/>
        </w:rPr>
      </w:pPr>
      <w:r>
        <w:rPr>
          <w:rFonts w:cs="Georgia-BoldItalic;Times New Roman" w:ascii="Georgia-BoldItalic;Times New Roman" w:hAnsi="Georgia-BoldItalic;Times New Roman"/>
          <w:bCs/>
          <w:iCs/>
          <w:lang w:val="en-US"/>
        </w:rPr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Cs/>
          <w:lang w:val="en-US"/>
        </w:rPr>
      </w:pPr>
      <w:r>
        <w:rPr>
          <w:rFonts w:cs="Georgia-BoldItalic;Times New Roman" w:ascii="Georgia-BoldItalic;Times New Roman" w:hAnsi="Georgia-BoldItalic;Times New Roman"/>
          <w:b/>
          <w:bCs/>
          <w:iCs/>
          <w:lang w:val="en-US"/>
        </w:rPr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Cs/>
        </w:rPr>
        <w:t>Мониторинг развития ребенка от 4 до 5 лет</w:t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Cs/>
        </w:rPr>
      </w:pPr>
      <w:r>
        <w:rPr>
          <w:rFonts w:eastAsia="Georgia-BoldItalic;Times New Roman" w:cs="Georgia-BoldItalic;Times New Roman" w:ascii="Georgia-BoldItalic;Times New Roman" w:hAnsi="Georgia-BoldItalic;Times New Roman"/>
          <w:bCs/>
          <w:iCs/>
        </w:rPr>
        <w:t xml:space="preserve"> 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Физическое воспитание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 </w:t>
      </w:r>
      <w:r>
        <w:rPr>
          <w:rFonts w:cs="Georgia-Italic;Times New Roman" w:ascii="Georgia-Italic;Times New Roman" w:hAnsi="Georgia-Italic;Times New Roman"/>
          <w:i/>
          <w:iCs/>
        </w:rPr>
        <w:t>Принять исходное положение при выполнении упражнений, соблюдать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дистанцию при передвижении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Ходить на носках, на пятках, на наружных сторонах стоп, с высоким подниманием колен, мелким и широким шагом, приставным шагом (направо и налево), не натыкаясь друг на друга и не теряя равновесие.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Ходить с выполнением заданий воспитателя (присесть, изменить положение рук) чередовать ходьбу с бегом, прыжками, изменением направления, темпа и т.д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Бросать мяч снизу и из-за головы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Умственное воспитание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>Рассказать о семье, семейном быте, традициях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ссказать о своем городе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ссказать о желании в будущем приобрести определенную профессию, рассказать почему именно она   его интересует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роявлять интерес к предметам и явлениям, которые не имеет возможности видеть. 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Находить в окружающей обстановке предметы, похожие на знакомые фигуры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(треугольник, квадрат и т.д.)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6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Определять времена года, знать их характерные отличия друг от друга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Развитие речи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>Активно сопровождать речью свою деятельность (игровые, бытовые и другие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действия)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ссказать невероятную историю (истории), что является следствием развития фантазии, воображения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одробно, с детализацией и повторами рассказать о содержании сюжетной картинки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Употреблять сложносочиненные и сложноподчиненные предложения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Активно употреблять слова, обозначающие эмоциональное состояние (сердитый, печальный). 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Этические качества (хитрый, добрый). Эстетические характеристики, разнообразные свойства и       качества предметов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6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амостоятельно сочинить рассказ по картинкам (не более 3 картинок)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Развитие элементарных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математических представлений: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1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зличать и называть треугольник, квадрат, прямоугольник, цилиндр, шар, куб, знает их характерные отличия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зличать, из каких частей составлена группа предметов, назвать их характерные особенности (цвет, форму, величину)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равнивать две группы предметов, путем поштучного соотнесения.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складывать 3 – 5 предметов различной величины (длины, ширины, высоты) в возрастающем, убывающем порядке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Может назвать  все цифры от 0 до 9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Трудовое воспитание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 xml:space="preserve">1. Использовать вещи по назначению, ставить их на место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2. Самостоятельно одеться, раздеться в определенной последовательности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3. Знает значение сигналов светофора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Нравственное воспитание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1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Здороваться и прощаться без напоминания со стороны взрослого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Вежливо выразить свою просьбу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облагодарить за оказанную услугу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 xml:space="preserve">4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Оказать помощь товарищу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Художественная литература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Высказать желание прослушать определенное произведение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росматривать иллюстрированные издания детских книг. 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лушать произведение в течение  15-20  минут, ответить на вопросы  педагога  по содержанию рассказа, пересказать с помощью иллюстраций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 помощью взрослого драматизировать (инсценировать) понравившийся фрагмент, или небольшое произведение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Выделять жанры и виды искусства: стихотворение, загадка, песня, танец, музыка, картина, цирк, театр и т.д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Рисование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1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равильно использовать кисти, карандаши, пастель, акварельные краски, гуашь, цветные мелки. </w:t>
      </w:r>
    </w:p>
    <w:p>
      <w:pPr>
        <w:pStyle w:val="Normal"/>
        <w:autoSpaceDE w:val="false"/>
        <w:rPr/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ередавать несложный сюжет, объединяя в рисунке несколько предметов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Изобразить полюбившегося героя, какой-то интересный момент в сказке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Изобразить предмет и явление, правильно подобрав цвет, используя различные материалы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Лепка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bCs/>
          <w:i/>
          <w:iCs/>
        </w:rPr>
        <w:t xml:space="preserve"> </w:t>
      </w: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 xml:space="preserve">Создавать образы разных предметов и игрушек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Объединять предметы в композицию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очинить сказку по своей композиции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Аппликация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bCs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bCs/>
          <w:i/>
          <w:iCs/>
        </w:rPr>
        <w:t xml:space="preserve">1.  </w:t>
      </w:r>
      <w:r>
        <w:rPr>
          <w:rFonts w:cs="Georgia-Italic;Times New Roman" w:ascii="Georgia-Italic;Times New Roman" w:hAnsi="Georgia-Italic;Times New Roman"/>
          <w:i/>
          <w:iCs/>
        </w:rPr>
        <w:t>Правильно держать ножницы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Вырезать круг из квадрата, овал из прямоугольника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Наклеивать изображения предметов, составленных из нескольких частей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оставлять и наклеивать узоры из различных геометрических форм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bCs/>
          <w:i/>
          <w:iCs/>
        </w:rPr>
        <w:t>Конструирование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>Делать различные сооружения и предметы по рисунку и собственному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замыслу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реобразовывать постройки в соответствии с заданием воспитателя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оздавать коллективные постройки с детьми. </w:t>
      </w:r>
    </w:p>
    <w:p>
      <w:pPr>
        <w:pStyle w:val="Normal"/>
        <w:rPr>
          <w:rFonts w:ascii="Georgia-Italic;Times New Roman" w:hAnsi="Georgia-Italic;Times New Roman" w:eastAsia="Georgia-Italic;Times New Roman" w:cs="Georgia-Italic;Times New Roman"/>
          <w:b/>
          <w:b/>
          <w:bCs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b/>
          <w:bCs/>
          <w:i/>
          <w:iCs/>
        </w:rPr>
        <w:t xml:space="preserve"> 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-BoldItalic">
    <w:altName w:val="Times New Roman"/>
    <w:charset w:val="cc"/>
    <w:family w:val="auto"/>
    <w:pitch w:val="default"/>
  </w:font>
  <w:font w:name="Georgia-Italic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14:00Z</dcterms:created>
  <dc:creator>Наташа</dc:creator>
  <dc:description/>
  <cp:keywords/>
  <dc:language>en-US</dc:language>
  <cp:lastModifiedBy>Наташа</cp:lastModifiedBy>
  <cp:lastPrinted>2010-08-31T15:58:00Z</cp:lastPrinted>
  <dcterms:modified xsi:type="dcterms:W3CDTF">2010-08-31T11:58:00Z</dcterms:modified>
  <cp:revision>7</cp:revision>
  <dc:subject/>
  <dc:title/>
</cp:coreProperties>
</file>