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зыкально-литературной гости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детей групп старшего дошкольного возрас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 «Наш Торопец, воспетый в стихах и песнях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зработала: старший воспитатель МДОУ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атышева С.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вучит спокойная музы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входят в зал и рассаживаются за столики, на центральной стене фотографии с видами города и надпись «Наш Торопец, воспетый в стихах и песнях», а также выдержки из стихотворений о горо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 xml:space="preserve">                  Торопец! Древняя, родная,</w:t>
      </w:r>
    </w:p>
    <w:p>
      <w:pPr>
        <w:pStyle w:val="Normal"/>
        <w:ind w:firstLine="2520"/>
        <w:jc w:val="both"/>
        <w:rPr>
          <w:sz w:val="28"/>
          <w:szCs w:val="28"/>
        </w:rPr>
      </w:pPr>
      <w:r>
        <w:rPr>
          <w:sz w:val="28"/>
          <w:szCs w:val="28"/>
        </w:rPr>
        <w:t>Многострадальная земля.</w:t>
      </w:r>
    </w:p>
    <w:p>
      <w:pPr>
        <w:pStyle w:val="Normal"/>
        <w:ind w:firstLine="2520"/>
        <w:jc w:val="both"/>
        <w:rPr/>
      </w:pPr>
      <w:r>
        <w:rPr>
          <w:sz w:val="28"/>
          <w:szCs w:val="28"/>
        </w:rPr>
        <w:t>Бегут года, твой лик меняя,</w:t>
      </w:r>
    </w:p>
    <w:p>
      <w:pPr>
        <w:pStyle w:val="Normal"/>
        <w:ind w:firstLine="2520"/>
        <w:jc w:val="both"/>
        <w:rPr>
          <w:sz w:val="28"/>
          <w:szCs w:val="28"/>
        </w:rPr>
      </w:pPr>
      <w:r>
        <w:rPr>
          <w:sz w:val="28"/>
          <w:szCs w:val="28"/>
        </w:rPr>
        <w:t>Но душу изменить нельзя.</w:t>
      </w:r>
    </w:p>
    <w:p>
      <w:pPr>
        <w:pStyle w:val="Normal"/>
        <w:ind w:firstLine="2520"/>
        <w:jc w:val="both"/>
        <w:rPr>
          <w:sz w:val="28"/>
          <w:szCs w:val="28"/>
        </w:rPr>
      </w:pPr>
      <w:r>
        <w:rPr>
          <w:sz w:val="28"/>
          <w:szCs w:val="28"/>
        </w:rPr>
        <w:t>И сердце трепетнее бьется</w:t>
      </w:r>
    </w:p>
    <w:p>
      <w:pPr>
        <w:pStyle w:val="Normal"/>
        <w:ind w:firstLine="2520"/>
        <w:jc w:val="both"/>
        <w:rPr>
          <w:sz w:val="28"/>
          <w:szCs w:val="28"/>
        </w:rPr>
      </w:pPr>
      <w:r>
        <w:rPr>
          <w:sz w:val="28"/>
          <w:szCs w:val="28"/>
        </w:rPr>
        <w:t>С биеньем ветра в унисон,</w:t>
      </w:r>
    </w:p>
    <w:p>
      <w:pPr>
        <w:pStyle w:val="Normal"/>
        <w:ind w:firstLine="2520"/>
        <w:jc w:val="both"/>
        <w:rPr>
          <w:sz w:val="28"/>
          <w:szCs w:val="28"/>
        </w:rPr>
      </w:pPr>
      <w:r>
        <w:rPr>
          <w:sz w:val="28"/>
          <w:szCs w:val="28"/>
        </w:rPr>
        <w:t>Когда над улочками льется</w:t>
      </w:r>
    </w:p>
    <w:p>
      <w:pPr>
        <w:pStyle w:val="Normal"/>
        <w:ind w:firstLine="2520"/>
        <w:jc w:val="both"/>
        <w:rPr>
          <w:sz w:val="28"/>
          <w:szCs w:val="28"/>
        </w:rPr>
      </w:pPr>
      <w:r>
        <w:rPr>
          <w:sz w:val="28"/>
          <w:szCs w:val="28"/>
        </w:rPr>
        <w:t>Церквей твоих старинный звон.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Дорогие ребята, мы рады приветствовать вас в нашей музыкально- литературной гостиной.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Сегодняшний вечер мы посвятим нашему любимому городу Торопцу.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Все стихи, песни и рассказы, которые вы сегодня услышите, - это признание в любви нашему замечательному городу.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Вот одна из таких песе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( Звучит песня Е.Данильченко «Мой город родной» в исполнении детей  подготовительной к школе  группы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>: Много веков назад древний народ – кривичи пришли в эти места, богатые лесом и рыбой, и основали здесь город- крепость Кривитеск.</w:t>
      </w:r>
    </w:p>
    <w:p>
      <w:pPr>
        <w:pStyle w:val="Normal"/>
        <w:ind w:firstLine="1260"/>
        <w:jc w:val="both"/>
        <w:rPr/>
      </w:pPr>
      <w:r>
        <w:rPr>
          <w:sz w:val="28"/>
          <w:szCs w:val="28"/>
        </w:rPr>
        <w:t>Славная история у Кривитеска. Много раз чужеземные завоеватели: поляки, немцы, литовцы пытались захватить наш город, но кривичи отважно защищали его.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Всякий раз нападавшие жгли и разоряли город, но каждый раз он вновь и вновь возрождался из пепла и становился еще богаче и краше.</w:t>
      </w:r>
    </w:p>
    <w:p>
      <w:pPr>
        <w:pStyle w:val="Normal"/>
        <w:ind w:firstLine="1260"/>
        <w:jc w:val="both"/>
        <w:rPr/>
      </w:pPr>
      <w:r>
        <w:rPr>
          <w:sz w:val="28"/>
          <w:szCs w:val="28"/>
        </w:rPr>
        <w:t>Город быстро рос и вот уже живописно раскинул свои мощеные улочки по обоим берегам реки Торопы и озера Соломено, за что и был впоследствии переименован в город Торопец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читают стихотворение о городе)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ребенок:             Маленькие улочки, лавочки под окнам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И куда не глянешь: палисадник, са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Много весен городу, Кривитеску- гор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Стар ты, мой Торопец, неоглядно ста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ребенок:             Стариками люди сразу не становят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Был и ты ведь молод, мой Торопец- град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Окруженный башнями, слыл ты храбрым воино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Защищал родную землю от вра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ребенок:              Ты не раз сгорал дотла, умирал, но выстоя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Выстоял и выдержал смерти вопре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И сияет солнце над тобой лучисто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Отражаясь в зеркале голубой ре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 ребенок:              Ни наград, ни почестей не имеешь, в общем-т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И не так уж много песен о теб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Только знай, Торопец, знай любимый город мо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Для меня ты самый лучший на земл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    Старинный Торопец отличался красотой своих многочисленных величавых храмов. Многие из них и сейчас украшают улицы нашего города.</w:t>
      </w:r>
    </w:p>
    <w:p>
      <w:pPr>
        <w:pStyle w:val="Normal"/>
        <w:ind w:left="162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1620"/>
        <w:jc w:val="both"/>
        <w:rPr/>
      </w:pPr>
      <w:r>
        <w:rPr>
          <w:i/>
          <w:sz w:val="28"/>
          <w:szCs w:val="28"/>
        </w:rPr>
        <w:t>( Просмотр видео материала : «Храмы Торопца»)</w:t>
      </w:r>
    </w:p>
    <w:p>
      <w:pPr>
        <w:pStyle w:val="Normal"/>
        <w:ind w:left="1620" w:hanging="16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620" w:hanging="16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620" w:hanging="16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щая:      </w:t>
      </w:r>
      <w:r>
        <w:rPr>
          <w:sz w:val="28"/>
          <w:szCs w:val="28"/>
        </w:rPr>
        <w:t>В нашем городе много больших улиц и маленьких улочек с красивыми поэтическими названиями: Рябиновая, Южная, Рощинская, Широко-Северная, Садовая. Некоторые улицы названы в честь выдающихся людей: писателей, поэтов, композиторов, героев войны.</w:t>
      </w:r>
    </w:p>
    <w:p>
      <w:pPr>
        <w:pStyle w:val="Normal"/>
        <w:ind w:left="162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Центральная улица нашего города называется ….. как, подскажите. Правильно, - Советская. Наш детский сад стоит на перекрестке улиц им. В.И. Ленина и Октябрьской.</w:t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А какие названия имели эти улицы раньше?</w:t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Улица Советская называлась – (</w:t>
      </w:r>
      <w:r>
        <w:rPr>
          <w:b/>
          <w:i/>
          <w:sz w:val="28"/>
          <w:szCs w:val="28"/>
        </w:rPr>
        <w:t>Миллионная</w:t>
      </w:r>
      <w:r>
        <w:rPr>
          <w:sz w:val="28"/>
          <w:szCs w:val="28"/>
        </w:rPr>
        <w:t xml:space="preserve">) Почему? </w:t>
      </w:r>
      <w:r>
        <w:rPr>
          <w:i/>
          <w:sz w:val="28"/>
          <w:szCs w:val="28"/>
        </w:rPr>
        <w:t>( на ней жили богатые люди - купцы)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left="16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62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Улица Октябрьская ранее носила название – (</w:t>
      </w:r>
      <w:r>
        <w:rPr>
          <w:b/>
          <w:i/>
          <w:sz w:val="28"/>
          <w:szCs w:val="28"/>
        </w:rPr>
        <w:t xml:space="preserve">Благовещенская, </w:t>
      </w:r>
      <w:r>
        <w:rPr>
          <w:i/>
          <w:sz w:val="28"/>
          <w:szCs w:val="28"/>
        </w:rPr>
        <w:t>по названию Храма Благовещения. Он находился  на месте где сейчас стоит памятник В.И.Ленину, возле городского стадиона)</w:t>
      </w:r>
    </w:p>
    <w:p>
      <w:pPr>
        <w:pStyle w:val="Normal"/>
        <w:ind w:left="16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62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Улица им. В.И.Ленина раньше называлась – (</w:t>
      </w:r>
      <w:r>
        <w:rPr>
          <w:b/>
          <w:i/>
          <w:sz w:val="28"/>
          <w:szCs w:val="28"/>
        </w:rPr>
        <w:t xml:space="preserve">Успенская), </w:t>
      </w:r>
      <w:r>
        <w:rPr>
          <w:i/>
          <w:sz w:val="28"/>
          <w:szCs w:val="28"/>
        </w:rPr>
        <w:t>по названию Успенской церкви, которая размещается недалеко от нашего детского сада. Сейчас она в разрушенном состоянии, но вскоре будет восстанавливатьс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    Молодцы! Вы хорошо знаете историю нашего город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20"/>
        <w:jc w:val="both"/>
        <w:rPr/>
      </w:pPr>
      <w:r>
        <w:rPr>
          <w:sz w:val="28"/>
          <w:szCs w:val="28"/>
        </w:rPr>
        <w:t>Имена многих выдающихся людей, прославивших нашу страну, связаны с историей Торопца. Это великий князь Александр Невский; первый русский укротитель хищных зверей Николай Павлович Гладильщиков, выдающийся русский композитор Модест Петрович Мусоргский                     (</w:t>
      </w:r>
      <w:r>
        <w:rPr>
          <w:i/>
          <w:sz w:val="28"/>
          <w:szCs w:val="28"/>
        </w:rPr>
        <w:t xml:space="preserve">проводится демонстрация портретов) </w:t>
      </w:r>
      <w:r>
        <w:rPr>
          <w:sz w:val="28"/>
          <w:szCs w:val="28"/>
        </w:rPr>
        <w:t>и многие, многие другие.</w:t>
      </w:r>
    </w:p>
    <w:p>
      <w:pPr>
        <w:pStyle w:val="Normal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Торопчане гордятся своими знаменитыми земляками и бережно хранят память о них, посвящая им стихи и песни.</w:t>
      </w:r>
    </w:p>
    <w:p>
      <w:pPr>
        <w:pStyle w:val="Normal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Сереброструйная Торопа</w:t>
      </w:r>
    </w:p>
    <w:p>
      <w:pPr>
        <w:pStyle w:val="Normal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Глядит озерами-глазами.</w:t>
      </w:r>
    </w:p>
    <w:p>
      <w:pPr>
        <w:pStyle w:val="Normal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Так много видела на свете,</w:t>
      </w:r>
    </w:p>
    <w:p>
      <w:pPr>
        <w:pStyle w:val="Normal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Что может рассказать немало.</w:t>
      </w:r>
    </w:p>
    <w:p>
      <w:pPr>
        <w:pStyle w:val="Normal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Быть может, здесь, с дружиной вместе</w:t>
      </w:r>
    </w:p>
    <w:p>
      <w:pPr>
        <w:pStyle w:val="Normal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Придя из дальнего похода,</w:t>
      </w:r>
    </w:p>
    <w:p>
      <w:pPr>
        <w:pStyle w:val="Normal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Черпал ее шеломом Невский</w:t>
      </w:r>
    </w:p>
    <w:p>
      <w:pPr>
        <w:pStyle w:val="Normal"/>
        <w:ind w:firstLine="16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 жадно пил речную вод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60" w:hanging="0"/>
        <w:jc w:val="both"/>
        <w:rPr/>
      </w:pPr>
      <w:r>
        <w:rPr>
          <w:b/>
          <w:sz w:val="28"/>
          <w:szCs w:val="28"/>
        </w:rPr>
        <w:t xml:space="preserve">Ведущая:  </w:t>
      </w:r>
      <w:r>
        <w:rPr>
          <w:sz w:val="28"/>
          <w:szCs w:val="28"/>
        </w:rPr>
        <w:t xml:space="preserve">Много суровых испытаний выпало на долю торопчан. Семьдесят лет тому назад началась Великая  Отечественная война. Гитлеровцы внезапно напали на нашу страну. 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шла беда и на торопецкую землю. И здесь фашисты хотели установить свои порядки. Но торопчане не могли смириться с тем, что враги топчут своими коваными сапогами родную землю, грабят, мучают и убивают наших людей: стариков, женщин и детей. И в захваченном врагом Торопце они не прекращали борьбу: взрывали немецкую технику, уничтожали фашистских солдат, прятали остатки продовольствия, уходили в лес, в партизаны, где продолжали сражаться с врагами. Все мужчины, кто только мог держать оружие в руках, храбро сражались на фронтах.</w:t>
      </w:r>
    </w:p>
    <w:p>
      <w:pPr>
        <w:pStyle w:val="Normal"/>
        <w:ind w:left="1260" w:hanging="12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260" w:hanging="1260"/>
        <w:jc w:val="both"/>
        <w:rPr/>
      </w:pPr>
      <w:r>
        <w:rPr>
          <w:i/>
          <w:sz w:val="28"/>
          <w:szCs w:val="28"/>
        </w:rPr>
        <w:t>( Дети читают стихотворение : Н. Томилина «Кто был на войне?»)</w:t>
      </w:r>
    </w:p>
    <w:p>
      <w:pPr>
        <w:pStyle w:val="Normal"/>
        <w:ind w:left="1260" w:hanging="12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Дочь обратилась однажды к отцу:</w:t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- Папа, скажи мне, кто был на войне?</w:t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- Дедушка Леня – военный пилот-</w:t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в небе водил боевой самолет.</w:t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- Дедушка Женя десантником был.</w:t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Он вспоминать о войне не любил</w:t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И отвечал на вопросы мои:</w:t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- Очень тяжелые были бои.</w:t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- Бабушка Соня трудилась врачом,</w:t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Жизни спасала бойцам под огнем.</w:t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адед Алеша холодной зимой</w:t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бился с врагами под самой Москвой.</w:t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адед Аркадий погиб на войне,</w:t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Родине все послужили вполне.</w:t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Много с войны не вернулось людей.</w:t>
      </w:r>
    </w:p>
    <w:p>
      <w:pPr>
        <w:pStyle w:val="Normal"/>
        <w:ind w:left="1620" w:hanging="0"/>
        <w:jc w:val="both"/>
        <w:rPr/>
      </w:pPr>
      <w:r>
        <w:rPr>
          <w:sz w:val="28"/>
          <w:szCs w:val="28"/>
        </w:rPr>
        <w:t>Легче ответить: кто не был на ней.</w:t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ая:   </w:t>
      </w:r>
      <w:r>
        <w:rPr>
          <w:sz w:val="28"/>
          <w:szCs w:val="28"/>
        </w:rPr>
        <w:t>Многие торопчане отличились особым мужеством и героизмом на полях сражений. Они погибли, защищая Родину, но память об их подвиге навсегда останется в наших сердц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( Песня  Е. Данильченко «Он был просто мальчишка» в исполнении детей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щая:  </w:t>
      </w:r>
      <w:r>
        <w:rPr>
          <w:sz w:val="28"/>
          <w:szCs w:val="28"/>
        </w:rPr>
        <w:t>Трое наших земляков за храбрость и мужество проявленные в боях с немецко-фашистскими захватчиками были удостоены высшей награды Родины – Ордена золотой звезды и звания Героя Советского Сою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зовите их имена и фамил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авриленко Александр Гаврил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ванов Александр Иван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имаков Иван Петрович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демонстрация портретов героев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 Торопчане помнят о подвиге своих бесстрашных земляков и бережно хранят память о всех героях, освободивших нашу землю от немецко- фашистских захватч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 центре нашего города и на Братском кладбище установлены обелиски в память о мужестве и героизме наших солдат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Просмотр видеоматериалов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440" w:hanging="1440"/>
        <w:jc w:val="both"/>
        <w:rPr/>
      </w:pPr>
      <w:r>
        <w:rPr>
          <w:b/>
          <w:sz w:val="28"/>
          <w:szCs w:val="28"/>
        </w:rPr>
        <w:t xml:space="preserve">Ведущая:  </w:t>
      </w:r>
      <w:r>
        <w:rPr>
          <w:sz w:val="28"/>
          <w:szCs w:val="28"/>
        </w:rPr>
        <w:t xml:space="preserve"> Много лет минуло с тех пор, как отгремела война. Город наш не только залечил нанесенные войной раны, но и стал еще больше и краше. Появились современные многоэтажные дома, заводы и фабрики; школы и детские сады, библиотеки, музей, Дом культуры, скверы и парки.</w:t>
      </w:r>
    </w:p>
    <w:p>
      <w:pPr>
        <w:pStyle w:val="Normal"/>
        <w:ind w:left="1440" w:hanging="1440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Торопчане любят и берегут свой город, в котором по соседству с современными новостройками радуют глаз своей величавой красотой старинные здания – памятники архитектуры.</w:t>
      </w:r>
    </w:p>
    <w:p>
      <w:pPr>
        <w:pStyle w:val="Normal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Просмотр видеоматериалов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ние детям: Узнай и назови, что изображено на фотографии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ая:    </w:t>
      </w:r>
      <w:r>
        <w:rPr>
          <w:sz w:val="28"/>
          <w:szCs w:val="28"/>
        </w:rPr>
        <w:t>Вот видите: в каком  красивом и замечательном городе мы с вами жив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Дети читают стихотворение о Торопце)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</w:t>
      </w:r>
      <w:r>
        <w:rPr>
          <w:sz w:val="28"/>
          <w:szCs w:val="28"/>
        </w:rPr>
        <w:t>Ты совсем небольшой город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 стороне ты от шумных дорог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</w:t>
      </w:r>
      <w:r>
        <w:rPr>
          <w:sz w:val="28"/>
          <w:szCs w:val="28"/>
        </w:rPr>
        <w:t>Сколько ты перенес, пережил,-</w:t>
      </w:r>
    </w:p>
    <w:p>
      <w:pPr>
        <w:pStyle w:val="Normal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Только стал еще краше, чем был!</w:t>
      </w:r>
    </w:p>
    <w:p>
      <w:pPr>
        <w:pStyle w:val="Normal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И уютен, и скромен, и тих,</w:t>
      </w:r>
    </w:p>
    <w:p>
      <w:pPr>
        <w:pStyle w:val="Normal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В ожерелье лесов и озер,</w:t>
      </w:r>
    </w:p>
    <w:p>
      <w:pPr>
        <w:pStyle w:val="Normal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Ты под сводом небес голубых,</w:t>
      </w:r>
    </w:p>
    <w:p>
      <w:pPr>
        <w:pStyle w:val="Normal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Украшаешь России простор!</w:t>
      </w:r>
    </w:p>
    <w:p>
      <w:pPr>
        <w:pStyle w:val="Normal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Не смотря на почтенность годов,-</w:t>
      </w:r>
    </w:p>
    <w:p>
      <w:pPr>
        <w:pStyle w:val="Normal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Ты пленяешь своей красотой!</w:t>
      </w:r>
    </w:p>
    <w:p>
      <w:pPr>
        <w:pStyle w:val="Normal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Много есть на земле городов,</w:t>
      </w:r>
    </w:p>
    <w:p>
      <w:pPr>
        <w:pStyle w:val="Normal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Но, на ней лишь один ты такой!</w:t>
      </w:r>
    </w:p>
    <w:p>
      <w:pPr>
        <w:pStyle w:val="Normal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ая:      </w:t>
      </w:r>
      <w:r>
        <w:rPr>
          <w:sz w:val="28"/>
          <w:szCs w:val="28"/>
        </w:rPr>
        <w:t xml:space="preserve">В наш славный город  всегда приезжает много гостей  и туристов из разных уголков нашей страны и других стран мира. </w:t>
      </w:r>
    </w:p>
    <w:p>
      <w:pPr>
        <w:pStyle w:val="Normal"/>
        <w:ind w:firstLine="1980"/>
        <w:jc w:val="both"/>
        <w:rPr/>
      </w:pPr>
      <w:r>
        <w:rPr>
          <w:sz w:val="28"/>
          <w:szCs w:val="28"/>
        </w:rPr>
        <w:t>Они любуются первозданной красотой нашей валдайской природы, величавостью церквей, тишиной старинных улочек, приветливыми улыбками торопчан. Мы - торопчане всегда рады встрече гостей.</w:t>
      </w:r>
    </w:p>
    <w:p>
      <w:pPr>
        <w:pStyle w:val="Normal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( Звучит песня о городе в исполнении детей : Е.Данильченко «Песня о Торопце»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</w:rPr>
        <w:t xml:space="preserve">Ведущая : </w:t>
      </w:r>
      <w:r>
        <w:rPr>
          <w:sz w:val="28"/>
          <w:szCs w:val="28"/>
        </w:rPr>
        <w:t xml:space="preserve">  На этом мы заканчиваем  рассказ о славном городе Торопце.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До новых  интересных встреч в нашей музыкально- литературной гостиной.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ind w:left="1620" w:hanging="16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12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19:02:00Z</dcterms:created>
  <dc:creator>Комп1</dc:creator>
  <dc:description/>
  <cp:keywords/>
  <dc:language>en-US</dc:language>
  <cp:lastModifiedBy>WiZaRd</cp:lastModifiedBy>
  <dcterms:modified xsi:type="dcterms:W3CDTF">2011-11-25T21:24:00Z</dcterms:modified>
  <cp:revision>12</cp:revision>
  <dc:subject/>
  <dc:title>С ц е н а р и й</dc:title>
</cp:coreProperties>
</file>