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rFonts w:ascii="Verdana" w:hAnsi="Verdana" w:cs="Verdana"/>
          <w:b/>
          <w:b/>
          <w:color w:val="FF0000"/>
          <w:sz w:val="52"/>
          <w:szCs w:val="52"/>
        </w:rPr>
      </w:pPr>
      <w:r>
        <w:rPr>
          <w:rFonts w:cs="Verdana" w:ascii="Verdana" w:hAnsi="Verdana"/>
          <w:b/>
          <w:color w:val="FF0000"/>
          <w:sz w:val="52"/>
          <w:szCs w:val="52"/>
        </w:rPr>
        <w:t xml:space="preserve">Технологическая  карта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Verdana" w:hAnsi="Verdana" w:cs="Verdana"/>
          <w:b/>
          <w:b/>
          <w:color w:val="FF0000"/>
          <w:sz w:val="52"/>
          <w:szCs w:val="52"/>
        </w:rPr>
      </w:pPr>
      <w:r>
        <w:rPr>
          <w:rFonts w:cs="Verdana" w:ascii="Verdana" w:hAnsi="Verdana"/>
          <w:b/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Verdana" w:hAnsi="Verdana" w:cs="Verdana"/>
          <w:b/>
          <w:b/>
          <w:color w:val="FF0000"/>
          <w:sz w:val="52"/>
          <w:szCs w:val="52"/>
        </w:rPr>
      </w:pPr>
      <w:r>
        <w:rPr>
          <w:rFonts w:eastAsia="Verdana" w:cs="Verdana" w:ascii="Verdana" w:hAnsi="Verdana"/>
          <w:b/>
          <w:color w:val="FF0000"/>
          <w:sz w:val="52"/>
          <w:szCs w:val="52"/>
        </w:rPr>
        <w:t xml:space="preserve"> </w:t>
      </w:r>
      <w:r>
        <w:rPr>
          <w:rFonts w:cs="Verdana" w:ascii="Verdana" w:hAnsi="Verdana"/>
          <w:b/>
          <w:color w:val="FF0000"/>
          <w:sz w:val="52"/>
          <w:szCs w:val="52"/>
        </w:rPr>
        <w:t>по русскому  языку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Verdana" w:hAnsi="Verdana" w:cs="Verdana"/>
          <w:b/>
          <w:b/>
          <w:color w:val="FF0000"/>
          <w:sz w:val="52"/>
          <w:szCs w:val="52"/>
        </w:rPr>
      </w:pPr>
      <w:r>
        <w:rPr>
          <w:rFonts w:cs="Verdana" w:ascii="Verdana" w:hAnsi="Verdana"/>
          <w:b/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>4  класс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раз в неделю ( 170 часов)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32"/>
          <w:szCs w:val="32"/>
        </w:rPr>
        <w:t xml:space="preserve">Программа </w:t>
      </w:r>
      <w:r>
        <w:rPr>
          <w:b/>
          <w:sz w:val="36"/>
          <w:szCs w:val="36"/>
        </w:rPr>
        <w:t xml:space="preserve">  четырёхлетней начальной школы, проект «Начальная  школа </w:t>
      </w:r>
      <w:r>
        <w:rPr>
          <w:b/>
          <w:sz w:val="36"/>
          <w:szCs w:val="36"/>
          <w:lang w:val="en-US"/>
        </w:rPr>
        <w:t>XXI</w:t>
      </w:r>
      <w:r>
        <w:rPr>
          <w:b/>
          <w:sz w:val="36"/>
          <w:szCs w:val="36"/>
        </w:rPr>
        <w:t xml:space="preserve"> века». Руководитель проекта: Н.Ф.Виноградова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>Авторы:</w:t>
      </w:r>
      <w:r>
        <w:rPr>
          <w:sz w:val="28"/>
          <w:szCs w:val="28"/>
        </w:rPr>
        <w:t xml:space="preserve">  С.В Иванов, А.О. Евдокимова,  М.И. Кузнецова,  Л.В. Петленко, В.Ю.Романова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Программа курса реализует основные положения концепции лингвистического образования младших школьников. Целями обучения русскому языку являются: ознакомление учащихся с основными положениями науки о языке; формирование умений и навыков грамотного, безошибочного письма; развитие устной и письменной речи учащихся, развитие языковой эрудиции школьника, его интереса к языку и речевому творчеству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/>
        <w:t>Основная задача организации учебной деятельности для реализации учебной деятельности этой цели – нахождение, вычленение и характеристика языковой единицы изучаемого уровня. В рамках программы осуществлён переход от концентрического к линейному принципу изучения языка.</w:t>
      </w:r>
    </w:p>
    <w:p>
      <w:pPr>
        <w:pStyle w:val="Normal"/>
        <w:jc w:val="right"/>
        <w:rPr>
          <w:rFonts w:cs="Tunga"/>
          <w:b/>
          <w:b/>
        </w:rPr>
      </w:pPr>
      <w:r>
        <w:rPr>
          <w:rFonts w:cs="Tunga"/>
          <w:b/>
        </w:rPr>
      </w:r>
    </w:p>
    <w:p>
      <w:pPr>
        <w:pStyle w:val="Normal"/>
        <w:tabs>
          <w:tab w:val="clear" w:pos="708"/>
          <w:tab w:val="left" w:pos="8895" w:leader="none"/>
        </w:tabs>
        <w:rPr>
          <w:rFonts w:cs="Tunga"/>
          <w:b/>
          <w:b/>
          <w:sz w:val="32"/>
          <w:szCs w:val="32"/>
        </w:rPr>
      </w:pPr>
      <w:r>
        <w:rPr>
          <w:rFonts w:cs="Tung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>Технологическая  карта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 русскому  языку, 4  класс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Фонетика  и  словообразование. (5  ч.).                                                      1четверть  </w:t>
      </w:r>
      <w:r>
        <w:rPr>
          <w:sz w:val="20"/>
          <w:szCs w:val="20"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игала Светлана Ивановна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чащиеся должны: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663"/>
        <w:gridCol w:w="3697"/>
        <w:gridCol w:w="3664"/>
      </w:tblGrid>
      <w:tr>
        <w:trPr>
          <w:trHeight w:val="19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1861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1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 анализ  слов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1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 разбора  слова  по  составу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1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ый  анализ  сло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1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 написание  писем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рать  слова  по  составу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 фонетический  разбор  сл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 в  словах  изученные  орфограммы  согласных  и  гласных  звук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, выделять ударный звук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списывать текст.</w:t>
      </w:r>
    </w:p>
    <w:p>
      <w:pPr>
        <w:pStyle w:val="Normal"/>
        <w:tabs>
          <w:tab w:val="clear" w:pos="708"/>
          <w:tab w:val="left" w:pos="88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ая связь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ца учебника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Пишем  письм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Правила  написания  писем.</w:t>
            </w:r>
            <w:r>
              <w:rPr>
                <w:b/>
                <w:sz w:val="20"/>
                <w:szCs w:val="20"/>
                <w:lang w:val="en-US"/>
              </w:rPr>
              <w:t xml:space="preserve"> I   I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создавать текст письма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. у дос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ть конверт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нетика  и  словообраз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 разбора  слова  по  составу. Порядок  фонетического  разбора  сло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ирать  слова  по  составу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 фонетический  разбор  с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Делить слова на слоги, выделять ударный звук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 для сам-ой рабо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 у.5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 орфографических  правил, изученных  во  2-3  класс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 орфограммы  согласных  и  гласных  звук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в  словах  орфограммы  гласных  и  согласных  звук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1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писы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-8. Тет. с.3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 у.5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 орфографических  правил, изученных  во  2-3  класс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 согласных  и  гласных  звук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изученные нормы орфографии 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ар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9-10. Тет. с. 3-4.Д.ЗС.10 у.6 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шем  письм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 написания  писем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текс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.11-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 другу.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Тема:  Морфология. Имя  существительное.   (Повторение).</w:t>
      </w:r>
      <w:r>
        <w:rPr/>
        <w:t xml:space="preserve"> (</w:t>
      </w:r>
      <w:r>
        <w:rPr>
          <w:b/>
        </w:rPr>
        <w:t xml:space="preserve">12ч)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щиеся должны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3671"/>
        <w:gridCol w:w="3718"/>
        <w:gridCol w:w="3672"/>
      </w:tblGrid>
      <w:tr>
        <w:trPr>
          <w:trHeight w:val="19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>
          <w:trHeight w:val="164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 имени  существительного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окончаний  имён  существительных 1 -3  склонений. Правила  морфологического  разбора  имени  существительного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мена существительные мужского, женского, среднего 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безударные  окончания  имён  существительных  1 – 3  склонений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имя существительное как часть речи (значение и морфологические признаки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душевленные и неодушевлённые имена существи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Как подготовиться к письму под диктовку.</w:t>
      </w:r>
      <w:r>
        <w:rPr>
          <w:b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списывать текст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</w:t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ая связь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ца учебника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признаков  имени  существитель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«Кошка мо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 имени  существительного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мена существительные мужского, женского, среднего ро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. у.5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окончаний  имён  существительных  1  скло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 определения  окончаний  имён  существительных  1  склон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окончания  имён  существительных  1  склон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.14-16. Тет. с. 5-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у.3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окончаний  имён  существительных  2  скло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пределения  окончаний  имён  существительных  2  склон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окончания  имён  существительных  2  склон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.у.3 .тет. с.8 у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имён  существительных  3  скло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 определения  безударного  окончания  3  склон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правило правописания окончаний  существительного  3  склонения.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 у.3 тет.с.10 у.3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ем  пись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Правила  написание  писем.</w:t>
            </w:r>
            <w:r>
              <w:rPr>
                <w:b/>
                <w:sz w:val="20"/>
                <w:szCs w:val="20"/>
                <w:lang w:val="en-US"/>
              </w:rPr>
              <w:t xml:space="preserve"> I   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текст письм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-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 разбор  имени  существительно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 морфологического  разбора  имени  существительного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имя существительное как часть речи (значение и морфологические признаки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душевленные и неодушевлённые имена существительны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 З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1-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 у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ческий  разбор  имени  существительног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 выполнения  морфологического  разбора  имени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ого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 морфологический  разбор  имени  существительног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-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4 у.4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безударных  падежных  окончаний  имён  существ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ая  рабо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на изученные орфограмм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 писать  безударные  падежные  окончания  имён  существи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5-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 С26.у.3тет.с.11 у.3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рассу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 и  характеристику  текст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 с  текстом – рассуждением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 чтение 2 к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8 у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193 Оценка знаний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изученных  в  3  классе  орфограм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водный контрольный  диктант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 написание  изученных  орфограмм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правила  на  письм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2.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подготовиться к письму под диктовку.   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ая контрольная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03 «Родничок» Оценка знаний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фонетики и словообраз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ая контрольная рабо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и морфологический разбор слов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амостоятельно по карточкам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 знани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90 – 191. Оценка знаний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контрольного  диктанта  и  работа  над 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 списывание</w:t>
            </w:r>
            <w:r>
              <w:rPr>
                <w:color w:val="0000FF"/>
                <w:sz w:val="20"/>
                <w:szCs w:val="2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 написание  изученных  орфограмм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правила  на  письме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1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писы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 знаний  и  умени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204 Оценка знаний.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ема: Морфология. Имя  прилагательное. (11 ч)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щиеся должны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3666"/>
        <w:gridCol w:w="3724"/>
        <w:gridCol w:w="3666"/>
      </w:tblGrid>
      <w:tr>
        <w:trPr>
          <w:trHeight w:val="19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188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 имени  прилагательного. Орфограммы  в  окончаниях  имён  прилагательн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 морфологического  разбора  имени  прилагательно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букв  о – ё после  шипящих  и  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описание  ь  в  конце  слов  после  шипящ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 местоим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 пристав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ь  и  ъ  знако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имя прилагательное как часть речи ( значение и морфологические призна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 правила:  написания  окончаний  имени прилагательного, правописание  ь  в  конце  слов  и  после  шипящих, правописание  приста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од, число и падеж имён прилагатель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правила правописания о-ё после шипящих и ц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подготовиться  к изложению.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ая связь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ца учебника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 признаков  имени  прилагательного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 имени  прилагательного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имя  прилагательное  в  текст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индив. кар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9-30. 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0  у.3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 в  окончаниях  имён  прилагатель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 в  окончаниях  имён  прилага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изученные правила правописания окончаний  имён  прилага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0-33. Тет с.12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1 у. 6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 разбор  имени  прилагательно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Порядок  выполнения  морфологического  разбора  имени  прилагательного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имя прилагательное как часть речи ( значение и морфологические признаки)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ар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5 у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рфологический  разбор  имени  прилагательного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 выполнения  морфологического  разбора  имени  прилагательного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род, число и падеж имён прилагатель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групп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35-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7 у.5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 текс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 текста.</w:t>
            </w:r>
            <w:r>
              <w:rPr>
                <w:b/>
                <w:sz w:val="20"/>
                <w:szCs w:val="20"/>
                <w:lang w:val="en-US"/>
              </w:rPr>
              <w:t xml:space="preserve"> II  II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текст, типы текста, выделять основную мысль текста.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 З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 чтен. 3 к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7-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ать  историю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букв  о –ё   после  шипящих  и  ц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 правописание  орфограммы  «Правописание  о - ё  после  шипящих  и  ц.»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правила правописания о-ё после шипящих и ц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по  карточка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8-39. Тет.с.13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.  с.14,у2.</w:t>
            </w:r>
          </w:p>
        </w:tc>
      </w:tr>
      <w:tr>
        <w:trPr>
          <w:trHeight w:val="19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 знак  в  конце  слов  после  шипящ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мягкого  знака  в  конце  слов  после  шипящи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о правописания мягкого знака после шипящих на конце имён существи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доск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-41.Тет с. 16-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 с.41.у.3 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и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Местоимения – существительные  и  местоимения – прилагательны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личать   местоимение как часть реч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вариант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1-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2.у.3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изученных  орфограмм  в  приставк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приставок (з-/с-, без-/бес-, при-/пре-, и  т.д.)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правила правописания приставок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 пара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3-44.Тет. с. 17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4 у.3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 мягкий  и  разделительный  твёрдые  зна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в  словах  разделительных  ь  ъ  знак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правила правописания разделительных мягкого и твёрдого знак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выбор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5-46.Тет. с19-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6 у.4 подг.  к  слов.  дикт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(подробное) из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зложение, текст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заголовок к данному тексту, письменно пересказывать текст - повествова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3.7 Как подготовиться  к излож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.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. чтен 2 к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6-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 о  дом.  питомце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: Синтаксис.(8 час)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чащиеся должны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3672"/>
        <w:gridCol w:w="3722"/>
        <w:gridCol w:w="3673"/>
      </w:tblGrid>
      <w:tr>
        <w:trPr>
          <w:trHeight w:val="19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499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е члены предложения: подлежащие и сказуем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 препинания  при  однородных  членах 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нтаксический  анализ  простого 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вид глаго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грамматическую основу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ть с алгоритмом нахождения подлежащего и сказуем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ходить подлежащее и сказуемое в предложен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 выделять главные и второстепенные члены простого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 ставить  знаки  препинания  при  однородных  членах  пред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 синтаксический  анализ  простого  предло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списывать текст.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оценить свою работу и работу товарища.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ая связь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ца учебника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 по  членам 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 разбора  простого 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и выделять главные и второстепенные члены простого предложения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Определять  распространённые  и  нераспространённые 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47-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 предложений  на  тему: «Осень  в  лесу»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 анализ  простого 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 синтаксического  разбора 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предложения по цели высказывания, по интонации, по наличию второстепенных членов предложения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З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бота на доске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0-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2.у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 анализ  простого 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Алгоритм  синтаксического  разбора  простого 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Выполнять  синтаксический  анализ  простого 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З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2-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4  у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 препинания  при  однородных  членах 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 препинания я  при  однородных  членах 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II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правила постановки запятой между  однородными  членами 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З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4-57. Тет. с.21-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7 у.4,5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 препинания  при  однородных  членах 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Знаки  препинания  при  однородных  членах 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остановки запятой между  однородными  членами  предлож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1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писы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 З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7-59. Тет.с. 23-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9 у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 анализ  простого  предло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ная рабо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нахождения подлежащего и сказуемого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Выполнять  синтаксический  анализ  простого 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9-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0 у.3</w:t>
            </w:r>
          </w:p>
        </w:tc>
      </w:tr>
      <w:tr>
        <w:trPr>
          <w:trHeight w:val="190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интаксический  анализ  простого 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. Тест</w:t>
            </w:r>
            <w:r>
              <w:rPr>
                <w:color w:val="0000FF"/>
                <w:sz w:val="20"/>
                <w:szCs w:val="20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, изученные в третьем класс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на практик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 зна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93 Оценка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о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контрольной  работы  и  работа  над  ошиб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и прилагательно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и исправлять ошибки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 знаний  и  умени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е правила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ема: Морфология.  Глагол.(9 ч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чащиеся должны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3681"/>
        <w:gridCol w:w="3696"/>
        <w:gridCol w:w="3682"/>
      </w:tblGrid>
      <w:tr>
        <w:trPr>
          <w:trHeight w:val="195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1601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 как  часть 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ьные 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 совершенного  и  несовершенного  ви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писание  частице  не  с  глагол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приставок  с  глаголами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 глаголы  по  вопросам. Писать  частицу  не  с  глагол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ть  приставки  с  глаго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списывать текст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ак подготовиться к письму под диктовку.                                       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ая связь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ца учебника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 текста  на  абза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кста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ть  последовательность  абзаце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ть план текста  и  озаглавливать  текст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1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писы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 чтен 2 к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0-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1 у.2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 как  часть  реч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глагол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 группа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2-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4  у.4</w:t>
            </w:r>
          </w:p>
        </w:tc>
      </w:tr>
      <w:tr>
        <w:trPr>
          <w:trHeight w:val="183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 диктант   с грамматическим заданием</w:t>
            </w:r>
            <w:r>
              <w:rPr>
                <w:sz w:val="20"/>
                <w:szCs w:val="20"/>
              </w:rPr>
              <w:t xml:space="preserve"> за 1 четвер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на практике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2.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подготовиться к письму под диктовку.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я и учёта знаний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5 Оценка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описа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контрольной  работы  и  работа  над  ошиб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на практике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1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писы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е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 правил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 как  часть  реч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 как  часть  реч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 грамматические  признаки  глагола.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ар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5-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7 у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приставок  в  глаго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приставок  и  предлог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 приставок в глагола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выбор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8-69. Тет. 24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9 у.5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частицы  не  с  глагол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частицы  не  с  глаголам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правила правописания не с глаголами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2  у.4. Тет с. 27у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 выборочное  излож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зложение, план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заголовок к тексту, составлять его план и письменно пересказывать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ать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вид глагола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ный и несовершенный вид глагол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вид  глагола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4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4-75 прави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>Технологическая  карта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русскому  языку, 4  класс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: Морфология.  Глагол  (16 ч</w:t>
      </w:r>
      <w:r>
        <w:rPr>
          <w:b/>
          <w:sz w:val="22"/>
          <w:szCs w:val="22"/>
        </w:rPr>
        <w:t xml:space="preserve">.) </w:t>
      </w:r>
      <w:r>
        <w:rPr>
          <w:b/>
          <w:color w:val="FF0000"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                                                               2четверть  </w:t>
      </w:r>
      <w:r>
        <w:rPr>
          <w:sz w:val="22"/>
          <w:szCs w:val="22"/>
        </w:rPr>
        <w:t xml:space="preserve">                                                   </w:t>
      </w:r>
      <w:r>
        <w:rPr>
          <w:b/>
          <w:sz w:val="20"/>
          <w:szCs w:val="20"/>
        </w:rPr>
        <w:t xml:space="preserve">Учитель: </w:t>
      </w:r>
      <w:r>
        <w:rPr>
          <w:sz w:val="20"/>
          <w:szCs w:val="20"/>
        </w:rPr>
        <w:t>Жигала Светлана Ивановна</w:t>
      </w:r>
      <w:r>
        <w:rPr>
          <w:b/>
          <w:color w:val="FF0000"/>
          <w:sz w:val="20"/>
          <w:szCs w:val="20"/>
        </w:rPr>
        <w:t xml:space="preserve">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чащиеся должны: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3656"/>
        <w:gridCol w:w="3737"/>
        <w:gridCol w:w="3657"/>
      </w:tblGrid>
      <w:tr>
        <w:trPr>
          <w:trHeight w:val="19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303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формы, лицо и число глаго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 </w:t>
            </w:r>
            <w:r>
              <w:rPr>
                <w:b/>
                <w:i/>
                <w:sz w:val="20"/>
                <w:szCs w:val="20"/>
              </w:rPr>
              <w:t xml:space="preserve">ь  </w:t>
            </w:r>
            <w:r>
              <w:rPr>
                <w:sz w:val="20"/>
                <w:szCs w:val="20"/>
              </w:rPr>
              <w:t>после  шипя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–ться  и  тся  в  глагол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 о  спряжении  глаголов. окончания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 и 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спря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 определения  спряжения  глаго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– исклю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 определения  спряжения  глаголов с  безударными  окончания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 противопоставлен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тавить  глагол  в  начальную  фор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 глаголы  с  личными  местоиме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 глаголы  по  лицам  и  чис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 -ться  и  тся  в  глаго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спряжения  у  глаголов  с  безударными  и  ударными  личными  окончания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обственный  текст  с  использованием  противопоставл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>Как подготовиться к письму под диктовку.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оценить свою работу и работу товарища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 xml:space="preserve">                              </w:t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ая связь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ца учебника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 форма  глаго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формы  глаголов.</w:t>
            </w:r>
            <w:r>
              <w:rPr>
                <w:b/>
                <w:sz w:val="20"/>
                <w:szCs w:val="20"/>
                <w:lang w:val="en-US"/>
              </w:rPr>
              <w:t xml:space="preserve"> I  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тавить  глагол  в  начальную  форму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транять  ошибки  в  выделении  основ  глаголов с  суффиксами  </w:t>
            </w:r>
            <w:r>
              <w:rPr>
                <w:i/>
                <w:sz w:val="20"/>
                <w:szCs w:val="20"/>
              </w:rPr>
              <w:t>-ть-, -ти-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76-77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7 упр.4 Правило  с. 76-77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 глаголов  по  лицам. Личные  формы  глагол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 и  формы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ять  глаголы  по  группам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сить  глаголы  с  личными  местоимениями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правило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 пара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7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 с. 78. с.79  упр.5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 глаголов  по  лицам  и  числам. Лицо  и  число  глаго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 и  число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число  и  лицо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цировать  глаголы  по  лицам  и  числам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вариант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о  с.80-81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 буквы  </w:t>
            </w:r>
            <w:r>
              <w:rPr>
                <w:b/>
                <w:i/>
                <w:sz w:val="20"/>
                <w:szCs w:val="20"/>
              </w:rPr>
              <w:t xml:space="preserve">ь  </w:t>
            </w:r>
            <w:r>
              <w:rPr>
                <w:sz w:val="20"/>
                <w:szCs w:val="20"/>
              </w:rPr>
              <w:t xml:space="preserve">в  глагольных  формах.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 </w:t>
            </w:r>
            <w:r>
              <w:rPr>
                <w:b/>
                <w:i/>
                <w:sz w:val="20"/>
                <w:szCs w:val="20"/>
              </w:rPr>
              <w:t xml:space="preserve">ь  </w:t>
            </w:r>
            <w:r>
              <w:rPr>
                <w:sz w:val="20"/>
                <w:szCs w:val="20"/>
              </w:rPr>
              <w:t>после  шипящи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на практик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по  выбор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82-83.Тет. с.28-29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 с.82 с.83 у. 2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после шипящих в глагола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правописания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цировать  глаголы  с  </w:t>
            </w:r>
            <w:r>
              <w:rPr>
                <w:b/>
                <w:i/>
                <w:sz w:val="20"/>
                <w:szCs w:val="20"/>
              </w:rPr>
              <w:t>ь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ие  правил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 со  схемо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 в  тетерадях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4-85. Тет с. 29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5  упр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– описание  «Бел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текстов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 свои  мысли  на  письме, описывая  что – либо  или  кого – либо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сочинения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6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ать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-ться  и  -тся  в  глагол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–ться  и  тся  в  глагола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 -ться  и  тся  в  глагола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  по  выбору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9.  упр. 5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-ться  и  тся  в  глаголах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 правописания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 -ться  и  тся  в  глагола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я З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варианта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9-90. Тет.с.32-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.  с. 32  упр 2.</w:t>
            </w:r>
          </w:p>
        </w:tc>
      </w:tr>
      <w:tr>
        <w:trPr>
          <w:trHeight w:val="1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Связь  абзацев  в  текс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 составления  плана  к  тексту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ирать  заголовок.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 план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Обсуждать  связь  абзацев  в  текст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1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 глаго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 о  спряжении  глаголов. окончания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 и 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спря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 вид  глагола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ять  глаголы  по  лицам  и  числам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 в   пара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2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о  с.92-9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 93  упр. 3 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 глаго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 определения  спряжения  глаголов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– исключ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спряжения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4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4-96  с.96.упр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 глаголо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ый  словарный 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 определения  спряжения  глаголов с  безударными  окончаниям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 спряжения  у  глаголов  с  безударными  и  ударными  личными  окончаниями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 глаголов  по  спряжениям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2.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подготовиться к письму под диктовку.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я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  по  карточка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 с.97  упр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глаго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глаголов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глаголы в текст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 тет.  по  варианта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8-99. Тет.с.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.   с. 35  упр2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 со  средствами  художественной  избирательности: сравнение, противопостав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 противопоставления.</w:t>
            </w:r>
            <w:r>
              <w:rPr>
                <w:b/>
                <w:sz w:val="20"/>
                <w:szCs w:val="20"/>
                <w:lang w:val="en-US"/>
              </w:rPr>
              <w:t xml:space="preserve"> I  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обственный  текст  с  использованием  противопоставл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ра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0  упр. 2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кущая  контрольная  работа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а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на практике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 знани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ю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07 Оценка знаний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писание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контрольной  работы  и  работа  над  ошиб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исправлять ошибки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 знаний  и  умений 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 прав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Тема: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20"/>
          <w:szCs w:val="20"/>
        </w:rPr>
        <w:t xml:space="preserve">Правописание  глаголов.   ( 11 ч.)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чащиеся должны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0"/>
          <w:szCs w:val="20"/>
        </w:rPr>
        <w:t xml:space="preserve">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672"/>
        <w:gridCol w:w="3737"/>
        <w:gridCol w:w="3673"/>
      </w:tblGrid>
      <w:tr>
        <w:trPr>
          <w:trHeight w:val="19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96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безударных  окончаний  глаг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безударных  личных  окончаний 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– исклю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 и  время  глагол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 личные  окончания  глаголов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 и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спря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 и  изменять  формы 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спряжение  глаголов  с  безударными  личными  оконча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 текст, находить  в  нём  приёмы, на  которых  строится 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лицо, спряжение, число  глаго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глаголы  форме   настоящего  времени, определять  признаки  глаголов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ак подготовиться к письму под диктовку. 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оценить свою работу и работу товарища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                                </w:t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ая связь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ца учебника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 безударных  личных  окончаний  глагол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безударных  окончаний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 личные  окончания  глаголов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 и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спряжения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 и  изменять  формы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ситуац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1-103. Тет.с.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2  упр2 , с.103  упр.6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безударных  личных  окончаний  глаго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безударных  окончаний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 правильно  безударные  окончания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 пара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3-104. Тет. с.37-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4  упр.3</w:t>
            </w:r>
          </w:p>
        </w:tc>
      </w:tr>
      <w:tr>
        <w:trPr>
          <w:trHeight w:val="20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 безударных  личных  окончаний  глаголов. </w:t>
            </w:r>
            <w:r>
              <w:rPr>
                <w:b/>
                <w:sz w:val="20"/>
                <w:szCs w:val="20"/>
              </w:rPr>
              <w:t>Словарный  диктант</w:t>
            </w:r>
            <w:r>
              <w:rPr>
                <w:color w:val="0000FF"/>
                <w:sz w:val="20"/>
                <w:szCs w:val="2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безударных  личных  окончаний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спряжение  глаголов  с  безударными  личными  окончаниями 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выбор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5-106. Тет.с. 38-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.  с. 38 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безударных  личных  окончаний  глаго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– исключения.</w:t>
            </w:r>
            <w:r>
              <w:rPr>
                <w:b/>
                <w:sz w:val="20"/>
                <w:szCs w:val="20"/>
                <w:lang w:val="en-US"/>
              </w:rPr>
              <w:t xml:space="preserve"> 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 правильно  безударные  личные  окончания  глаго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6-108.Тет.с.39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7 упр.2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над  точностью  письменной  ре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 слова. Приём  построения  текст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 текст, находить  в  нём  приёмы, на  которых  строится  тек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8-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ать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личных  окончаний  глаг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личных  безударных  окончаний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лицо, спряжение, число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0-111. Тет.с.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.  с.41  упр.2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личных  окончаний  глаго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глаголов.</w:t>
            </w:r>
            <w:r>
              <w:rPr>
                <w:b/>
                <w:sz w:val="20"/>
                <w:szCs w:val="20"/>
                <w:lang w:val="en-US"/>
              </w:rPr>
              <w:t xml:space="preserve">  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спряжение, лицо, число  глаголов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«Эрудит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1-112.Тет.с.42-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.  с. 43  упр.3,4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личных  окончаний  глаго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 глаголов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ую  форму  глаголов.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спряжение, лицо, число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 З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3-114. Тет.с.44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.  с. 44 упр.2</w:t>
            </w:r>
          </w:p>
        </w:tc>
      </w:tr>
      <w:tr>
        <w:trPr>
          <w:trHeight w:val="1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 время  глаго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 и  время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глаголы  форме   настоящего  времени, определять  признаки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 ситуация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15-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7 упр 4 правило  с. 115-116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вый  диктант  за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полугодие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</w:t>
            </w:r>
            <w:r>
              <w:rPr>
                <w:b/>
                <w:sz w:val="20"/>
                <w:szCs w:val="20"/>
                <w:lang w:val="en-US"/>
              </w:rPr>
              <w:t xml:space="preserve">  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о на практике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2.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подготовиться к письму под диктовку.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 зна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15 Оценка знаний Повт. прав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диктанта  и  работа  над  ошиб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</w:t>
            </w:r>
            <w:r>
              <w:rPr>
                <w:b/>
                <w:sz w:val="20"/>
                <w:szCs w:val="20"/>
                <w:lang w:val="en-US"/>
              </w:rPr>
              <w:t xml:space="preserve">  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о на практик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 знаний  и  ум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 прав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ема: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авописание  глаголов.   ( 8 ч.)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чащиеся должны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3680"/>
        <w:gridCol w:w="3700"/>
        <w:gridCol w:w="3681"/>
      </w:tblGrid>
      <w:tr>
        <w:trPr>
          <w:trHeight w:val="195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1543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суффиксов  глаголов  в  форме  1-го  лица  ед. чис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 признаки  глаголов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глаголы  прошедшего 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время  глагола  и  особенности  глагола  в  прошедшем  време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 писать  суффиксы  в  глаголах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списывать текст.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 подготовиться  к изложению.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оценить свою работу и работу товарища.</w:t>
      </w:r>
      <w:r>
        <w:rPr>
          <w:b/>
          <w:sz w:val="20"/>
          <w:szCs w:val="20"/>
        </w:rPr>
        <w:t xml:space="preserve">                            </w:t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ая связь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ца учебника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суффиксов  глаголо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суффиксов  глаголов  в  форме  1-го  лица  ед. числ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ть звуковую  запись  на  буквенную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 З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7-119. Тет.с.46-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8  упр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суффиксов  глаголов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 списы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лиграфическое  написание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 и  безошибочно  списывать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1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писы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я и учёта знаний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 правил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 время  глаголо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за 1 полугодие</w:t>
            </w:r>
            <w:r>
              <w:rPr>
                <w:color w:val="0000FF"/>
                <w:sz w:val="20"/>
                <w:szCs w:val="2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Грамматические  признаки  глаголов.</w:t>
            </w:r>
            <w:r>
              <w:rPr>
                <w:b/>
                <w:sz w:val="20"/>
                <w:szCs w:val="20"/>
                <w:lang w:val="en-US"/>
              </w:rPr>
              <w:t xml:space="preserve"> 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глаголы прошедшего  времен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 зна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9-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1.упр.4 Повторить словарные слова с.48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 время  глагола. С.121-1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 словарный  диктан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т с 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 признаки  глаголов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Определять  время  глагола  и  особенности  глагола  в  прошедшем  времени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 диктан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1-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2  упр3 правило  с. 121-122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 изложение  с элементами  сочи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Алгоритм  составления  плана  к  тексту  излож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изложение с элементами сочинения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 написание  заголовка, составления  плана  текста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 окончания  текста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Грамотно  и логически  правильно  излагать  свои  мысли  на  письме  при  передаче  текст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3.7 Как подготовиться  к излож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изложения  и  работа  над  ошиб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ст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 xml:space="preserve">Что такое изложение с элементами сочинения.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.</w:t>
            </w:r>
            <w:r>
              <w:rPr>
                <w:b/>
                <w:sz w:val="20"/>
                <w:szCs w:val="20"/>
                <w:lang w:val="en-US"/>
              </w:rPr>
              <w:t xml:space="preserve">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ять свои ошибки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С.216 Оценка знаний 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емя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color w:val="0000FF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предложения. 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 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 xml:space="preserve">Применять знания и умения на практике.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 прав С. 211 Оценка знаний.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 суффиксов  глагол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 суффиксов  в  глаголах. 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 xml:space="preserve">Правильно  писать  суффиксы  в  глаголах. .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4-126. Тет №2 с.3-4</w:t>
            </w:r>
          </w:p>
        </w:tc>
      </w:tr>
    </w:tbl>
    <w:p>
      <w:pPr>
        <w:pStyle w:val="Normal"/>
        <w:rPr/>
      </w:pPr>
      <w:r>
        <w:rPr>
          <w:b/>
          <w:color w:val="0080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b/>
        </w:rPr>
        <w:t>Технологическ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, 4класс</w:t>
      </w:r>
    </w:p>
    <w:p>
      <w:pPr>
        <w:pStyle w:val="Normal"/>
        <w:rPr/>
      </w:pPr>
      <w:r>
        <w:rPr>
          <w:b/>
          <w:sz w:val="20"/>
          <w:szCs w:val="20"/>
        </w:rPr>
        <w:t>Тема: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Морфология. Глагол. Текст.  (8ч)                                                             3 четверть                                                                                 Учитель: Жигала С.И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иеся должны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2618"/>
      </w:tblGrid>
      <w:tr>
        <w:trPr>
          <w:trHeight w:val="19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45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 формы  глаголов. Правописание  суффиксов 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изъявительное, повелительное  и  условное  наклонение  глаго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 образования  условного  наклонения  глаго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 окончаний  глаголов  в  прошедшем  времени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ывать  форму  будущего  времени  глаго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ть  свои  умения  в  правописании  суффиксов  глаго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 временные  формы  глаголов. Различать  наклонения  глаголов. Образовывать  глаголы  условного  накло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исать  окончания  глаголов  в  прошедшем  време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найти книгу в библиотеке.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оценить свою работу и работу товарища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0"/>
          <w:szCs w:val="20"/>
        </w:rPr>
        <w:t xml:space="preserve">                         </w:t>
      </w:r>
      <w:r>
        <w:rPr/>
        <w:t xml:space="preserve">               </w:t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С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 время  глаго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 формы  глаголов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 глаголов  будущего  времени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вариант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7, упр.2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суффиксов 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суффиксов  глаголов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ть  умения  в  правописании  суффиксов  глаголов. распределять  глаголы  по  спряжениям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9,упр.2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 глаголов  по  времен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 формы  глаголов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ывать  временные  формы  глаголов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 и  сравнивать  свои  выводы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ситуац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0, упр.2</w:t>
            </w:r>
          </w:p>
        </w:tc>
      </w:tr>
      <w:tr>
        <w:trPr>
          <w:trHeight w:val="22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ение  глаголов: изъявительно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изъявительное, повелительное  и  условное  наклонения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 наклонения  глаголов на  основе  противопоставления   реально  происходящего  действия (изъявительное  наклонение)  и  нереального  действия (повелительного  наклонения)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  З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.,упр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 наклонение 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 образования  условного  наклон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и  нахождение  глаголов  условного  наклон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ара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,упр.2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окончаний  глаголов  в  прошедшем 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 глаголов  в  прошедшем  времен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окончаний  глаголов  в  прошедшем  времен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З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по групп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,упр.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. с.7 упр3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окончаний  глаголов  в прошедшем  време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ая 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 глаголов  прошедшего  времени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 умения  в  правописании  С. окончаний  глаголов  в  прошедшем  времени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 зна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26 Оц.зн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кое  обслед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ный материал за 1 полугодие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на практике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 знани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55 Беседы с учителем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: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Морфология. Глагол. Текст.  (11 ч)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иеся должны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672"/>
        <w:gridCol w:w="3720"/>
        <w:gridCol w:w="3673"/>
      </w:tblGrid>
      <w:tr>
        <w:trPr>
          <w:trHeight w:val="19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737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ы, выражающие  совет, просьбу, приказ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лительное  наклонение  глаголов. Способы  образования  глаголов. Заголовок, план, написание  текста. Синтаксическую  функцию  глаголов. Роль  глаголов  в  предлож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о  правописания  суффиксов  глаго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 строения  текста.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 план  для  написания  расс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иск  глаголов, выражающих  совет, просьбу, приказ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ть  глаголы  от  других  частей 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писание  глаголов  в  предложении и  словосочета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я  алгоритма  изученных  прави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ак подготовиться к письму под диктовку.                                       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                                </w:t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С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 сочинение – повество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строения  текста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 план  для  продолжения  рассказа, написание  рассказ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ать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лительное  наклонение 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, выражающие  совет, просьбу, совет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 глаголы  в  форме  повелительного  наклонения  по  числа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групп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лительное  наклонение 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, выражающие  совет, просьбу, совет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глаголы  в  форме  повелительного  наклонения, изменять  глаголы  по  числам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обсуждени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</w:t>
            </w:r>
          </w:p>
        </w:tc>
      </w:tr>
      <w:tr>
        <w:trPr>
          <w:trHeight w:val="118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 глаголов  от  других  частей 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 образования  глаголов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каким способом образованы глаголы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9 упр.5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 сочинение – повествование. Сказ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строения  текста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ять  и  записывать  рассказы, подбирать  заголовок, составлять  план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ать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ая  функция 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 глаголов  в  предложениях  и  словосочетания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 глаголов  в  предложениях  и  словосочетания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З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 у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 в 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 глагола  как  главного  слова  и  связанных  с  ним  существи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 грамматическую  основу  предложений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прилагательные. которые  зависят  от  глагол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, упр.2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 применения  изученных  правил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глаголов. Применять  алгоритм  изученных  правил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 т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Эрудит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, упр.5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 применения  изученных  правил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глаголов. Применение  алгоритма  изученных  правил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.с.11,упр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с.27.упр.4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над  правильностью  и  точностью  письменной речи.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строения  текста. Понятие «монолог – диалог»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 текст, в  основе  которого  лежит  диалог; правильно  его  оформлять  на  письм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. работ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ать  свои  истории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 разбор 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 выполнения морфологического  разбор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 морфологический  разбор  глагол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2.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подготовиться к письму под диктовку.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Оце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: Наречие. Текст.  (7ч)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иеся должны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3677"/>
        <w:gridCol w:w="3697"/>
        <w:gridCol w:w="3678"/>
      </w:tblGrid>
      <w:tr>
        <w:trPr>
          <w:trHeight w:val="195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1268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ечие  как  часть  речи. Морфологические  признаки  наречия, его  синтаксические  функции. 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 </w:t>
            </w:r>
            <w:r>
              <w:rPr>
                <w:i/>
                <w:sz w:val="20"/>
                <w:szCs w:val="20"/>
              </w:rPr>
              <w:t xml:space="preserve">а – о  </w:t>
            </w:r>
            <w:r>
              <w:rPr>
                <w:sz w:val="20"/>
                <w:szCs w:val="20"/>
              </w:rPr>
              <w:t>на  конце  наречий.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краткого  изложения. Нахождение  наречий  в  тексте.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ак подготовиться к письму под диктовку.  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 подготовиться  к изложению.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оценить свою работу и работу товарища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 xml:space="preserve">                            </w:t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С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 сочинение – из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о такое краткое изложение текст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 излагать  содержание  текст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3.7 Как подготовиться  к излож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6,упр.2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  как  часть  речи. Значение  наречий.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обенности  словосочетаний, в  состав  которых входят нареч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хождение  наречий  среди  других  частей  речи.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 в  пара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, упр.3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 нареч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 признаки  наречия, его  синтаксической  функцие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 наречий  в  словосочетания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ар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0, упр.4</w:t>
            </w:r>
          </w:p>
        </w:tc>
      </w:tr>
      <w:tr>
        <w:trPr>
          <w:trHeight w:val="22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 гласных  на  конце  нареч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вило  написание  гласных  на  конце  наречи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вописание  гласных  на  конце  наречи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З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эрудит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2 упр 5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гласных  на  конце  нареч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авописание  </w:t>
            </w:r>
            <w:r>
              <w:rPr>
                <w:i/>
                <w:sz w:val="20"/>
                <w:szCs w:val="20"/>
              </w:rPr>
              <w:t xml:space="preserve">о  </w:t>
            </w:r>
            <w:r>
              <w:rPr>
                <w:sz w:val="20"/>
                <w:szCs w:val="20"/>
              </w:rPr>
              <w:t>и  а  на  конце  наречи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 наречий  с  </w:t>
            </w:r>
            <w:r>
              <w:rPr>
                <w:i/>
                <w:sz w:val="20"/>
                <w:szCs w:val="20"/>
              </w:rPr>
              <w:t>о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 в  те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2, упр.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. с.14, упр.5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сные  на  конце  наречий, </w:t>
            </w:r>
            <w:r>
              <w:rPr>
                <w:i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>после  шипящ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тан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 изученную тему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на прак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2.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подготовиться к письму под диктовку.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учёта зна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3 оцен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сные  на  конце  наречий, </w:t>
            </w:r>
            <w:r>
              <w:rPr>
                <w:i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>после  шипящих Анализ  диктанта  и  работа  над  ошиб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 изученную тему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на прак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 прав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008000"/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: Наречие.   (8ч)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иеся должны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3665"/>
        <w:gridCol w:w="3725"/>
        <w:gridCol w:w="3666"/>
      </w:tblGrid>
      <w:tr>
        <w:trPr>
          <w:trHeight w:val="19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7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ыкание  как  особый  вид  связи  слов  в  словосочет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морфологического  разбора  наречий.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 написания  мягкого  знака  на  конце слов  разных  частей  речи  после  шипящих.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 наречие  в  тексте. Сопоставлять  качественные  имена  прилагательные  и  образованные  от  них  нареч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аглавливать  текст, составлять  план  и  записывать  собственный  текс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ать  морфологический  разбор  нареч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мягкого  знака  на  конце  слов  разных  частей  речи  после  шипя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исать  продолжение  и  окончание  текста  индивидуаль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оценить свою работу и работу товарища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0"/>
          <w:szCs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С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ая  функция  нареч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 речи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наречие  в  текст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4, упр.3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 нареч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 наречий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поставлять  качественные  прилагательные  и  образованные  от них  нареч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6 упр.4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 сочинение – опис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Что такое сочинение – описан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заглавливать  текст, составлять  план  и  записывать  собственный  текст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 2 к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 мини – сочинение  о  зиме.</w:t>
            </w:r>
          </w:p>
        </w:tc>
      </w:tr>
      <w:tr>
        <w:trPr>
          <w:trHeight w:val="22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 разбор  нареч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морфологического  разбора  наречи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Делать  морфологический  разбор  наречи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8 упр. 3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наречий  на  шипящ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 написания  мягкого  знака  на  конце  наречий  после  шипящи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мягкого  знака  на  конце  наречий  после  шипящи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.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. с. 15 упр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 знак  на  конце  слов  после  шипящ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мягкого  знака  на  конце  слов  разных  частей  речи  после  шипящи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мягкого  знака  на  конце  наречий  после  шипящи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выведение правил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. с. 17 упр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 знак  на  конце  слов  после  шипя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мягкого  знака  на  конце  слов  разных  частей  речи  после  шипящи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ть  умение в  правописании  мягкого  знака  на  конце  слов  разных  частей  речи  посл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ипящих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. с.18 упр.1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 сочинение – повествование  по  заданному 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очинение- повествован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 продолжение  и  окончание  текста  индивидуально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 рассказ </w:t>
            </w:r>
          </w:p>
        </w:tc>
      </w:tr>
    </w:tbl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: Правописание числительных  (7ч)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иеся должны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3668"/>
        <w:gridCol w:w="3730"/>
        <w:gridCol w:w="3669"/>
      </w:tblGrid>
      <w:tr>
        <w:trPr>
          <w:trHeight w:val="19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1651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ительное  как  часть  ре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простое», «сложное», «составное  числительно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 сложных, простых, составных  числительн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 мягкого  знака  в  именах числительных  в  середине  или  на  конце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 числительных  и  прилагательных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 числа  сло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ывать  простые, составные, сложные  числительны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 мягкий  знак  в  числительных  в  середине, на  конце  сл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 образные  слова  и  выражения  в  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  излагать  мысли  на 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авнивать  склонение  числительных  со  склонением  имён  прилагательных  и  существительны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ять  числительные  </w:t>
            </w:r>
            <w:r>
              <w:rPr>
                <w:i/>
                <w:sz w:val="20"/>
                <w:szCs w:val="20"/>
              </w:rPr>
              <w:t>один, два, об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 подготовиться  к изложению.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оценить свою работу и работу товарища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</w:t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С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 числительное. Общее  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ительное  как  часть  речи.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 о  порядковых  и  количественных  числительных. </w:t>
            </w:r>
            <w:r>
              <w:rPr>
                <w:b/>
                <w:sz w:val="20"/>
                <w:szCs w:val="20"/>
                <w:lang w:val="en-US"/>
              </w:rPr>
              <w:t>I 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писывать  число  словами.</w:t>
            </w:r>
            <w:r>
              <w:rPr>
                <w:b/>
                <w:sz w:val="20"/>
                <w:szCs w:val="20"/>
                <w:lang w:val="en-US"/>
              </w:rPr>
              <w:t xml:space="preserve"> 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ем 1 к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7 упр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 числительное. Общее  значени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: простое, сложное, составное  числительное.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состава  данных  имён  числи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 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писывать  числа  словами.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ем 1 к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ар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8 упр.3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тное  и   раздельное  написание  числительн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сложных, простых  и  составных  числи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 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ть  применять  правило  при  письм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1 упр3</w:t>
            </w:r>
          </w:p>
        </w:tc>
      </w:tr>
      <w:tr>
        <w:trPr>
          <w:trHeight w:val="13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мягкого  знака  в  именах  числитель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писание  мягкого  знака  в  именах  числительных в  середине  слова  или  на  конце  слов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 правила  на  письм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. с. 22 упр.3</w:t>
            </w:r>
          </w:p>
        </w:tc>
      </w:tr>
      <w:tr>
        <w:trPr>
          <w:trHeight w:val="23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 повествовательного 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о такое изложение повествовательного текст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 образные  слова  и  выражения  в  тексте, последовательно  излагать  мысли  на  письм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3.7 Как подгото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ься  к излож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 2 к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ть  первый  абзац, вставив  подходящие слова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 количественных  имён  числ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числительных, прилагательных, существи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авнивать  склонение  числительных  со  склонением  прилагательных  и  существи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ЗУ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7 упр.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 порядковых  имен  числитель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Провероч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числительных, прилагательных, существи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зменять  числительные  </w:t>
            </w:r>
            <w:r>
              <w:rPr>
                <w:i/>
                <w:sz w:val="20"/>
                <w:szCs w:val="20"/>
              </w:rPr>
              <w:t>один, два, об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 пара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9 упр.3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: Правописание числительных. Морфология. Синтаксис. Словосочетание.</w:t>
      </w:r>
      <w:r>
        <w:rPr>
          <w:b/>
          <w:color w:val="008000"/>
          <w:sz w:val="32"/>
          <w:szCs w:val="32"/>
        </w:rPr>
        <w:t xml:space="preserve"> </w:t>
      </w:r>
      <w:r>
        <w:rPr>
          <w:b/>
          <w:sz w:val="20"/>
          <w:szCs w:val="20"/>
        </w:rPr>
        <w:t xml:space="preserve"> (11ч)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иеся должны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672"/>
        <w:gridCol w:w="3719"/>
        <w:gridCol w:w="3673"/>
      </w:tblGrid>
      <w:tr>
        <w:trPr>
          <w:trHeight w:val="195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438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нение  порядковых  числительных. Правописание  числительны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нтаксическую  функцию  числительных. Особенности  построения 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 мягкого  знака  в  словах  разных  частей 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нятие  «словосочетание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чинительную  связь  между  однородным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 изученные  правила  о  правописании  числительн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числительные  в  тексте  и  определять их  синтаксическую  функцию. Выявлять  особенности  построения  текста, выбирать  наиболее  яркие, выразительные  прим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 словосочетания  в  предложениях, находить  главное  и  зависимое  слов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списывать текст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                        </w:t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28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№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С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</w:t>
            </w:r>
          </w:p>
        </w:tc>
      </w:tr>
      <w:tr>
        <w:trPr>
          <w:trHeight w:val="101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падежных  окончаний  количественных  и  порядковых  числ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ные  окончания  количественных  и  порядковых  числи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 склонение  порядковых  числительных  со  склонением  имён  прилага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. с. 24, упр. 2</w:t>
            </w:r>
          </w:p>
        </w:tc>
      </w:tr>
      <w:tr>
        <w:trPr>
          <w:trHeight w:val="1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числитель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ные  окончания  количественных  и  порядковых  числи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изученные  правила  на  письм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3 ,упр 2</w:t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числ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ные  окончания  количественных  и  порядковых  числи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изученные  правила  на  письм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ая  функция  числитель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ую  функцию  числи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числительные  в  тексте  и  определять  их  синтаксическую  функцию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выбор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6, упр2</w:t>
            </w:r>
          </w:p>
        </w:tc>
      </w:tr>
      <w:tr>
        <w:trPr>
          <w:trHeight w:val="1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 сочинение – рассу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построения  текста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 особенности  построения  текста, выбирать  наиболее  яркие, выразительные  примеры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1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писы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исать</w:t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за 3 четвер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ные  окончания  количественных  и  порядковых  числи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изученные  правила  на  письм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 знани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. 229 Оце</w:t>
            </w:r>
          </w:p>
        </w:tc>
      </w:tr>
      <w:tr>
        <w:trPr>
          <w:trHeight w:val="36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тоговый  диктант  за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 четвер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правил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на практике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2.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подготовиться к письму под диктовку.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учёта знани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234 Оце</w:t>
            </w:r>
          </w:p>
        </w:tc>
      </w:tr>
      <w:tr>
        <w:trPr>
          <w:trHeight w:val="13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построения  текста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па практике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1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писы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учёта знани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правил  написание  мягкого  знака  в  лов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мягкого  знака  в словах  разных  частей  речи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изученные  правила  на  письме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. с. 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.</w:t>
            </w:r>
          </w:p>
        </w:tc>
      </w:tr>
      <w:tr>
        <w:trPr>
          <w:trHeight w:val="1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«словосочетание»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словосочетание  в  предложениях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1,упр3</w:t>
            </w:r>
          </w:p>
        </w:tc>
      </w:tr>
      <w:tr>
        <w:trPr>
          <w:trHeight w:val="1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ительную  связь  между  однородными  членами  предложения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словосочетание  в  предложениях, определять  главное  и  зависимое  слово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групп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2,упр. 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, 4класс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: Синтаксис. Правописание  словосочетаний. Текст (13ч)                             </w:t>
      </w:r>
      <w:r>
        <w:rPr>
          <w:b/>
        </w:rPr>
        <w:t xml:space="preserve">4 </w:t>
      </w:r>
      <w:r>
        <w:rPr>
          <w:b/>
          <w:sz w:val="20"/>
          <w:szCs w:val="20"/>
        </w:rPr>
        <w:t xml:space="preserve">четверть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Учитель: Жигала С.И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иеся должны:</w:t>
      </w:r>
      <w:r>
        <w:rPr>
          <w:b/>
          <w:color w:val="008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726"/>
        <w:gridCol w:w="3763"/>
        <w:gridCol w:w="3534"/>
      </w:tblGrid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4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 построения  текста – рассуж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 числительных, входящих  в  состав  словосочет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 словосочетаний с  типом  связи  согласов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 связи  управления  как  особый  вид  подчинительной  связ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 личных  окончаний  глаголов; правописание  мягкого  знака  у  глаголов  2 – го  лица  единственного  числа. 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sz w:val="20"/>
                <w:szCs w:val="20"/>
              </w:rPr>
              <w:t>Алгоритм  распознавания  словосочетаний  с  типом  связи  примыкания. Правописание  слов, входящих  в  состав  словосочетаний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чать  слова  от  словосочетания; находить  и  выписывать  словосочетания  из  предлож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исать словосочетания  с  типом  связи  соглас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о  излагать  свои  мысли. распознавать  словосочетания  с  типом  связи  примык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слова, входящие  в  состав  словосочет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 словосочетания  в  предложен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ически  мыслить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оценить свою работу и работу товарища</w:t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/>
      </w:pPr>
      <w:r>
        <w:rPr/>
        <w:t xml:space="preserve">                </w:t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С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 Словосочетание. Предлож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б  отличии  слова  от  словосочетания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 слово  от  словосочетания; находить  и  выписывать  словосочетания  из  предложения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6, упр 4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Обучающее  сочинение – рассуждени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построения  текста – рассужд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 текс – рассуждения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 2 к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ать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слов  в  словосочетани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 правописания  числительных, входящих  в  состав  словосочетаний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изученные  правила  на  письме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выбору:с. 88,упр.2  или  тет. с.31  упр 3</w:t>
            </w:r>
          </w:p>
        </w:tc>
      </w:tr>
      <w:tr>
        <w:trPr>
          <w:trHeight w:val="22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 слов  в  словосочетании. Соглас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подчинительной  связи – согласован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изученное  правило  на  письм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 пара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1, упр.3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словосочетаний  с  типом  связи  согла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подчинительной  связи – согласован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чиво  писать – первое  правило  вежливост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 пара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2, упр.3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 слов  в  словосочетании: управ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 связи  управление  как  особым  видом  подчинительной  связи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авило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 пара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6, упр.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словосочетаний  с  типом  связи  управ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личных  окончаний  глаголов; правописание  мягкого  знака  у  глаголов  2 – го  лица  единственного  числ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применять  правило  на  письм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6, упр.1; тет.с.32,упр.2.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– повествование  по  теме «В  нашем  класс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очинение –повествование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  излагать  свои  мысли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продолжение  и  конец  своей  истории.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 слов  в  словосочетании. Примык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 распознавания  словосочетаний  с  типом  связи  примыкан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 с  алгоритмом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  словосочетаний  с  типом  связи  примыкания.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в словосочета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 правописания  слов, входящих  в  состав  словосочетаний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словосочетания  в  предложении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  10  мину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. С. 34, упр.2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  в  предлож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 правописания  слов, входящих  в  состав  словосочетаний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словосочетания  в  предложениях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 пар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2, упр.3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 сочинение – рассу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очинение – рассужден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 мыслить.</w:t>
            </w:r>
            <w:r>
              <w:rPr>
                <w:b/>
                <w:sz w:val="20"/>
                <w:szCs w:val="20"/>
                <w:lang w:val="en-US"/>
              </w:rPr>
              <w:t xml:space="preserve">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 ЗУ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05, упр 2 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пис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еская  диагнос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правила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, полученные на практике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 зна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  40  ми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65-471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с уч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: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Синтаксис (11ч)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иеся должны:</w:t>
      </w:r>
      <w:r>
        <w:rPr>
          <w:b/>
          <w:color w:val="008000"/>
          <w:sz w:val="32"/>
          <w:szCs w:val="32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3711"/>
        <w:gridCol w:w="3784"/>
        <w:gridCol w:w="3520"/>
      </w:tblGrid>
      <w:tr>
        <w:trPr>
          <w:trHeight w:val="195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49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сложное 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и  сложносочинённого  предложения. Сочинительные  сою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горитм  постановки  запятой  между  частями  сложносочинённого  предло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юзы, связывающие  части  сложносочинённого  предложения. Расстановку  знаков  препинания  в  сложном  предложени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 сложные  предложения  в  тек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части  сложносочинённого 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 запятые  в  сложносочинённом 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 план  и  писать  текс  по  план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чать  сложносочинённое  предложение  от  сложноподчинённого. Расставлять  знаки  препинания  в  сложном  предложении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3.7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оценить свою работу и работу товарища</w:t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/>
      </w:pPr>
      <w:r>
        <w:rPr/>
        <w:t xml:space="preserve">                </w:t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С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 пред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«сложное  предложение»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сложные  предложения  в  текст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ть  алгоритмом  различения  сложносочинённого  и  сложноподчинённого  предложени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групп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8, упр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 пред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 сложносочинённого  предложения;  сочинительные  союз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 части  сложносочинённого  предложения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 алгоритмом  различения  сложносочинённого  и  сложноподчинённого  предложени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0, упр.4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 препинания  в  сложном 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 постановки  знаков  препинания    между  частями  сложносочинённого  предложения.  Сочинительные  союзы  </w:t>
            </w:r>
            <w:r>
              <w:rPr>
                <w:i/>
                <w:sz w:val="20"/>
                <w:szCs w:val="20"/>
              </w:rPr>
              <w:t>зато, однако, д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ться  алгоритмом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 сложные  предложения  и  предложений  с  однородными  членами, в  состав  которых  входят  союзы  </w:t>
            </w:r>
            <w:r>
              <w:rPr>
                <w:i/>
                <w:sz w:val="20"/>
                <w:szCs w:val="20"/>
              </w:rPr>
              <w:t>и, или, а, но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2, упр.3</w:t>
            </w:r>
          </w:p>
        </w:tc>
      </w:tr>
      <w:tr>
        <w:trPr>
          <w:trHeight w:val="22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 запятой  между  частями  сложного 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. Алгоритм  постановки  запятой  между  частями  сложно – сочинённого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 простые  и  сложные  предложения, ставить  запятую  в  сложном  предложении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3, упр.1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– описание  на  тему  «Дым  столбо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очинение- описан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 план  и  записывать  текст  по  плану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У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ать  историю  к выражению  «знать  назубок»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ительная  связь  между  частями  сложного  пред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ы, связывающие  части  сложноподчинённого 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 изученным  правилом  на  письм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У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 пара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выбору: с. 116, упр.2  или  с.117, упр4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чинённое  и  сложноподчинённое  пред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 сложносочинённого  и  сложноподчинённого 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соответствие  между  предложениями  и  схемами  этих 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8 у.2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 запятой  между  частями  сложного  пред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.</w:t>
            </w:r>
            <w:r>
              <w:rPr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сложноподчинённых  предложений  по  модел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0, упр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 запятой  между  частями  сложного  пред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 препинания  в  сложном  предложени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сложноподчинённых  предложений  по  модел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У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групп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4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вая  контрольная  рабо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на практике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 зна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48 оценка знаний</w:t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ое предложе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контрольной  работы  и  работа  над  ошиб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 правила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 правил  на  письме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 ра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 прав.</w:t>
            </w:r>
          </w:p>
        </w:tc>
      </w:tr>
    </w:tbl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: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Синтаксис (5ч)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иеся должны:</w:t>
      </w:r>
      <w:r>
        <w:rPr>
          <w:b/>
          <w:color w:val="008000"/>
          <w:sz w:val="32"/>
          <w:szCs w:val="32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3731"/>
        <w:gridCol w:w="3759"/>
        <w:gridCol w:w="3538"/>
      </w:tblGrid>
      <w:tr>
        <w:trPr>
          <w:trHeight w:val="19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496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 препинания  в  сложных  предложениях. 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 сложных  предложений  и  схем  к  ним.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 начало  и  продолжение  текста. Сопоставлять  сложные  предложения  и  схем  к  н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ановку  знаков  препинания  в  сложных  предложениях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ак подготовиться к письму под диктовку.    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списывать текст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tabs>
          <w:tab w:val="clear" w:pos="708"/>
          <w:tab w:val="left" w:pos="8895" w:leader="none"/>
        </w:tabs>
        <w:rPr/>
      </w:pPr>
      <w:r>
        <w:rPr/>
        <w:t xml:space="preserve">                </w:t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С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 сочинение . Продолжение  рассказа  «Мальч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начало и конец текста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ать  начало  и  продолжение  текста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 3 к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 правил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нтаксис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правила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на практике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2.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подготовиться к письму под диктовку.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 предлож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поставление  сложных  предложений  со  схемам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поставлять  сложные  предложения  и  их  схем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ЗУ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 парах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4,упр4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 запятых  между  частями  сложного  пред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становку  знаков  препинания  в  сложных  предложения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 правила  на  письме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З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6 упр 3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ение. Тек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ные правила</w:t>
            </w:r>
            <w:r>
              <w:rPr>
                <w:b/>
                <w:sz w:val="20"/>
                <w:szCs w:val="20"/>
                <w:lang w:val="en-US"/>
              </w:rPr>
              <w:t xml:space="preserve">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на практике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 2 к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 прави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: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вторение пройденного материала (11ч)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иеся должны:</w:t>
      </w:r>
      <w:r>
        <w:rPr>
          <w:b/>
          <w:color w:val="008000"/>
          <w:sz w:val="32"/>
          <w:szCs w:val="32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3721"/>
        <w:gridCol w:w="3767"/>
        <w:gridCol w:w="3529"/>
      </w:tblGrid>
      <w:tr>
        <w:trPr>
          <w:trHeight w:val="19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17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 определения  окончаний  имён  существ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приставок (з-/с-, без-/бес, при-/пре-, и т.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суффиксов  в  глагол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 формы  глаголов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 морфологический  разб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ть  знаки  препинания  при  однородных  членах 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 писать  суффиксы  в  глаго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ывать  временные  формы  глаголов.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Цели развития познавательной деятельности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 подготовиться  к изложению.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>Как оценить свою работу и работу товарища</w:t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42"/>
        <w:gridCol w:w="4320"/>
        <w:gridCol w:w="2520"/>
        <w:gridCol w:w="2321"/>
        <w:gridCol w:w="1080"/>
        <w:gridCol w:w="1174"/>
        <w:gridCol w:w="1048"/>
        <w:gridCol w:w="712"/>
        <w:gridCol w:w="743"/>
      </w:tblGrid>
      <w:tr>
        <w:trPr>
          <w:trHeight w:val="36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е образовательные           ц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У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С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ая связ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</w:t>
            </w:r>
          </w:p>
        </w:tc>
      </w:tr>
      <w:tr>
        <w:trPr>
          <w:trHeight w:val="10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 имён  существительных  2 – 3  скло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Алгоритм  определения  окончаний  имён  существительны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Применять  правило  на  письме</w:t>
            </w:r>
            <w:r>
              <w:rPr>
                <w:b/>
                <w:sz w:val="20"/>
                <w:szCs w:val="20"/>
                <w:lang w:val="en-US"/>
              </w:rPr>
              <w:t xml:space="preserve">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 склонение  сущ.</w:t>
            </w:r>
          </w:p>
        </w:tc>
      </w:tr>
      <w:tr>
        <w:trPr>
          <w:trHeight w:val="1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 разбор  частей 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Порядок  выполнения  морфологического  разбора.</w:t>
            </w:r>
            <w:r>
              <w:rPr>
                <w:b/>
                <w:sz w:val="20"/>
                <w:szCs w:val="20"/>
                <w:lang w:val="en-US"/>
              </w:rPr>
              <w:t xml:space="preserve">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Выполнять  морфологический  разбор.</w:t>
            </w:r>
            <w:r>
              <w:rPr>
                <w:b/>
                <w:sz w:val="20"/>
                <w:szCs w:val="20"/>
                <w:lang w:val="en-US"/>
              </w:rPr>
              <w:t xml:space="preserve">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2-3 глаголов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изученных  орфограмм в  приставк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Правописание  приставок (з-/с-, без-/бес, при-/пре-, и т.д.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Применять  правило  на  письме.</w:t>
            </w:r>
            <w:r>
              <w:rPr>
                <w:b/>
                <w:sz w:val="20"/>
                <w:szCs w:val="20"/>
                <w:lang w:val="en-US"/>
              </w:rPr>
              <w:t xml:space="preserve">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ра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тоговый  диктант  за 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Применять  правило  на  письме.</w:t>
            </w:r>
            <w:r>
              <w:rPr>
                <w:b/>
                <w:sz w:val="20"/>
                <w:szCs w:val="20"/>
                <w:lang w:val="en-US"/>
              </w:rPr>
              <w:t xml:space="preserve"> II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2.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подготовиться к письму под диктовку.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 зна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.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2 оцен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диктанта  и  работа  над  ошиб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ные  правила.</w:t>
            </w:r>
            <w:r>
              <w:rPr>
                <w:b/>
                <w:sz w:val="20"/>
                <w:szCs w:val="20"/>
                <w:lang w:val="en-US"/>
              </w:rPr>
              <w:t xml:space="preserve">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 правил  на  письме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1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писы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 зна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1 оцен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пис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ая работа (Тест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ученные  правила.</w:t>
            </w:r>
            <w:r>
              <w:rPr>
                <w:b/>
                <w:sz w:val="20"/>
                <w:szCs w:val="20"/>
                <w:lang w:val="en-US"/>
              </w:rPr>
              <w:t xml:space="preserve"> 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 правил  на  письме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 зна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35 Оцен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 препинания  при  однородных  членах  предло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Знаки  препинания при  однородных  членах 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Расставлять  знаки  препинания  при  однородных  членах 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етрад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излож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Что такое изложение</w:t>
            </w:r>
            <w:r>
              <w:rPr>
                <w:b/>
                <w:sz w:val="20"/>
                <w:szCs w:val="20"/>
                <w:lang w:val="en-US"/>
              </w:rPr>
              <w:t xml:space="preserve">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и последовательно излагать на письме свою мысл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3.7 Как подготовиться  к изложению.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З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учёта зна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3 оцен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 правописание  суффиксов 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суффиксов  в  глагола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 писать  суффиксы  в  глагола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групп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суффиксы в словах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 глаголов  по  времен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Временные  формы  глаголов.</w:t>
            </w:r>
            <w:r>
              <w:rPr>
                <w:b/>
                <w:sz w:val="20"/>
                <w:szCs w:val="20"/>
                <w:lang w:val="en-US"/>
              </w:rPr>
              <w:t xml:space="preserve">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Образовывать  временные  формы  глаголов.</w:t>
            </w:r>
            <w:r>
              <w:rPr>
                <w:b/>
                <w:sz w:val="20"/>
                <w:szCs w:val="20"/>
                <w:lang w:val="en-US"/>
              </w:rPr>
              <w:t xml:space="preserve">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 прав</w:t>
            </w:r>
          </w:p>
        </w:tc>
      </w:tr>
      <w:tr>
        <w:trPr>
          <w:trHeight w:val="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 зн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Изученные правила.</w:t>
            </w:r>
            <w:r>
              <w:rPr>
                <w:b/>
                <w:sz w:val="20"/>
                <w:szCs w:val="20"/>
                <w:lang w:val="en-US"/>
              </w:rPr>
              <w:t xml:space="preserve">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/>
            </w:pPr>
            <w:r>
              <w:rPr>
                <w:sz w:val="20"/>
                <w:szCs w:val="20"/>
              </w:rPr>
              <w:t>Применять правила на практике.</w:t>
            </w:r>
            <w:r>
              <w:rPr>
                <w:b/>
                <w:sz w:val="20"/>
                <w:szCs w:val="20"/>
                <w:lang w:val="en-US"/>
              </w:rPr>
              <w:t xml:space="preserve">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.7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свою работу и работу товар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 З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 правил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/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8:03:00Z</dcterms:created>
  <dc:creator>1</dc:creator>
  <dc:description/>
  <dc:language>en-US</dc:language>
  <cp:lastModifiedBy>SamLab.ws</cp:lastModifiedBy>
  <cp:lastPrinted>2008-08-29T23:12:00Z</cp:lastPrinted>
  <dcterms:modified xsi:type="dcterms:W3CDTF">2010-04-25T06:16:00Z</dcterms:modified>
  <cp:revision>3</cp:revision>
  <dc:subject/>
  <dc:title>Технологическая  карта </dc:title>
</cp:coreProperties>
</file>