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рок математики в </w:t>
      </w:r>
      <w:r>
        <w:rPr>
          <w:lang w:val="tt-RU"/>
        </w:rPr>
        <w:t>1</w:t>
      </w:r>
      <w:r>
        <w:rPr/>
        <w:t xml:space="preserve"> классе (1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программы: М.И.Моро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. « Космическое путешествие» (урок закреп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tt-RU"/>
        </w:rPr>
        <w:t>Трифонова Марина Григорьевн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читель начальных классов МОУ СОШ №3</w:t>
      </w:r>
    </w:p>
    <w:p>
      <w:pPr>
        <w:pStyle w:val="Normal"/>
        <w:ind w:left="4320" w:hanging="4320"/>
        <w:rPr/>
      </w:pPr>
      <w:r>
        <w:rPr/>
        <w:t xml:space="preserve">                                                                        </w:t>
      </w:r>
      <w:r>
        <w:rPr/>
        <w:t>с углубленным изучением отдельных предметов               Бугульминского муниципального района РТ.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Статья отнесена к разделу</w:t>
      </w:r>
      <w:r>
        <w:rPr>
          <w:rStyle w:val="StrongEmphasis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Преподавание в начальной школе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rPr/>
      </w:pP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>упражнять в решении задач и примеров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закреплять знание состава чисел первого десятк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-развивать логическое мышление, внимание, память, речь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- воспитывать самостоятельность, аккуратность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ы о космосе, предметные картинки, счетный материал;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нтерактивная доска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и ноутбук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Настроение каково? (-Во! )</w:t>
      </w:r>
    </w:p>
    <w:p>
      <w:pPr>
        <w:pStyle w:val="Normal"/>
        <w:ind w:left="360" w:hanging="0"/>
        <w:rPr/>
      </w:pPr>
      <w:r>
        <w:rPr/>
        <w:t xml:space="preserve">-С таким хорошим настроением мы отправляемся в пу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Сообщение темы и целей ур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Летит в космической дали</w:t>
      </w:r>
    </w:p>
    <w:p>
      <w:pPr>
        <w:pStyle w:val="Normal"/>
        <w:ind w:left="360" w:hanging="0"/>
        <w:rPr/>
      </w:pPr>
      <w:r>
        <w:rPr/>
        <w:t>Стальной корабль</w:t>
      </w:r>
    </w:p>
    <w:p>
      <w:pPr>
        <w:pStyle w:val="Normal"/>
        <w:ind w:left="360" w:hanging="0"/>
        <w:rPr/>
      </w:pPr>
      <w:r>
        <w:rPr/>
        <w:t>Вокруг Земли.</w:t>
      </w:r>
    </w:p>
    <w:p>
      <w:pPr>
        <w:pStyle w:val="Normal"/>
        <w:ind w:left="360" w:hanging="0"/>
        <w:rPr/>
      </w:pPr>
      <w:r>
        <w:rPr/>
        <w:t>И хоть малы его окошки,</w:t>
      </w:r>
    </w:p>
    <w:p>
      <w:pPr>
        <w:pStyle w:val="Normal"/>
        <w:ind w:left="360" w:hanging="0"/>
        <w:rPr/>
      </w:pPr>
      <w:r>
        <w:rPr/>
        <w:t>Всё видно в них</w:t>
      </w:r>
    </w:p>
    <w:p>
      <w:pPr>
        <w:pStyle w:val="Normal"/>
        <w:ind w:left="360" w:hanging="0"/>
        <w:rPr/>
      </w:pPr>
      <w:r>
        <w:rPr/>
        <w:t>Как на ладошке:</w:t>
      </w:r>
    </w:p>
    <w:p>
      <w:pPr>
        <w:pStyle w:val="Normal"/>
        <w:ind w:left="360" w:hanging="0"/>
        <w:rPr/>
      </w:pPr>
      <w:r>
        <w:rPr/>
        <w:t xml:space="preserve">Степной простор, </w:t>
      </w:r>
    </w:p>
    <w:p>
      <w:pPr>
        <w:pStyle w:val="Normal"/>
        <w:ind w:left="360" w:hanging="0"/>
        <w:rPr/>
      </w:pPr>
      <w:r>
        <w:rPr/>
        <w:t>Морской прибой,</w:t>
      </w:r>
    </w:p>
    <w:p>
      <w:pPr>
        <w:pStyle w:val="Normal"/>
        <w:ind w:left="360" w:hanging="0"/>
        <w:rPr/>
      </w:pPr>
      <w:r>
        <w:rPr/>
        <w:t>А может быть</w:t>
      </w:r>
    </w:p>
    <w:p>
      <w:pPr>
        <w:pStyle w:val="Normal"/>
        <w:ind w:left="360" w:hanging="0"/>
        <w:rPr/>
      </w:pPr>
      <w:r>
        <w:rPr/>
        <w:t>и нас с тобой! (Приложение. Слайд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Ребята, вы наверное догадались, что урок у нас будет необычным. У нас  в гостях инопланетянин Лу-Лу. </w:t>
      </w:r>
    </w:p>
    <w:p>
      <w:pPr>
        <w:pStyle w:val="Normal"/>
        <w:ind w:left="360" w:hanging="0"/>
        <w:rPr/>
      </w:pPr>
      <w:r>
        <w:rPr/>
        <w:t xml:space="preserve">- Здравствуйте, дорогие ребята! Я к вам приходил на первый урок. Мне у вас очень понравилось, вы такие умные, любознательные ребята. А сейчас я вас хочу пригласить в космическое путешествие. </w:t>
      </w:r>
    </w:p>
    <w:p>
      <w:pPr>
        <w:pStyle w:val="Normal"/>
        <w:ind w:left="360" w:hanging="0"/>
        <w:rPr/>
      </w:pPr>
      <w:r>
        <w:rPr/>
        <w:t>- Ребята, вы согласны на такое удивительное путешествие? (- Да!)</w:t>
      </w:r>
    </w:p>
    <w:p>
      <w:pPr>
        <w:pStyle w:val="Normal"/>
        <w:ind w:left="360" w:hanging="0"/>
        <w:rPr/>
      </w:pPr>
      <w:r>
        <w:rPr/>
        <w:t>- А для того, чтобы путешествие наше было удачным, необходимо соблюдать пять правил:</w:t>
      </w:r>
    </w:p>
    <w:p>
      <w:pPr>
        <w:pStyle w:val="Normal"/>
        <w:ind w:left="360" w:hanging="0"/>
        <w:rPr/>
      </w:pPr>
      <w:r>
        <w:rPr/>
        <w:t>1. Быть очень внимательным.</w:t>
      </w:r>
    </w:p>
    <w:p>
      <w:pPr>
        <w:pStyle w:val="Normal"/>
        <w:ind w:left="360" w:hanging="0"/>
        <w:rPr/>
      </w:pPr>
      <w:r>
        <w:rPr/>
        <w:t>2. Правильно выполнять задания.</w:t>
      </w:r>
    </w:p>
    <w:p>
      <w:pPr>
        <w:pStyle w:val="Normal"/>
        <w:ind w:left="360" w:hanging="0"/>
        <w:rPr/>
      </w:pPr>
      <w:r>
        <w:rPr/>
        <w:t>3. Не допускать ошибок; иначе можно потерпеть кораблекрушения.</w:t>
      </w:r>
    </w:p>
    <w:p>
      <w:pPr>
        <w:pStyle w:val="Normal"/>
        <w:ind w:left="360" w:hanging="0"/>
        <w:rPr/>
      </w:pPr>
      <w:r>
        <w:rPr/>
        <w:t>4. Регулярно выполнять физминутки.</w:t>
      </w:r>
    </w:p>
    <w:p>
      <w:pPr>
        <w:pStyle w:val="Normal"/>
        <w:ind w:left="360" w:hanging="0"/>
        <w:rPr/>
      </w:pPr>
      <w:r>
        <w:rPr/>
        <w:t>5. Не унывать.</w:t>
      </w:r>
    </w:p>
    <w:p>
      <w:pPr>
        <w:pStyle w:val="Normal"/>
        <w:ind w:left="360" w:hanging="0"/>
        <w:rPr/>
      </w:pPr>
      <w:r>
        <w:rPr/>
        <w:t>- А путешествие мы совершим по пяти самым крупным планетам нашей солнечной системы. И так вы готовы? (- Готовы!)</w:t>
      </w:r>
    </w:p>
    <w:p>
      <w:pPr>
        <w:pStyle w:val="Normal"/>
        <w:ind w:left="360" w:hanging="0"/>
        <w:rPr/>
      </w:pPr>
      <w:r>
        <w:rPr/>
        <w:t>- Пристегните ремни. Космический корабль «Звездочка» отправляется в космос. 1, 2, 3 пуск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тная рабо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Можете отстегнуть ремни. Мы приземлились  на планету Меркурий. (Приложение. Слайд 2)</w:t>
      </w:r>
    </w:p>
    <w:p>
      <w:pPr>
        <w:pStyle w:val="Normal"/>
        <w:ind w:left="360" w:hanging="0"/>
        <w:rPr/>
      </w:pPr>
      <w:r>
        <w:rPr/>
        <w:t>- Жители этой планеты очень любят математику. Они вам приготовили следующее задание.</w:t>
      </w:r>
    </w:p>
    <w:p>
      <w:pPr>
        <w:pStyle w:val="Normal"/>
        <w:ind w:left="360" w:hanging="0"/>
        <w:rPr/>
      </w:pPr>
      <w:r>
        <w:rPr>
          <w:b/>
        </w:rPr>
        <w:t>1. Игра «Цепочка».</w:t>
      </w:r>
      <w:r>
        <w:rPr/>
        <w:t xml:space="preserve"> (Приложение. Слайд 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 → + 2 → - 3 → + 1 → -2 → + 0 → - 2 → 4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- Молодцы! Вы справились с первым зада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 Игра «Отвечай – не зевай»</w:t>
      </w:r>
      <w:r>
        <w:rPr/>
        <w:t xml:space="preserve"> (Приложение. Слайд  4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ервое слагаемое 4, второе слагаемое 3. Найди сумму (7 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 К 7 прибавить 3. (10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9 уменьшить на 3. (6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йди сумму чисел 3 и 3. (6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6 увеличить на 3. (9)</w:t>
      </w:r>
    </w:p>
    <w:p>
      <w:pPr>
        <w:pStyle w:val="Normal"/>
        <w:ind w:left="360" w:hanging="0"/>
        <w:rPr>
          <w:lang w:val="en-US"/>
        </w:rPr>
      </w:pPr>
      <w:r>
        <w:rPr/>
        <w:t>- Умницы! Вы справились и с этим заданием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Продолжи ряд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0,2 …</w:t>
      </w:r>
    </w:p>
    <w:p>
      <w:pPr>
        <w:pStyle w:val="Normal"/>
        <w:ind w:left="360" w:hanging="0"/>
        <w:rPr/>
      </w:pPr>
      <w:r>
        <w:rPr/>
        <w:t>10, 7, …</w:t>
      </w:r>
    </w:p>
    <w:p>
      <w:pPr>
        <w:pStyle w:val="Normal"/>
        <w:ind w:left="360" w:hanging="0"/>
        <w:rPr/>
      </w:pPr>
      <w:r>
        <w:rPr/>
        <w:t>1, 4,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 Решите примеры:</w:t>
      </w:r>
      <w:r>
        <w:rPr/>
        <w:t xml:space="preserve">               (Приложение. Слайд  5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6 + 3                            9 – 3</w:t>
      </w:r>
    </w:p>
    <w:p>
      <w:pPr>
        <w:pStyle w:val="Normal"/>
        <w:ind w:left="360" w:hanging="0"/>
        <w:rPr/>
      </w:pPr>
      <w:r>
        <w:rPr/>
        <w:t>4 + 3                            7 –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- Жители планеты удивлены вашей сообразительностью и приготовили вам последнее самое трудное задание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Решите задачу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У Коли и Марины</w:t>
      </w:r>
    </w:p>
    <w:p>
      <w:pPr>
        <w:pStyle w:val="Normal"/>
        <w:ind w:left="360" w:hanging="0"/>
        <w:rPr/>
      </w:pPr>
      <w:r>
        <w:rPr/>
        <w:t>Четыре мандарина.</w:t>
      </w:r>
    </w:p>
    <w:p>
      <w:pPr>
        <w:pStyle w:val="Normal"/>
        <w:ind w:left="360" w:hanging="0"/>
        <w:rPr/>
      </w:pPr>
      <w:r>
        <w:rPr/>
        <w:t>Из них у брата – три.</w:t>
      </w:r>
    </w:p>
    <w:p>
      <w:pPr>
        <w:pStyle w:val="Normal"/>
        <w:ind w:left="360" w:hanging="0"/>
        <w:rPr/>
      </w:pPr>
      <w:r>
        <w:rPr/>
        <w:t xml:space="preserve">А сколько у сестры? (1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Умницы! Справились и с пятым зада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Физминутка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 xml:space="preserve">-  Пристегните ремни. Космический корабль «Звездочка» продолжает свое путешествие в космос 1, 2, 3, пуск! Мы приземлились на планету Венера. Жители этой планеты любят заниматься спортом и нас призывают к этому. Вы готовы? (- Да!) 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Мы летали, мы летали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Очень даже мы устали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И считали, и писали,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На Венеру вот попали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Так давайте отдохнем,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И на Марс мы попадем.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  <w:t>- Молодцы! Оказывается, ребята, вы еще и отличные спортсмены. Зарядились энергией, отправляемся на следующую планету. Вы, ребята, согласны? (-Да!) – Но, ой, ой, ой! Посмотрите, на наш корабль летит какое – то чудовище. Чтобы оно с нами не столкнулось мы должны вооружится вниманием, смекалкой и быстротой. Все это нам понадобится на планете Марс. (Приложение. Слайд  6)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бота над темой урока.</w:t>
      </w:r>
    </w:p>
    <w:p>
      <w:pPr>
        <w:pStyle w:val="Normal"/>
        <w:ind w:left="360" w:hanging="0"/>
        <w:rPr/>
      </w:pPr>
      <w:r>
        <w:rPr/>
        <w:t xml:space="preserve">- Жители планеты Марс приготовили для нас пять необычных заданий. Для того, чтобы справиться с ними вы должны быть очень дружными. Сейчас мы разделимся на пять команд. Каждая команда получает свое задание на карточках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 Команда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На какие группы можно разделить следующие фигуры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144"/>
          <w:szCs w:val="144"/>
        </w:rPr>
        <w:t>☺  ◊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○ ☼ 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ой схеме составьте и решите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44"/>
          <w:szCs w:val="144"/>
        </w:rPr>
        <w:t xml:space="preserve"> ☺☺☻☻☻</w:t>
      </w:r>
    </w:p>
    <w:p>
      <w:pPr>
        <w:pStyle w:val="Normal"/>
        <w:rPr/>
      </w:pPr>
      <w:r>
        <w:rPr>
          <w:b/>
        </w:rPr>
        <w:t>3 Команда.</w:t>
      </w:r>
    </w:p>
    <w:p>
      <w:pPr>
        <w:pStyle w:val="Normal"/>
        <w:rPr/>
      </w:pPr>
      <w:r>
        <w:rPr/>
        <w:t>-Измерьте длину отрез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344805</wp:posOffset>
                </wp:positionV>
                <wp:extent cx="9150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.15pt" to="417.6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118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1280" cy="685080"/>
                          <a:chOff x="0" y="0"/>
                          <a:chExt cx="31312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31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2286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13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55pt;height:53.95pt" coordorigin="0,0" coordsize="4931,1079">
                <v:rect id="shape_0" stroked="f" o:allowincell="f" style="position:absolute;left:0;top:0;width:4930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,360" to="4570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79" to="457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179" to="252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</w:t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3108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1713960"/>
                          <a:chOff x="0" y="0"/>
                          <a:chExt cx="233100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310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22860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68508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080"/>
                            <a:ext cx="114300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55pt;height:134.95pt" coordorigin="0,0" coordsize="3671,2699">
                <v:rect id="shape_0" stroked="f" o:allowincell="f" style="position:absolute;left:0;top:0;width:3670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360" to="89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25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617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079" to="3418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 Команда</w:t>
      </w:r>
    </w:p>
    <w:p>
      <w:pPr>
        <w:pStyle w:val="Normal"/>
        <w:ind w:left="360" w:hanging="0"/>
        <w:rPr/>
      </w:pPr>
      <w:r>
        <w:rPr/>
        <w:t>-Найдите закономерность и продолжите ря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  <w:t>◊ ◊ ○○ ◊ ◊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 Команда</w:t>
      </w:r>
    </w:p>
    <w:p>
      <w:pPr>
        <w:pStyle w:val="Normal"/>
        <w:ind w:left="360" w:hanging="0"/>
        <w:rPr/>
      </w:pPr>
      <w:r>
        <w:rPr/>
        <w:t>-Соедини точки по порядку и назови, получившуюся фигуру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  .                                  2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3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Молодцы команды! Благодаря вашей дружбе, внимательности и вашему труду вы быстро справились с заданиями. Готовы лететь дальше? (- Конечно!)</w:t>
      </w:r>
    </w:p>
    <w:p>
      <w:pPr>
        <w:pStyle w:val="Normal"/>
        <w:ind w:left="360" w:hanging="0"/>
        <w:rPr/>
      </w:pPr>
      <w:r>
        <w:rPr/>
        <w:t xml:space="preserve">-  Пристегните ремни. Космический корабль «Звездочка» продолжает свое путешествие в космос 1, 2, 3, пуск! И прилетели мы с вами на планету Юпитер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Работа в тетрадя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Жители планеты Юпитер решили задать вам следующее задание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Отметьте только те примеры  с ёлочками, где в ответе будет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4 + 1                                       9 – 3                                                   8 -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4925</wp:posOffset>
                </wp:positionV>
                <wp:extent cx="1555115" cy="1546860"/>
                <wp:effectExtent l="635" t="8255" r="0" b="81915"/>
                <wp:wrapNone/>
                <wp:docPr id="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546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826277888,1439688843,3211264,0c65536,1376256,1702297600,1382377316,1684960623,1952671058c1819042115,7632239,1127900013,1667854184,3219557,0c65536,1245184,1702297600,1164273508,1885957228,1631806835c1970236524,1646264436,1852401765,1668236388,2171453,0c65536,262144,1635188736,2113955190,1936261120,574442612c2175281,0,65536,786432,1868955648,1684366444c1852993347,536900197,2191212,0,65536,589824c1701576704,1916892262,7827314,1869376609,2183031,0c65536,589824,1868824576,1916890743,7827314,1042429218c2193212,0,65536,458752,1886715904,1869771329c2097271,0,8454144,0,1183055872,1439347829c827260928,1616070597,1661472630,2127043592,-854589440,1439688843c-746586112,2127042033,786432,1933770752,1983543072,574450785c13361,792461312,-78628233,1439688841,104857600,1439688825c-562036736,1439688842,196608,0,334888960,980883021c1169178228,1439688844,482344960,2127042591,3211264,0c65536,917504,1667301376,1953391971,1819042115,846493039c1998611712,1818326586,1867391549,1818324338,4271906,0c65536,917504,1667301376,1953391971,1819042115,863270255c573579776,2000436783,1917874746,1999584318,1917874746,1999584318c4223034,0,19988480,0,-855375872,1439347831c827260928,1616070597,1349652342,792477298,1349663351,2000436850c759067706,-795029472,-792997698,-776679234,546034054,-1093616944c-1328497456,-1261388336,539069393,-1143959088,-1278168880,-1261388080c-2133741360,-803172399,-776941390,-793390968,-1261428551,-2083421999c-1311721776,539801040,-1110396208,-1127171888,-2100186928,-1143949872c-1110405935,-2116960560,-1194294575,548982816,-1328500016,-1244624687c-2083406640,-779955936,-796667520,545509812,-1949191472,-776876000c-780021365,-796864126,-2117001026,-2133737520,-1294946096,-1143949104c-2116962096,-786395951,-1211096959,-1261391664,-1110396720,-1882081072c-1194279728,-1815076818,-2100183344,-1294942512,-803173423,-776613701c-776613758,546099586,-1328499504,-1932411952,-1244624687,757604415c-795160544,-792866626,-796405323,566153405,1999584297,4092986c17891328,0,-535560192,1439347831,827260928,1616070597c1349521270,2000436850,1951625274,543517817,1635138167,1310866796c1634562671,1043276396,1765439292,1998611566,1717922874,857881972c539111478,1634220663,1852401518,807550311,1010708258,1349663351l2000436850,544895802l1635138167,824327532l790770740,980892734l1933802099,1983543072ec574450785,573846577,792477231,1349663351,792477298,1349532279c2000436850,1010725434,1349663351,2000436850,544895802,1635138167c824327532,790770740,980892734,1933802099,1983543072,574450785c573846577,792477231,1349663351,2000436850,-499223494,-501183849c-501183849,-1746760809,-2131812213,-1969757558,-1969757664,980889404c792477300,1047673463,980889404,15984,482344960,2127042591c3211264,0,65536,917504,1868693504,1919247474c1819042115,829715823,1998611712,1818326586,1867391549,1818324338c3223330,0,65536,917504,1868693504,1919247474c1819042115,846493039,573579776,2000436783,1917874746,980892734c2174818,0,65536,458752,1751318528,1869772389c2097262,0,12648448,0,-875298816,1439347826c827260928,1616070597,980881270,2037666672,1998611820,1818326586c1867391549,1818324338,1010708258,1852390007,980885604,1952867692c909320765,1998594608,1851877434,1735289191,573579837,2000436783c1917874746,980892734,1010708322,794966647,1999584318,1917874746c1999584318,1917874234,980892734,2000436850,1917874746,980892734c1010708322,1916434223,1010725456,1047804535,-1697636299,-1127170352c-1110396720,-1328499504,980889404,792477300,1047673463,1768766066c1701602404,1869835579,12677165,0,-1004273664,1439347826c827260928,1616070597,1349521270,2000436850,1951625274,543517817c1635138167,1310866796,1634562671,1043276396,1765439292,1998611566c1717922874,857881972,539111478,1634220663,1852401518,807550311c1010708258,1349663351,2000436850,1043292730,1647998780,792477231c1349663351,792477298,1349532279,2000436850,1010725434,1349663351c2000436850,1043292730,980889404,1047679090,1949988668,-803195586c-792801126,-793718596,-793456451,1999584432,1010725946,1916434223c1999584318,1715367994,11628402,0,-885784576,1439347831c827260928,1616070597,1349652342,792477298,1349663351,2000436850c826176570,-1630527442,-1127185711,-2100185648,-2100196143,-786385456c-792801150,-796077637,549376186,-1244626223,-775958496,-793194368c-776613700,546034048,545378592,-1143959087,-2016297264,-1328497968c-1194279728,-1278205908,-1244613424,548589600,-2100183344,-1244613936c-1244626223,-776876000,-793456509,545444277,1999584302,1010725946c1916434223,2127042622,11534336,0,2162688,0c65536,786432,1702100992,1918137464,1735287145,2030069100c2188652,0,65536,720896,1702100992,1631810680c2003780718,1952841838,2171453,0,65536,589824c1702100992,1633121400,3237238,0,36765696,0c-462159872,1439347919,827260928,1616070597,1835994998,809050685c909323312,1948262960,824327535,741881138,943143217,1953701922l1701539698,1948400996m980361250,1869376609l1668180343,1030515813c539125282,1819898995,1881292133,1953067887,980316009,1869832801c1702131052,1869835579,1936683053,1869182057,1869098350,1870293362c1818326126,1818587693,1986622561,1751333477,1042444897,1933211196c1802465908,1868767333,1030909804,1634492962,539126627,1734960503c574452840,808858425,1869226018,1953721961,1030057081,1953066274c539128421,1667526245,574451809,1952541798,1010708258,1768307318c1864395884,1952801850,1836344165,1702065519,1667853411,1948401003c1852776482,1634083389,577074028,2000436783,2000302129,544235890c1701869940,1869488701,790783342,1982807102,1852402746,1983659621c1852402746,1684611173,1752375869,1600483425,1713381936,1030582130c892481826,808528953,539113783,574451572,925972017,926495020c1931485752,1802465908,574448741,1864376948,1819042106,1852405615c1819043171,577118781,2037674784,574449004,1769172848,1852795252c1935827258,1953852527,1818639205,2033873001,1869835579,1936683053c1869182057,1869098350,1870293362,1818326126,1818587693,1986622561c1751333477,1042444897,1933211196,1802465908,1868767333,1030909804c1634492962,539126627,1734960503,574452840,808858425,1869226018c1953721961,1030057081,1953066274,539128421,1667526245,574451809c1952541798,1010708258,1768307318,1864395884,1952801850,1836344165c1702065519,1667853411,1948401003,1852776482,37757501,0c403767296,0,-563085312,1439688716,-65011712,1439688353c8192000,65536,-689963008,1439688716,-1276116992,1439688716c6815744,131073,-699370928,1439688716,6291456,1439688354c6815744,65537,-592417695,1439688716,-585105408,1439688716c1469186048,16,-696223968,1439688716,-1086324736,1439688716c6815744,1,-788514185,2127043433,1720713216,1439688716c256901120,16,-631213488,1439688716,-49283072,1439688353c6029312,8650752,-792694214,2127043433,1934622720,1439688716c257490944,16,-511676358,1439688716,-651165696,1439688371c7471104,131073,-517968526,1439688716,-651165696,1439688371c7471104,65537,-514842064,1439688716,-651165696,1439688371c7471104,1,1056980030,1439688841,-65011712,1439688353c264699904,0,1395683898,1439688841,-49283072,1439688353c266076160,0,404765862,1439688857,-65011712,1439688353c266076160,0,929068860,2127043413,6291456,1439688354c265945088,0,972058446,2127043413,-49283072,1439688353c263979008,0,956315187,2127043413,6291456,1439688354c263979008,0,952136272,2127043413,6291456,1439688354c263979008,0,964720444,2127043413,6291456,1439688354c263979008,0,960506935,2127043413,6291456,1439688354c263979008,0,1398830908,1439688841,-65011712,1439688353c264503296,0,935354742,2127043413,-65011712,1439688353c264372224,0,1305503333,1439688841,6291456,1439688354c265617408,0,947928126,2127043413,6291456,1439688354c264634368,0,1052800828,1439688841,-1612709888,1439688348c264634368,0,985674046,2127043413,6291456,1439688354c264044544,0,903887479,2127043413,6291456,1439688354c265093120,0,866132069,2127043413,6291456,1439688354c265158656,0,989886240,2127043413,6291456,1439688354c264044544,0,908079138,2127043413,6291456,1439688354c265093120,0,870338672,2127043413,6291456,1439688354c265158656,0,998256444,2127043413,-651165696,1439688371c264044544,0,916485948,2127043413,-651165696,1439688371c265093120,0,878722607,2127043413,-651165696,1439688371c265158656,0,981492072,2127043413,6291456,1439688354l264044544,0m899698802,2127043413" fillcolor="green" stroked="t" o:allowincell="f" style="position:absolute;margin-left:-5.4pt;margin-top:2.75pt;width:122.4pt;height:121.7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2217420</wp:posOffset>
                </wp:positionH>
                <wp:positionV relativeFrom="paragraph">
                  <wp:posOffset>34925</wp:posOffset>
                </wp:positionV>
                <wp:extent cx="1485900" cy="1600200"/>
                <wp:effectExtent l="0" t="8890" r="0" b="81915"/>
                <wp:wrapNone/>
                <wp:docPr id="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826277888,1439688843,3211264,0c65536,1376256,1702297600,1382377316,1684960623,1952671058c1819042115,7632239,1127900013,1667854184,3219557,0c65536,1245184,1702297600,1164273508,1885957228,1631806835c1970236524,1646264436,1852401765,1668236388,2171453,0c65536,262144,1635188736,2113955190,1936261120,574442612c2175281,0,65536,786432,1868955648,1684366444c1852993347,536900197,2191212,0,65536,589824c1701576704,1916892262,7827314,1869376609,2183031,0c65536,589824,1868824576,1916890743,7827314,1042429218c2193212,0,65536,458752,1886715904,1869771329c2097271,0,8454144,0,-1423966208,1439688845c-864026624,2127043603,0,0,0,0c0,0,1310720,0,0,0c0,0,1228406784,1439688844,0,-65536c98303,7536640,104,0,0,0c0,0,482344960,2127042591,3211264,0c65536,917504,1667301376,1953391971,1819042115,846493039c1998611712,1818326586,1867391549,1818324338,4271906,0c65536,917504,1667301376,1953391971,1819042115,863270255c573579776,2000436783,1917874746,1999584318,1917874746,1999584318c4223034,0,19988480,0,65536,17825792c1983643648,1634235194,2037671280,1763730800,1596079460,808464504c829710128,539113522,1919905635,2053731172,841104741,808465969c909193772,539111472,1886599791,824327540,539113522,1752457584c745349693,909193836,1814835248,808988721,825371696,2016423990c1010704997,1953708662,1701539698,1768909344,2037674862,574449004c1702127981,1043276402,1715107388,1970106991,1047748972,1715107388c1852925216,1919951421,1998611567,1752458345,874525472,1010708258c1715107375,1970106991,1047748972,1882879548,543716449,1684107879c1953391977,1885431923,1030451045,539128866,1868773999,1667591790c1887007860,1914846565,578052965,2019914784,2020565620,1952671090c875897405,808202288,741359660,808988721,1043276336,980823868c1885431923,1887007845,-805290395,566153405,1999584297,4092986c17891328,0,-1418723328,1439688687,976748544,2127043681c327680,196608,131072,0,0,65536c0,0,0,0,0,65536c0,0,15728640,0,4980736,1349663351l976764530,2127043681l976748544,2127043681l976748544,2127043681l976748544,2127043681ec67698688,573846577,15919,0,0,0c1999110144,1010725434,976763511,2127043681,976748544,2127043681c976748544,2127043681,976748544,2127043681,67043328,574450785c13361,0,0,0,-500695040,-501183849c-501183849,-29801,-1,-1969815553,0,980877312c15988,0,131072,0,482344960,2127042591c3211264,0,65536,917504,1868693504,1919247474c1819042115,829715823,1998611712,1818326586,1867391549,1818324338c3223330,0,65536,917504,1868693504,1919247474c1819042115,846493039,573579776,2000436783,1917874746,980892734c2174818,0,65536,458752,1751318528,1869772389c2097262,0,12648448,0,-875298816,1439347826c827260928,1616070597,980881270,2037666672,1998611820,1818326586c1867391549,1818324338,1010708258,1852390007,980885604,1952867692c909320765,1998594608,1851877434,1735289191,573579837,2000436783c1917874746,980892734,1010708322,794966647,1999584318,1917874746c1999584318,1917874234,980892734,2000436850,1917874746,980892734c1010708322,1916434223,1010725456,1047804535,-1697636299,-1127170352c-1110396720,-1328499504,980889404,792477300,1047673463,1768766066c1701602404,1869835579,12677165,0,78643200,2127043615c2030043136,1439688845,1342177280,2000436850,1951625274,543517817c1635138167,1310866796,1634562671,1043276396,1765439292,1998611566c1717922874,857881972,539111478,1634220663,1852401518,807550311c1006645026,1349663351,15986,0,0,0c1349648384,792477298,1349532279,2000436850,1010725434,1349663351c2000436850,1043292730,980889404,1047679090,1949988668,-803195586c-792801126,-793718596,-805252931,1999584432,29754,1916403712c1999584318,1715367994,11628402,0,-885784576,1439347831c827260928,1616070597,1349652342,792477298,1349663351,2000436850c826176570,-1630527442,-1127185711,-2100185648,-2100196143,-786385456c-792801150,-796077637,549376186,-1244626223,-775958496,-793194368c-776613700,546034048,545378592,-1143959087,-2016297264,-1328497968c-1194279728,-1278205908,-1244613424,548589600,-2100183344,-1244613936c-1244626223,-776876000,-793456509,545444277,1999584302,1010725946c1916434223,2127042622,11534336,0,2162688,0c65536,786432,1702100992,1918137464,1735287145,2030069100c2188652,0,65536,720896,1702100992,1631810680c2003780718,1952841838,2171453,0,65536,589824c1702100992,1633121400,3237238,0,36765696,0c65536,34996224,1983643648,1634235194,2037671280,1763730800c1596079460,808464504,880041776,1663050293,1685221231,1702521203l825369149,741355574m808857906,1864376880l1953526586,892609085c1684086818,757218666,942682161,875703344,741355571,808858413c808725552,757870645,808466481,892351532,1881154096,1030255713c1814850850,808857906,845950000,808465969,909193772,745287728c808857906,1936619568,826305893,1080850476,825371697,1848651830c1080911206,1815101489,843068224,1077231724,1701211700,1983659554c1920234298,543517551,1852403562,1819898995,1830960485,1919251561c1010708258,1868970614,1819635058,1010725729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792477231,1634220662,1701602414c792477299,1752382070,1952804961,1046835321,37757440,0c403767296,0,-563085312,1439688716,-65011712,1439688353c8192000,65536,-689963008,1439688716,-1276116992,1439688716c6815744,131073,-699370928,1439688716,6291456,1439688354c6815744,65537,-592417695,1439688716,-585105408,1439688716c1469186048,16,-696223968,1439688716,-1086324736,1439688716c6815744,1,-788514185,2127043433,1720713216,1439688716c256901120,16,-631213488,1439688716,-49283072,1439688353c6029312,8650752,-792694214,2127043433,1934622720,1439688716c257490944,16,-511676358,1439688716,-651165696,1439688371c7471104,131073,-517968526,1439688716,-651165696,1439688371c7471104,65537,-514842064,1439688716,-651165696,1439688371c7471104,1,1056980030,1439688841,-65011712,1439688353c264699904,0,1395683898,1439688841,-49283072,1439688353c266076160,0,404765862,1439688857,-65011712,1439688353c266076160,0,929068860,2127043413,6291456,1439688354c265945088,0,972058446,2127043413,-49283072,1439688353c263979008,0,956315187,2127043413,6291456,1439688354c263979008,0,952136272,2127043413,6291456,1439688354c263979008,0,964720444,2127043413,6291456,1439688354c263979008,0,960506935,2127043413,6291456,1439688354c263979008,0,1398830908,1439688841,-65011712,1439688353c264503296,0,935354742,2127043413,-65011712,1439688353c264372224,0,1305503333,1439688841,6291456,1439688354c265617408,0,947928126,2127043413,6291456,1439688354c264634368,0,1052800828,1439688841,-1612709888,1439688348c264634368,0,985674046,2127043413,6291456,1439688354c264044544,0,903887479,2127043413,6291456,1439688354c265093120,0,866132069,2127043413,6291456,1439688354c265158656,0,989886240,2127043413,6291456,1439688354c264044544,0,908079138,2127043413,6291456,1439688354c265093120,0,870338672,2127043413,6291456,1439688354c265158656,0,998256444,2127043413,-651165696,1439688371c264044544,0,916485948,2127043413,-651165696,1439688371c265093120,0,878722607,2127043413,-651165696,1439688371c265158656,0,981492072,2127043413,6291456,1439688354l264044544,0m899698802,2127043413" fillcolor="green" stroked="t" o:allowincell="f" style="position:absolute;margin-left:174.6pt;margin-top:2.75pt;width:116.95pt;height:125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149225</wp:posOffset>
                </wp:positionV>
                <wp:extent cx="1485900" cy="1600200"/>
                <wp:effectExtent l="0" t="8890" r="0" b="81915"/>
                <wp:wrapNone/>
                <wp:docPr id="6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826277888,1439688843,3211264,0c65536,1376256,1702297600,1382377316,1684960623,1952671058c1819042115,7632239,1127900013,1667854184,3219557,0c65536,1245184,1702297600,1164273508,1885957228,1631806835c1970236524,1646264436,1852401765,1668236388,2171453,0c65536,262144,1635188736,2113955190,1936261120,574442612c2175281,0,65536,786432,1868955648,1684366444c1852993347,536900197,2191212,0,65536,589824c1701576704,1916892262,7827314,1869376609,2183031,0c65536,589824,1868824576,1916890743,7827314,1042429218c2193212,0,65536,458752,1886715904,1869771329c2097271,0,8454144,0,-1423966208,1439688845c-864026624,2127043603,0,0,0,0c0,0,1310720,0,0,0c0,0,1228406784,1439688844,0,-65536c98303,7536640,104,0,0,0c0,0,482344960,2127042591,3211264,0c65536,917504,1667301376,1953391971,1819042115,846493039c1998611712,1818326586,1867391549,1818324338,4271906,0c65536,917504,1667301376,1953391971,1819042115,863270255c573579776,2000436783,1917874746,1999584318,1917874746,1999584318c4223034,0,19988480,0,65536,17825792c1983643648,1634235194,2037671280,1763730800,1596079460,808464504c829710128,539113522,1919905635,2053731172,841104741,808465969c909193772,539111472,1886599791,824327540,539113522,1752457584c745349693,909193836,1814835248,808988721,825371696,2016423990c1010704997,1953708662,1701539698,1768909344,2037674862,574449004c1702127981,1043276402,1715107388,1970106991,1047748972,1715107388c1852925216,1919951421,1998611567,1752458345,874525472,1010708258c1715107375,1970106991,1047748972,1882879548,543716449,1684107879c1953391977,1885431923,1030451045,539128866,1868773999,1667591790c1887007860,1914846565,578052965,2019914784,2020565620,1952671090c875897405,808202288,741359660,808988721,1043276336,980823868c1885431923,1887007845,-805290395,566153405,1999584297,4092986c17891328,0,-1418723328,1439688687,976748544,2127043681c327680,196608,131072,0,0,65536c0,0,0,0,0,65536c0,0,15728640,0,4980736,1349663351l976764530,2127043681l976748544,2127043681l976748544,2127043681l976748544,2127043681ec67698688,573846577,15919,0,0,0c1999110144,1010725434,976763511,2127043681,976748544,2127043681c976748544,2127043681,976748544,2127043681,67043328,574450785c13361,0,0,0,-500695040,-501183849c-501183849,-29801,-1,-1969815553,0,980877312c15988,0,131072,0,482344960,2127042591c3211264,0,65536,917504,1868693504,1919247474c1819042115,829715823,1998611712,1818326586,1867391549,1818324338c3223330,0,65536,917504,1868693504,1919247474c1819042115,846493039,573579776,2000436783,1917874746,980892734c2174818,0,65536,458752,1751318528,1869772389c2097262,0,12648448,0,78643200,2127043615c1313865728,1439688846,973078528,2037666672,1998611820,1818326586c1867391549,1818324338,1010708258,1852390007,980885604,1952867692c909320765,1998594608,1851877434,1735289191,573579837,2000436783c1912631866,980892734,12130,0,0,0c1999568896,1917874234,980892734,2000436850,1917874746,980892734c1010708322,1916434223,1010725456,1047804535,-1697636299,-1127170352c-1110396720,-1328499504,973090620,792477300,14967,1768751104c1701602404,1869835579,12677165,0,78643200,2127043615c2030043136,1439688845,1342177280,2000436850,1951625274,543517817c1635138167,1310866796,1634562671,1043276396,1765439292,1998611566c1717922874,857881972,539111478,1634220663,1852401518,807550311c1006645026,1349663351,15986,0,0,0c1349648384,792477298,1349532279,2000436850,1010725434,1349663351c2000436850,1043292730,980889404,1047679090,1949988668,-803195586c-792801126,-793718596,-805252931,1999584432,29754,1916403712c1999584318,1715367994,11628402,0,-885784576,1439347831c827260928,1616070597,1349652342,792477298,1349663351,2000436850c826176570,-1630527442,-1127185711,-2100185648,-2100196143,-786385456c-792801150,-796077637,549376186,-1244626223,-775958496,-793194368c-776613700,546034048,545378592,-1143959087,-2016297264,-1328497968c-1194279728,-1278205908,-1244613424,548589600,-2100183344,-1244613936c-1244626223,-776876000,-793456509,545444277,1999584302,1010725946c1916434223,2127042622,11534336,0,2162688,0c65536,786432,1702100992,1918137464,1735287145,2030069100c2188652,0,65536,720896,1702100992,1631810680c2003780718,1952841838,2171453,0,65536,589824c1702100992,1633121400,3237238,0,36765696,0c65536,34996224,1983643648,1634235194,2037671280,1763730800c1596079460,808464504,880041776,1663050293,1685221231,1702521203l825369149,741355574m808857906,1864376880l1953526586,892609085c1684086818,757218666,942682161,875703344,741355571,808858413c808725552,757870645,808466481,892351532,1881154096,1030255713c1814850850,808857906,845950000,808465969,909193772,745287728c808857906,1936619568,826305893,1080850476,825371697,1848651830c1080911206,1815101489,843068224,1077231724,1701211700,1983659554c1920234298,543517551,1852403562,1819898995,1830960485,1919251561c1010708258,1868970614,1819635058,1010725729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792477231,1634220662,1701602414c792477299,1752382070,1952804961,1046835321,37757440,0c403767296,0,-563085312,1439688716,-65011712,1439688353c8192000,65536,-689963008,1439688716,-1276116992,1439688716c6815744,131073,-699370928,1439688716,6291456,1439688354c6815744,65537,-592417695,1439688716,-585105408,1439688716c1469186048,16,-696223968,1439688716,-1086324736,1439688716c6815744,1,-788514185,2127043433,1720713216,1439688716c256901120,16,-631213488,1439688716,-49283072,1439688353c6029312,8650752,-792694214,2127043433,1934622720,1439688716c257490944,16,-511676358,1439688716,-651165696,1439688371c7471104,131073,-517968526,1439688716,-651165696,1439688371c7471104,65537,-514842064,1439688716,-651165696,1439688371c7471104,1,1056980030,1439688841,-65011712,1439688353c264699904,0,1395683898,1439688841,-49283072,1439688353c266076160,0,404765862,1439688857,-65011712,1439688353c266076160,0,929068860,2127043413,6291456,1439688354c265945088,0,972058446,2127043413,-49283072,1439688353c263979008,0,956315187,2127043413,6291456,1439688354c263979008,0,952136272,2127043413,6291456,1439688354c263979008,0,964720444,2127043413,6291456,1439688354c263979008,0,960506935,2127043413,6291456,1439688354c263979008,0,1398830908,1439688841,-65011712,1439688353c264503296,0,935354742,2127043413,-65011712,1439688353c264372224,0,1305503333,1439688841,6291456,1439688354c265617408,0,947928126,2127043413,6291456,1439688354c264634368,0,1052800828,1439688841,-1612709888,1439688348c264634368,0,985674046,2127043413,6291456,1439688354c264044544,0,903887479,2127043413,6291456,1439688354c265093120,0,866132069,2127043413,6291456,1439688354c265158656,0,989886240,2127043413,6291456,1439688354c264044544,0,908079138,2127043413,6291456,1439688354c265093120,0,870338672,2127043413,6291456,1439688354c265158656,0,998256444,2127043413,-651165696,1439688371c264044544,0,916485948,2127043413,-651165696,1439688371c265093120,0,878722607,2127043413,-651165696,1439688371c265158656,0,981492072,2127043413,6291456,1439688354l264044544,0m899698802,2127043413" fillcolor="green" stroked="t" o:allowincell="f" style="position:absolute;margin-left:345.6pt;margin-top:11.75pt;width:116.95pt;height:125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чертите отрезок длиной 5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Жители этой страны очень рады, что у вас все хорошо получилось. А теперь давайте же отправимся на последнюю планету нашего путешествия. Надеюсь вам здесь будет интересно. И, так готовы?  (-Да!)</w:t>
      </w:r>
    </w:p>
    <w:p>
      <w:pPr>
        <w:pStyle w:val="Normal"/>
        <w:rPr>
          <w:lang w:val="en-US"/>
        </w:rPr>
      </w:pPr>
      <w:r>
        <w:rPr/>
        <w:t>-  Пристегните ремни. Космический корабль «Звездочка» продолжает свое путешествие в космос 1, 2, 3, пуск! И прилетели мы с вами на планету Сатурн. Эта планета богата загадками.</w:t>
      </w:r>
    </w:p>
    <w:p>
      <w:pPr>
        <w:pStyle w:val="Normal"/>
        <w:rPr/>
      </w:pPr>
      <w:r>
        <w:rPr/>
        <w:t>Чтобы глаз вооружить</w:t>
      </w:r>
    </w:p>
    <w:p>
      <w:pPr>
        <w:pStyle w:val="Normal"/>
        <w:rPr/>
      </w:pPr>
      <w:r>
        <w:rPr/>
        <w:t>И со звездами дружить,</w:t>
      </w:r>
    </w:p>
    <w:p>
      <w:pPr>
        <w:pStyle w:val="Normal"/>
        <w:rPr/>
      </w:pPr>
      <w:r>
        <w:rPr/>
        <w:t>Млечный путь увидеть чтоб</w:t>
      </w:r>
    </w:p>
    <w:p>
      <w:pPr>
        <w:pStyle w:val="Normal"/>
        <w:rPr/>
      </w:pPr>
      <w:r>
        <w:rPr/>
        <w:t>Нужен мощный … (телеск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скопом сотни лет</w:t>
      </w:r>
    </w:p>
    <w:p>
      <w:pPr>
        <w:pStyle w:val="Normal"/>
        <w:rPr/>
      </w:pPr>
      <w:r>
        <w:rPr/>
        <w:t>Изучают жизнь планет.</w:t>
      </w:r>
    </w:p>
    <w:p>
      <w:pPr>
        <w:pStyle w:val="Normal"/>
        <w:rPr/>
      </w:pPr>
      <w:r>
        <w:rPr/>
        <w:t>Нам расскажет обо всем</w:t>
      </w:r>
    </w:p>
    <w:p>
      <w:pPr>
        <w:pStyle w:val="Normal"/>
        <w:rPr/>
      </w:pPr>
      <w:r>
        <w:rPr/>
        <w:t>Умный дядя … (астро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оном — он звездочет,</w:t>
      </w:r>
    </w:p>
    <w:p>
      <w:pPr>
        <w:pStyle w:val="Normal"/>
        <w:rPr/>
      </w:pPr>
      <w:r>
        <w:rPr/>
        <w:t>Знает все наперечет!</w:t>
      </w:r>
    </w:p>
    <w:p>
      <w:pPr>
        <w:pStyle w:val="Normal"/>
        <w:rPr/>
      </w:pPr>
      <w:r>
        <w:rPr/>
        <w:t>Только лучше звезд видна</w:t>
      </w:r>
    </w:p>
    <w:p>
      <w:pPr>
        <w:pStyle w:val="Normal"/>
        <w:rPr/>
      </w:pPr>
      <w:r>
        <w:rPr/>
        <w:t>В небе полная … (Лу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Луны не может птица</w:t>
      </w:r>
    </w:p>
    <w:p>
      <w:pPr>
        <w:pStyle w:val="Normal"/>
        <w:rPr/>
      </w:pPr>
      <w:r>
        <w:rPr/>
        <w:t>Долететь и прилуниться,</w:t>
      </w:r>
    </w:p>
    <w:p>
      <w:pPr>
        <w:pStyle w:val="Normal"/>
        <w:rPr/>
      </w:pPr>
      <w:r>
        <w:rPr/>
        <w:t>Но зато умеет это</w:t>
      </w:r>
    </w:p>
    <w:p>
      <w:pPr>
        <w:pStyle w:val="Normal"/>
        <w:rPr/>
      </w:pPr>
      <w:r>
        <w:rPr/>
        <w:t>Делать быстрая … (Рак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ракеты есть водитель,</w:t>
      </w:r>
    </w:p>
    <w:p>
      <w:pPr>
        <w:pStyle w:val="Normal"/>
        <w:rPr/>
      </w:pPr>
      <w:r>
        <w:rPr/>
        <w:t>Невесомости любитель.</w:t>
      </w:r>
    </w:p>
    <w:p>
      <w:pPr>
        <w:pStyle w:val="Normal"/>
        <w:rPr/>
      </w:pPr>
      <w:r>
        <w:rPr/>
        <w:t>По-английски: «астронавт»,</w:t>
      </w:r>
    </w:p>
    <w:p>
      <w:pPr>
        <w:pStyle w:val="Normal"/>
        <w:rPr/>
      </w:pPr>
      <w:r>
        <w:rPr/>
        <w:t>А по-русски … (Космона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Итог ур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ился </w:t>
      </w:r>
    </w:p>
    <w:p>
      <w:pPr>
        <w:pStyle w:val="Normal"/>
        <w:rPr/>
      </w:pPr>
      <w:r>
        <w:rPr/>
        <w:t xml:space="preserve">Космический полёт, </w:t>
      </w:r>
    </w:p>
    <w:p>
      <w:pPr>
        <w:pStyle w:val="Normal"/>
        <w:rPr/>
      </w:pPr>
      <w:r>
        <w:rPr/>
        <w:t>Корабль спустился</w:t>
      </w:r>
    </w:p>
    <w:p>
      <w:pPr>
        <w:pStyle w:val="Normal"/>
        <w:rPr/>
      </w:pPr>
      <w:r>
        <w:rPr/>
        <w:t>К нам на Землю,</w:t>
      </w:r>
    </w:p>
    <w:p>
      <w:pPr>
        <w:pStyle w:val="Normal"/>
        <w:rPr/>
      </w:pPr>
      <w:r>
        <w:rPr/>
        <w:t>Лу-Лу конечно</w:t>
      </w:r>
    </w:p>
    <w:p>
      <w:pPr>
        <w:pStyle w:val="Normal"/>
        <w:rPr/>
      </w:pPr>
      <w:r>
        <w:rPr/>
        <w:t>Очень рад,</w:t>
      </w:r>
    </w:p>
    <w:p>
      <w:pPr>
        <w:pStyle w:val="Normal"/>
        <w:rPr/>
      </w:pPr>
      <w:r>
        <w:rPr/>
        <w:t>К счастливому завершению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сок использованных источников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zagadki</w:t>
      </w:r>
      <w:r>
        <w:rPr/>
        <w:t>.</w:t>
      </w:r>
      <w:r>
        <w:rPr>
          <w:lang w:val="en-US"/>
        </w:rPr>
        <w:t>ru</w:t>
      </w:r>
      <w:r>
        <w:rPr/>
        <w:t>/…</w:t>
      </w:r>
      <w:r>
        <w:rPr>
          <w:lang w:val="en-US"/>
        </w:rPr>
        <w:t>zagadki</w:t>
      </w:r>
      <w:r>
        <w:rPr/>
        <w:t>/</w:t>
      </w:r>
      <w:r>
        <w:rPr>
          <w:lang w:val="en-US"/>
        </w:rPr>
        <w:t>zagadki</w:t>
      </w:r>
      <w:r>
        <w:rPr/>
        <w:t>-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kosmose</w:t>
      </w:r>
      <w:r>
        <w:rPr/>
        <w:t>/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luntiki</w:t>
      </w:r>
      <w:r>
        <w:rPr/>
        <w:t>.</w:t>
      </w:r>
      <w:r>
        <w:rPr>
          <w:lang w:val="en-US"/>
        </w:rPr>
        <w:t>ru</w:t>
      </w:r>
      <w:r>
        <w:rPr/>
        <w:t>›Блог›Мирилки›769.</w:t>
      </w:r>
      <w:r>
        <w:rPr>
          <w:lang w:val="en-US"/>
        </w:rPr>
        <w:t>html</w:t>
      </w:r>
    </w:p>
    <w:p>
      <w:pPr>
        <w:pStyle w:val="Normal"/>
        <w:rPr/>
      </w:pPr>
      <w:r>
        <w:rPr/>
        <w:t>3. Моро М.И. и др. Математика в 1 классе: Пособие для учителей 1990.</w:t>
      </w:r>
    </w:p>
    <w:p>
      <w:pPr>
        <w:pStyle w:val="Normal"/>
        <w:rPr/>
      </w:pPr>
      <w:r>
        <w:rPr/>
        <w:t>4. Узорова О.В., Нефедова Е.А. 2500 задач по математике. – М.,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subjects/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57:00Z</dcterms:created>
  <dc:creator>Admin</dc:creator>
  <dc:description/>
  <cp:keywords/>
  <dc:language>en-US</dc:language>
  <cp:lastModifiedBy>Admin</cp:lastModifiedBy>
  <dcterms:modified xsi:type="dcterms:W3CDTF">2011-01-17T19:12:00Z</dcterms:modified>
  <cp:revision>5</cp:revision>
  <dc:subject/>
  <dc:title>Тема</dc:title>
</cp:coreProperties>
</file>