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Комплекс №3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И.П.- стойка, ноги врозь, руки на поя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– руки к плеч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– руки ввер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– руки в сторо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-  и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6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И.П.- стойка, левая рука вверх, правая - вни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-2 –рывки руками вперё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4 – рывки руками назад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6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И.П.- стойка, ноги врозь, руки в сторо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- поворот вправ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- и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- поворот вле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- и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6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И.П.- стойка, ноги врозь руки на поя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2 - пружинящие наклоны вправо</w:t>
      </w:r>
    </w:p>
    <w:p>
      <w:pPr>
        <w:pStyle w:val="Normal"/>
        <w:rPr/>
      </w:pPr>
      <w:r>
        <w:rPr>
          <w:sz w:val="32"/>
          <w:szCs w:val="32"/>
        </w:rPr>
        <w:t>3-4 - пружинящие наклоны вле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6 раз</w:t>
      </w:r>
    </w:p>
    <w:p>
      <w:pPr>
        <w:pStyle w:val="Normal"/>
        <w:rPr/>
      </w:pPr>
      <w:r>
        <w:rPr>
          <w:sz w:val="32"/>
          <w:szCs w:val="32"/>
        </w:rPr>
        <w:t>5) И.П.- стойка, ноги врозь руки на поя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2-3 - пружинящие наклоны вперёд, прогнувш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– и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6 раз</w:t>
      </w:r>
    </w:p>
    <w:p>
      <w:pPr>
        <w:pStyle w:val="Normal"/>
        <w:rPr/>
      </w:pPr>
      <w:r>
        <w:rPr>
          <w:sz w:val="32"/>
          <w:szCs w:val="32"/>
        </w:rPr>
        <w:t>6) И.П.-  стойка, руки за голов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- присед на носках, руки за голов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- и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6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 Ходьба на 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41:00Z</dcterms:created>
  <dc:creator>Юрий Залыгалин</dc:creator>
  <dc:description/>
  <cp:keywords/>
  <dc:language>en-US</dc:language>
  <cp:lastModifiedBy>Юрий Залыгалин</cp:lastModifiedBy>
  <dcterms:modified xsi:type="dcterms:W3CDTF">2007-01-22T13:39:00Z</dcterms:modified>
  <cp:revision>3</cp:revision>
  <dc:subject/>
  <dc:title>Комплекс №4      </dc:title>
</cp:coreProperties>
</file>