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</w:rPr>
        <w:t>Цели:</w:t>
      </w:r>
      <w:r>
        <w:rPr>
          <w:rFonts w:cs="Times New Roman" w:ascii="Times New Roman" w:hAnsi="Times New Roman"/>
          <w:sz w:val="24"/>
        </w:rPr>
        <w:t xml:space="preserve"> обогатить сенсорное восприятие, обеспечить накопление представлений о цвете; способствовать развитию познавательных процессов, зрительно – моторной координации, мелкой моторики рук, творческой фантазии; развивать навыки взаимодействия, доброго отношения друг к другу, познавательную активность, самостоятельность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редварительная работа:</w:t>
      </w:r>
      <w:r>
        <w:rPr>
          <w:rFonts w:cs="Times New Roman" w:ascii="Times New Roman" w:hAnsi="Times New Roman"/>
          <w:sz w:val="24"/>
        </w:rPr>
        <w:t xml:space="preserve"> игры на восприятие цвета, формы, величины, просмотр м/фильма «Приключения Фунтика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Материал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кат «Азбука цвета», воздушные шары, разноцветные картин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рамидка, костюм клоуна, цветные жилетки, воротнички, колпач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бом с черно-белыми и цветными картинк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«Семь цветов радуги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тман с рисунком радуги, цветные дуги радуги, магнитная доска, магни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ый круг из ватмана с дырочками, вырезанные из картона геометрические фигуры, разноцветные ленточки, клей – карандаш, карандаш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есенка Фунтика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одержание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входят и рассматривают красочно оформленную группу. Здороваются с гостями. Звучит музыка с детским смех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Что за шум? Что за гам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риехал в гости к нам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ходит  клоун со словам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- Это я -  веселый клоун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ам пришел я поиграть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 дороге так устал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олечки, что колечки с пирамидки растеря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с ней нам поиграть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гите все собрать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знакомятся с клоуном, здороваются. Клоун отдает колечки детям. Дети берут по одному колечку и совместно строят пирамидк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посмотрите, какая красивая пирамидка у вас получилась. Тебе она нравится, Вася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й, она такая красивая, она такая…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а какая она еще? Какими словами можно ее назвать? Она разноцветная. Как это понять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предлагают свои варианты ответов. Обратить внимание детей на то, как одеты они и клоун, можно сравнить. Клоун предлагает детям надеть цветные жилетки, колпачки, чтобы быть такими же красивыми  и яркими, как пирамидка и он са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рироды красок много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крашено в свой цвет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Давайте, сыграем в </w:t>
      </w:r>
      <w:r>
        <w:rPr>
          <w:rFonts w:cs="Times New Roman" w:ascii="Times New Roman" w:hAnsi="Times New Roman"/>
          <w:b/>
          <w:sz w:val="24"/>
        </w:rPr>
        <w:t>игру «Цвет – нецвет»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Если вы увидите цветную картинку, то вы будете хлопать, а если черно-белую - топать. А мы посмотрим, какими внимательными вы будет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смотрят альбом с картинками и выполняют предложенные действия. Клоуну Васе тоже предлагают поиграть с детьми. Последняя картинка это  рисунок с радуго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й, ребята, а у меня тоже есть где-то такая картинка. Сейчас найду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ася достает лист бумаги, на которой радуга недорисована, и прикрепляет ее на магнитную доску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Вася, разве у тебя такая же картинка? Ребята, эти картинки одинаковые? А что в ней, ребята,  не так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Правильно,  у Васи неправильно подобраны цвета. Давайте научим Васю рисовать радугу. А   какие цвета нужны для радуги? Чтобы нам не ошибиться, давайте посмотрим один филь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се совместно просматривают презентацию «Семь цветов радуги». В процессе просмотра выбирают нужные цвета. После этого дети совместно с клоуном прикрепляют разноцветные дуги на магнитную доск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радуга у нас получилась? Очень красивая. Теперь, Вася, ты запомнил цвета радуги? А вы дети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закрепления цвета можно провести игру на внимание «Какого цвета не стало». Дети закрывают глаза, воспитатель убирает одну цветную полоску. Дети называют отсутствующий цвет и где он должен стоять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лоун вспоминает, что ему уже пора, прощается с ребятам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Ребята, посмотрите, сколько цветных картинок у нас есть в группе, а также игрушек, да и мы с вами тоже разноцветные. Но у нас в группе есть одно белое пятно. Давайте найдем ег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подходят к столу, где лежит круг из ватмана, по кругу которого есть дырочк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что надо сделать, чтобы он тоже стал красивым, цветным?  Чем можно его украсить? Посмотрите, здесь есть какой-то пакетик. Может там есть что-то необходимое для нас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 вытаскивает по одному клей, различные фигурки, ленточки и предлагает детям самостоятельно разукрасить всем вместе этот белый круг. При необходимости воспитатель направляет работу дете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у вас очень красивый круг получился. И напоследок мне очень хочется сказать следующие слова. В мире много красок, много ярких моментов. И все это яркое создаем мы с вами, то есть от нас с вами зависит, каким будет мир – цветным или черно-белым. Даже в пасмурный денек самый хмурый человек улыбнется, если ему  сделать  что-нибудь приятное. Ведь делать друг другу доброе это хорошо или плохо? И не зря в руках у меня оказался этот мультипликационный герой. Кто это? Это Фунтик. Ведь у него есть одна очень хорошая песенка. Давайте возьмемся за руки, пригласим к нам сюда наших гостей и послушаем эту песенку. И даже можно подпеть, если знаете слов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слушивание песенки   Фунти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01:00Z</dcterms:created>
  <dc:creator>Елена</dc:creator>
  <dc:description/>
  <cp:keywords/>
  <dc:language>en-US</dc:language>
  <cp:lastModifiedBy>елена</cp:lastModifiedBy>
  <cp:lastPrinted>2009-02-24T20:34:00Z</cp:lastPrinted>
  <dcterms:modified xsi:type="dcterms:W3CDTF">2011-11-26T04:48:00Z</dcterms:modified>
  <cp:revision>10</cp:revision>
  <dc:subject/>
  <dc:title/>
</cp:coreProperties>
</file>