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пект занятия по формированию гражданско-правовых знаний у детей  старшей группы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«Я и мои пра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Программное содержан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глублять знания детей о правах на жизнь и семью. Упражнять детей в умении выходить из затруднительной ситуации, самостоятельно определять свои возможности в выборе зад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Развивать воображение, речь, умение рассуждать, сопоставлять права и правила, анализировать и делать выводы, сопережива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спитывать у детей чувство глубокой любви и привязанности к матери, к своей семье, умение проявлять взаимовыруч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орудование:  </w:t>
      </w:r>
      <w:r>
        <w:rPr/>
        <w:t xml:space="preserve"> Кукла Правик, аудиозапись, магнитофон, символы по правам (на жизнь, на семью, на труд, на здоровье, на обучение, на игру, на жилье), книжки – сказки, 3 ключа, замок, солнышко грустное и веселое, фотографии мам, волшебная палочка, 3 скатерти на столы, сердечки по количеству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варительная работа: ч</w:t>
      </w:r>
      <w:r>
        <w:rPr/>
        <w:t>тение произведений с последующей беседой о правах, которые затронуты в произведении, разучивание пословиц, стихов и песен о маме, беседа о родителях, дидактические игры на формирование дружеских взаимоотношений,  формулирование  совместно с детьми правил, которые необходимо соблюдать.</w:t>
      </w:r>
    </w:p>
    <w:p>
      <w:pPr>
        <w:pStyle w:val="Normal"/>
        <w:tabs>
          <w:tab w:val="clear" w:pos="708"/>
          <w:tab w:val="left" w:pos="0" w:leader="none"/>
        </w:tabs>
        <w:ind w:firstLine="1980"/>
        <w:jc w:val="both"/>
        <w:rPr/>
      </w:pPr>
      <w:r>
        <w:rPr/>
        <w:t>Дети заходят и садятся на коври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Есть на свете главный документ, который рассказывает детям, какие у них есть права. Вспомните, как он называется? (Ответы детей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А кто вас знакомит с вашими правами? (Правик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ома, приведи, пожалуйста, Правика. (Его нет на месте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Куда же он мог уйти?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(Включается аудиозапись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«Ха – ха – ха! Потеряли Правика? Не укараулили своего верного друга? Так вам и надо! Слишком много знаете о своих правах, стараетесь выполнять все правила, перестали драться, дразниться. Одни добрые дела совершаете. Ни одной черной фишки в этом месяце еще не получили, а красных уже много. Мне это не нравится, поэтому вашего друга я закрыла в спальню. Пусть там сидит, может без него,  вы снова станете плохими, как я! Ну, а если все-таки он вам нужен, то пройдите испытания на моих островках. Расскажите мне про ваши и мои права. Если мне ваши ответы понравятся, то получите ключи. Соберите 3 ключа. Один из них подойдет к замку. Пока, пока, Шапокля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 </w:t>
      </w:r>
      <w:r>
        <w:rPr/>
        <w:t xml:space="preserve">- Вы, ребятки, поняли, где наш Правик?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Что будем делать? (Спасать Правик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А вы запомнили, что необходимо делать, чтобы спасти Правика? (Дети воспроизводят то, что услышали). Тогда вперед! (Идем с песней «Если с другом вышел в путь»). Проходим через мостик и попадаем на островок. Присаживайтесь. В этом конверте задание старушки Шапокляк. Открываю и показываю сердечк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ебятки на что это походит? (На сердечко, на любовь, право на жизнь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нечно, это сердечко напоминает нам символ – право на жизнь. Это право имеет каждый человек. И Шапокляк хочет об этом праве узна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Кто подарил вам жизнь? (Мама и папа). Я с вами согласна, но сегодня поговорим о наших мамах.    Слово «мама» - это особое слово. Это первое слово, которое  произносит ребенок на всех языках мира. Это мама первой заглянула вам в глаза. Это мама первой обняла вас. Это мама пела вам колыбельную песню. Это она научила вас ходить, говорить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А с чем бы вы сравнили свою маму? (С солнышком – за теплоту, с травкой – за нежность, с цветами – за красоту и т.д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  <w:r>
        <w:rPr/>
        <w:t>Вот на этой доске я приготовила фотовыставку «Наши мамы - солнышко». Такое веселое солнышко получилось. Хотите посмотреть? (Д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(Открываю доску, а там грустное солнышко). Опять старушка Шапокляк напроказничал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 xml:space="preserve">- Что же делать?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Надо солнышко развесели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 чтобы развеселить, надо вспомнить стихи, пословицы, песенки про мам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( Дети читают по очереди стихи, пословицы, поют песенку). После каждого ответа переворачиваю луч солнышка.  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/>
        <w:t>Дел и дорог будет в жизни немало…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/>
        <w:t>Спросим себя: ну а где их начало?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/>
        <w:t>Вот он ответ наш, правильный самый,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/>
        <w:t>Все, чем живем, начинается… с мамы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</w:t>
      </w:r>
      <w:r>
        <w:rPr/>
        <w:t xml:space="preserve">(Переворачиваю само солнышко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Вот и выглянуло наше веселое солнышко. Какое у вас сейчас настроение? (Ответы детей).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Жизнь, подаренную мамой никто не в праве у вас отнять. Вы рождены, чтобы расти счастливыми, здоровыми.     А какие правила необходимо соблюдать, чтобы не нарушать право на жизнь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лушаться родител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/>
        <w:t>Не ходить одному на реч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Не кидаться камн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Заботиться о своем здоровь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>Соблюдать правила дорожного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Не подходить к незнакомым люд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Не брать незнакомые предме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Не играть с огн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ак  вы думаете, мы справились с этим заданием? Тогда получайте первый ключ. Кому доверите его носить? Почему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втором островке Шапокляк перепутала все права, все картинки и хочет, чтобы вы ей помогли. На этих столах 3 задания. Одно – легкое, другое – чуть труднее, а третье – трудное. Вы подумайте хорошо, кто с каким заданием справится, и подойдет к стол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>
          <w:b/>
        </w:rPr>
        <w:t>1 задание.</w:t>
      </w:r>
      <w:r>
        <w:rPr/>
        <w:t xml:space="preserve"> Карточка с правом на игру – дети должны подобрать соответствующие картинки к этому прав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2 задание.</w:t>
      </w:r>
      <w:r>
        <w:rPr/>
        <w:t xml:space="preserve"> Шесть прав – дети должны подобрать по одной картинке к каждому прав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3 задание.</w:t>
      </w:r>
      <w:r>
        <w:rPr/>
        <w:t xml:space="preserve"> Шесть прав – дети должны подобрать по одному произведению к каждому прав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  <w:r>
        <w:rPr/>
        <w:t>Взаимопроверка выполненных зада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Как вы думаете, мы справились с заданием Шапокляк? Получаем второй ключ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Доходим до 3 островка. Открываю конверт и достаю симво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Что обозначает этот символ? (Право на семью). Вот об этом праве хочет узнать Шапокля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  Ребятки, что такое семья? (Ответы-предположения детей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Хотите узнать, что написано в толковом словаре? (Зачитываю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емьи бывают маленькие и большие. А как вы понимаете – маленькая семья? Большая семья? (Ответы детей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жизни совсем не важно – большая семья или маленькая. Главное, чтобы в этой семье всегда были мир, согласие, дружба, уважение, понимание и любовь друг к другу. Но иногда бывает так, что дети плохим поступком огорчают своих близких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/>
        <w:t xml:space="preserve">             </w:t>
      </w:r>
      <w:r>
        <w:rPr/>
        <w:t>Закройте глазки, вспомните случай, когда вы плохим поступком огорчили своих близких – маму, сестренку, бабушку или папу. Если вспомнили, кивните головой. Вам, наверно было очень стыдно, неловко, вы плакали, переживали и не знали, как исправить</w:t>
      </w:r>
      <w:r>
        <w:rPr>
          <w:i/>
        </w:rPr>
        <w:t xml:space="preserve"> </w:t>
      </w:r>
      <w:r>
        <w:rPr/>
        <w:t>ситуацию. Но все-таки вы смогли помириться. Откройте свои глазки и скажите, что вы сделали? Какими словами вы помирились?</w:t>
      </w:r>
      <w:r>
        <w:rPr>
          <w:i/>
        </w:rPr>
        <w:t xml:space="preserve"> </w:t>
      </w:r>
      <w:r>
        <w:rPr/>
        <w:t xml:space="preserve">(Ответы детей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кими словами можно попросить прощени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Прости, пожалуйста, я нечаян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Прости, пожалуйста, я не хоте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Извини, пожалуйста, я не подума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Извини, пожалуйста, мне жаль, что я так поступи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гда человек просит прощение, ему, конечно, стыдно, но, когда его прощают – становится легко. Про человека, который умеет прощать, говорят – великодушный. Это значит – великая душа, добрая душа. Никогда не надо бояться просить прощ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тавьте, что у вас появилась волшебная палочка. Какое заветное желание вы бы загадали для своих близких,  для своей семь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Дети передают палочку друг другу и загадывают жел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У вас у всех добрые желания, у вас добрые сердца. Вы все любите свою семью. А какие правила необходимо соблюдать, чтобы в семье всегда было согласие, дружба, понима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Надо слушаться своих роди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Надо помогать своим родител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Не огорчать своих роди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Надо быть всегда вежливы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Если нарушил правило, надо попросить прощ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ы справились с заданием? Тогда получайте третий ключ, и вперед к замку. Дети по рисунку подбирают подходящий ключ и открывают замок,  находят Прави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– </w:t>
      </w:r>
      <w:r>
        <w:rPr/>
        <w:t>Какое доброе дело мы с вами сделали? (Спасли Правик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Как мы его спасали? Что для этого делали? Какое задание вам показалось самым трудным? Какой  бы вы  фишкой оценили свой поступок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авик говорит, что в этой группе живут дружные и надежные друзья, которые никогда не бросят друзей в беде. И он дарит вам сердечки. Пока раздаю сердечки спрашиваю детей: а все ли мы знаем о праве на семью? А хотите узнать, что такое семейное древо? Об этом поговорим на следующем занятии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198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20:33:00Z</dcterms:created>
  <dc:creator>SamLab.ws</dc:creator>
  <dc:description/>
  <cp:keywords/>
  <dc:language>en-US</dc:language>
  <cp:lastModifiedBy>SamLab.ws</cp:lastModifiedBy>
  <dcterms:modified xsi:type="dcterms:W3CDTF">2011-11-26T17:35:00Z</dcterms:modified>
  <cp:revision>4</cp:revision>
  <dc:subject/>
  <dc:title>«Я и мои права»</dc:title>
</cp:coreProperties>
</file>