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Arial" w:ascii="Arial" w:hAnsi="Arial"/>
          <w:sz w:val="28"/>
          <w:szCs w:val="28"/>
        </w:rPr>
        <w:t>Занятие по математике в средней группе по программе "Радуга" по теме "Число два. Понятие «пара»"</w:t>
      </w:r>
    </w:p>
    <w:p>
      <w:pPr>
        <w:pStyle w:val="Heading1"/>
        <w:spacing w:before="280" w:after="7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итатель: Семенова В.В,</w:t>
      </w:r>
    </w:p>
    <w:p>
      <w:pPr>
        <w:pStyle w:val="Heading1"/>
        <w:spacing w:before="280" w:after="7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ДОУ №3 Одуванчик </w:t>
      </w:r>
    </w:p>
    <w:p>
      <w:pPr>
        <w:pStyle w:val="Heading1"/>
        <w:spacing w:before="280" w:after="7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Кропоткин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67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ограммное содержание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знакомить детей с понятием "пара"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ить сравнивать группы предметов, содержащих до пяти предметов, по количеству на основе составления пар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ить сравнивать предметы по одному признаку или свойству, развивая логическое мышление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рмировать умения соотносить цифры 1,2 с количеством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вать внимание, связную речь, расширить словарный запас;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ывать интерес к математике, уважительное отношение друг к другу;</w:t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едшествующая работа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читать главу "Клад" из повести-сказки Э. Успенского "Дядя Фёдор, пёс и кот"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знакомить детей с новыми словами "клад", "кладоискатели"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идактические игры "Чья это мама?", "Цифры";</w:t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одготовка к занятию:</w:t>
      </w:r>
    </w:p>
    <w:p>
      <w:pPr>
        <w:pStyle w:val="Style14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Демонстрационный материал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лан-карта поиска клад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товый телефон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мофон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ндучок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волшебный" мешочек с геометрическими фигурами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идончик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ись песни "Вместе весело шагать" В. Шаинского,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юкзак;</w:t>
      </w:r>
    </w:p>
    <w:p>
      <w:pPr>
        <w:pStyle w:val="Style14"/>
        <w:rPr/>
      </w:pPr>
      <w:r>
        <w:rPr>
          <w:b/>
          <w:bCs/>
          <w:i/>
          <w:iCs/>
          <w:color w:val="000000"/>
          <w:sz w:val="20"/>
          <w:szCs w:val="20"/>
        </w:rPr>
        <w:t>Раздаточный материал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ртинки с предметами (в количестве 1 и 2)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ифры 1,2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арные предметы: варежки, носки, ботинки, перчатки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машние животные (взрослые и детёныши);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ктивизация словаря: пара, парные предметы, клад, кладоискатели, лошадь - жеребёнок, корова - телёнок, коза - козлёнок, овца - ягнёнок, пастбище;</w:t>
      </w:r>
    </w:p>
    <w:p>
      <w:pPr>
        <w:pStyle w:val="Style14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од занятия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Организационный момент:</w:t>
      </w:r>
    </w:p>
    <w:p>
      <w:pPr>
        <w:pStyle w:val="Style14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Звучит спокойная музыка. Раздается телефонный звонок. Воспитатель отвечает на этот звонок, привлекая внимание детей)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атель: - Ребята, мне только что позвонил кот Матроскин. Он просит нас о помощи и обещал прийти к нам в гости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Раздается звонок домофона. Воспитатель берёт трубку и приглашает в группу кота Матроскина)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Создание игровой ситуации: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троскин: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Здравствуйте, ребятки! Я так к вам спешил. Ваша воспитательница сказала, что вы можете мне помочь. Мы с Дядей Федором и Шариком хотим отыскать клад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 вы знаете, что такое "клад"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ответы детей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Так вот, мы хотим отыскать клад, но у нас совсем нет времени, у нас хозяйство большое. Шарик охотится, я ухаживаю за своей коровой, а Дядя Федор дом ремонтирует. Помогите нам. А я вам дам карту, которая поможет найти место, где спрятан клад.</w:t>
      </w:r>
    </w:p>
    <w:p>
      <w:pPr>
        <w:pStyle w:val="Style1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963545" cy="3496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оспитатель: - Ну что, ребята? Поможем Матроскину клад найти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ответы детей)</w:t>
      </w:r>
    </w:p>
    <w:p>
      <w:pPr>
        <w:pStyle w:val="Style14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оспитатель вместе с детьми рассматривает карту-план. Кот Матроскин уходит, прощаясь)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Повторение пройденного материала: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атель: - Чтобы найти клад, нам всем надо быть очень внимательными. Ведь надо найти место, где спрятан клад, точно следуя карте. Если мы собьёмся с пути, то клада нам никогда не найти. </w:t>
      </w:r>
    </w:p>
    <w:p>
      <w:pPr>
        <w:pStyle w:val="Style1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563495" cy="19246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гра "Четвертый лишний"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йдите среди данных предметов лишний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очему этот предмет является лишним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гра "Найди нужную цифру"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каждой картинке посчитайте предметы и подберите к ним нужную цифру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гра "Знаете ли вы себя?"</w:t>
      </w:r>
    </w:p>
    <w:p>
      <w:pPr>
        <w:pStyle w:val="Style14"/>
        <w:rPr/>
      </w:pPr>
      <w:r>
        <w:rPr/>
        <w:t>- Отгадайте загадки.</w:t>
      </w:r>
    </w:p>
    <w:tbl>
      <w:tblPr>
        <w:tblW w:w="334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60"/>
        <w:gridCol w:w="1785"/>
      </w:tblGrid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вое глядят,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Два слушают.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(глаза, уши)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ю жизнь ходят</w:t>
              <w:br/>
              <w:t>в обгонку,</w:t>
              <w:br/>
              <w:t>А обогнать друг</w:t>
              <w:br/>
              <w:t>друга не могут.</w:t>
              <w:br/>
              <w:t>(ноги)</w:t>
            </w:r>
          </w:p>
        </w:tc>
      </w:tr>
    </w:tbl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атель: - Вы все просто молодцы! Мы с вами быстро отыщем клад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Знакомство с понятием "пара"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рассматривая карту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yle1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439670" cy="1808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 вы знаете, что вместе весело шагать по просторам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бы не заблудиться и не потеряться, надо разбиться по парам. Мальчик должен встать в пару с девочкой.</w:t>
      </w:r>
    </w:p>
    <w:p>
      <w:pPr>
        <w:pStyle w:val="Style14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 Звучит песня В. Шаинского "Вместе весело шагать по просторам", а дети разбиваются по парам)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атель: - Все ли встали в пары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ого больше мальчиков или девочек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поровну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обращая внимание детей на карту)</w:t>
      </w:r>
    </w:p>
    <w:p>
      <w:pPr>
        <w:pStyle w:val="Style14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drawing>
          <wp:inline distT="0" distB="0" distL="0" distR="0">
            <wp:extent cx="2230120" cy="1591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м неизвестно, что ждет нас в пути, поэтому в дорогу необходимо взять нужные вещи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ие вещи нам будут необходимы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Дети, рассматривая карту, называют вещи, которые будут необходимы)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атель: - Но пока я их собирала, они все перепутались. Помогите, найдите пару каждому предмету, так мы узнаем, все ли вещи я приготовила.</w:t>
      </w:r>
    </w:p>
    <w:p>
      <w:pPr>
        <w:pStyle w:val="Style1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296795" cy="15341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Физ.минутка</w:t>
      </w:r>
    </w:p>
    <w:tbl>
      <w:tblPr>
        <w:tblW w:w="486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37"/>
        <w:gridCol w:w="2327"/>
      </w:tblGrid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ве сестрицы - две руки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Рубят, строят, роют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Рвут на грядке сорняки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И друг дружку моют.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т тесто две руки -</w:t>
              <w:br/>
              <w:t>Левая и правая.</w:t>
              <w:br/>
              <w:t>Воду моря и реки</w:t>
              <w:br/>
              <w:t>Загребают, плавая.</w:t>
            </w:r>
          </w:p>
        </w:tc>
      </w:tr>
    </w:tbl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Закрепление понятия "пара"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рассматривает с детьми карту)</w:t>
      </w:r>
    </w:p>
    <w:p>
      <w:pPr>
        <w:pStyle w:val="Style14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drawing>
          <wp:inline distT="0" distB="0" distL="0" distR="0">
            <wp:extent cx="2296795" cy="16579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ш путь лежит через пастбище, на котором пасутся домашние животные,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есь есть и взрослые животные, и их детёныши. Они тоже бывают озорниками, как и вы, поэтому они разбежались и теперь не могут найти своих мам. Помогите им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гра "Чья это мама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Дети выполняют задание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Вновь обращает внимание детей к карте)</w:t>
      </w:r>
    </w:p>
    <w:p>
      <w:pPr>
        <w:pStyle w:val="Style14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363470" cy="15532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от мы и нашли сундук, о котором говорил кот Матроскин, но чтобы его открыть, нам нужно решить головоломку. Для каждого квадратика нужно найти свою "заплатку".</w:t>
      </w:r>
    </w:p>
    <w:p>
      <w:pPr>
        <w:pStyle w:val="Style1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372360" cy="1467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Дети выполняют задание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атель: - Внимание! Сундучок открыт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 же в нем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Печенье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7. Итог занятия: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а, мы с вами прошли трудный путь, и теперь нам необходимо подкрепиться. Мы сейчас узнаем, кому какое печенье достанется. Нам поможет "волшебный" мешочек. В нем лежат геометрические фигуры, по форме похожие на печенье. Какую геометрическую фигурку вы достанете, то печенье и скушаете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Дети выполняют задание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ходит кот Матроскин с бидоном молока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троскин: - Какие вы все-таки молодцы! Помогли нам клад найти. А я вам принес молока от моей коровушки. Оно очень полезное. Пейте на здоровье. Приятного аппетита. До свидания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Дети моют руки и садятся за столы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User</dc:creator>
  <dc:description/>
  <cp:keywords/>
  <dc:language>en-US</dc:language>
  <cp:lastModifiedBy>User</cp:lastModifiedBy>
  <cp:lastPrinted>2011-10-30T14:01:00Z</cp:lastPrinted>
  <dcterms:modified xsi:type="dcterms:W3CDTF">2011-11-02T13:33:00Z</dcterms:modified>
  <cp:revision>3</cp:revision>
  <dc:subject/>
  <dc:title>Занятие по математике в средней группе по программа "Радуга" по теме "Число два</dc:title>
</cp:coreProperties>
</file>