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В мире опасных предметов»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точнить знания детей о правилах пользования колющими, режущими предметами. Воспитывать у детей аккуратность в работе с опасными предметам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ит забинтованный Зайчи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йка:- </w:t>
      </w:r>
      <w:r>
        <w:rPr>
          <w:sz w:val="28"/>
          <w:szCs w:val="28"/>
        </w:rPr>
        <w:t>Здравствуйте ребята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то же это к нам пришел. Зайка, ты плохо выглядишь, ты попал в неприятную историю.</w:t>
      </w:r>
    </w:p>
    <w:p>
      <w:pPr>
        <w:pStyle w:val="Normal"/>
        <w:rPr/>
      </w:pPr>
      <w:r>
        <w:rPr>
          <w:b/>
          <w:sz w:val="28"/>
          <w:szCs w:val="28"/>
        </w:rPr>
        <w:t>Зайка:</w:t>
      </w:r>
      <w:r>
        <w:rPr>
          <w:sz w:val="28"/>
          <w:szCs w:val="28"/>
        </w:rPr>
        <w:t xml:space="preserve"> Да, со мной произошла ужасная история, Хотите, расскаж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давайте послушаем, что же произошло с Зайкой.</w:t>
      </w:r>
    </w:p>
    <w:p>
      <w:pPr>
        <w:pStyle w:val="Normal"/>
        <w:rPr/>
      </w:pPr>
      <w:r>
        <w:rPr>
          <w:b/>
          <w:sz w:val="28"/>
          <w:szCs w:val="28"/>
        </w:rPr>
        <w:t>Зайка:</w:t>
      </w:r>
      <w:r>
        <w:rPr>
          <w:sz w:val="28"/>
          <w:szCs w:val="28"/>
        </w:rPr>
        <w:t xml:space="preserve"> Вчера ко мне в гости пришел мой друг Ежик. И мы с ним играл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же в этом плохог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йка:</w:t>
      </w:r>
      <w:r>
        <w:rPr>
          <w:sz w:val="28"/>
          <w:szCs w:val="28"/>
        </w:rPr>
        <w:t xml:space="preserve"> Играли мы с Ежиком в разные игры, а потом нам захотелось порезать из бумаги что-нибудь. Вырезали мы, вырезали и баловались, а Ежик так смеялся, что толкнул меня случайно под лапку, а я в это время вырезал снежинку. И поэтому сильно поранился ножницами. Знаете, ребята, мне так игра не понравилась, я с досады ножницы на пол бросил. А потом мы с Ежиком захотели развесить наши снежинки на  стене и для этого взяли кнопки. Вы знаете, что такое кнопки. А кнопки все вредничали и не хотели влезать в стену, и коробочка с кнопками упала еще на пол, они все рассыпались. Ежик покачнулся и наступил на рассыпанные кнопки. Он проткнул ботинок, оцарапал ногу. Поэтому мы начали играть в больницу, я был врачом, а Ежик медбратом, и мы лечили друг друга: обрабатывали зеленкой ранки и бинтовали лапки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тут и мама пришла, она нам принесла угощение. Мы все бросили: иголку, бинт и флакон с зеленкой - и ушли пить чай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айка, ты бросил иголку на пол. Ведь ее очень трудно отыскать, она такая маленькая, а беду может сделать большую.</w:t>
      </w:r>
    </w:p>
    <w:p>
      <w:pPr>
        <w:pStyle w:val="Normal"/>
        <w:rPr/>
      </w:pPr>
      <w:r>
        <w:rPr>
          <w:b/>
          <w:sz w:val="28"/>
          <w:szCs w:val="28"/>
        </w:rPr>
        <w:t>Зайка:</w:t>
      </w:r>
      <w:r>
        <w:rPr>
          <w:sz w:val="28"/>
          <w:szCs w:val="28"/>
        </w:rPr>
        <w:t xml:space="preserve"> Да, ребята, я забыл, куда все побросал. Теперь боюсь заходить в комнату. Вдруг опять поранюсь. Дети, помогите мне разобраться со всеми этими опасностя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что будем делать. Предлагаю поиграть в игру *Найди свое место*. Я  буду называть предмет, а вы уберете его на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Цветочек Маша вышив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сада - вдруг иголку потеря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голочка обиделась и заблудилас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в своем дом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з-за Маши она очут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то, детки, знает, где Иголочка ж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то быстро родное местечко ей най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один из детей картинку с изображением иголки кладет рядом с изображением игольницы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ждому инстру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есто свое должно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який ребенок зн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уда ножницы пол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вот недотепа Игор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росил небрежно их в уго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*Горько, печально * - ножницы плач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ытаются выбраться, к домику скач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уда нужно убирать ножницы после работы. Правильно. Коля, пойди, убери ножницы на место. Молод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жницам вы, друзья, помог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ыстро им место родное най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се инструменты вы распредели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ем меня приятно удивил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ки, а что же делать с кнопками. Куда их уберем. Молодцы. Понял, Зайка, что все инструменты, после работы, нужно убирать на место. Тогда и ты не поранишься, и они не потеряются. Ребята, расскажите еще раз Зайке, как правильно пользоваться иголками.</w:t>
      </w:r>
    </w:p>
    <w:p>
      <w:pPr>
        <w:pStyle w:val="Normal"/>
        <w:rPr/>
      </w:pPr>
      <w:r>
        <w:rPr>
          <w:b/>
          <w:sz w:val="28"/>
          <w:szCs w:val="28"/>
        </w:rPr>
        <w:t>1ребенок:</w:t>
      </w:r>
      <w:r>
        <w:rPr>
          <w:sz w:val="28"/>
          <w:szCs w:val="28"/>
        </w:rPr>
        <w:t xml:space="preserve"> Ты не бери иголку в р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голка острая - не плод.</w:t>
      </w:r>
    </w:p>
    <w:p>
      <w:pPr>
        <w:pStyle w:val="Normal"/>
        <w:rPr/>
      </w:pPr>
      <w:r>
        <w:rPr>
          <w:b/>
          <w:sz w:val="28"/>
          <w:szCs w:val="28"/>
        </w:rPr>
        <w:t>2 ребенок</w:t>
      </w:r>
      <w:r>
        <w:rPr>
          <w:sz w:val="28"/>
          <w:szCs w:val="28"/>
        </w:rPr>
        <w:t>: Иголка в работе весела</w:t>
      </w:r>
      <w:r>
        <w:rPr>
          <w:b/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на тонка и так м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 будешь класть ее на ме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друг потеряется в отмес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затаится в беспорядк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ебе ж потом воткнется в пят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ребенок:</w:t>
      </w:r>
      <w:r>
        <w:rPr>
          <w:sz w:val="28"/>
          <w:szCs w:val="28"/>
        </w:rPr>
        <w:t xml:space="preserve"> Иголки надо сос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том садиться выш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наперстком, право, лучше жить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к щит он может защи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голки нрав колюч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н непременно укротит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 необходимо правильно пользоваться ножницами.</w:t>
      </w:r>
    </w:p>
    <w:p>
      <w:pPr>
        <w:pStyle w:val="Normal"/>
        <w:rPr/>
      </w:pPr>
      <w:r>
        <w:rPr>
          <w:b/>
          <w:sz w:val="28"/>
          <w:szCs w:val="28"/>
        </w:rPr>
        <w:t>1 ребенок:</w:t>
      </w:r>
      <w:r>
        <w:rPr>
          <w:sz w:val="28"/>
          <w:szCs w:val="28"/>
        </w:rPr>
        <w:t xml:space="preserve"> Работать ножницами м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 только очень осторожн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ребенок: </w:t>
      </w:r>
      <w:r>
        <w:rPr>
          <w:sz w:val="28"/>
          <w:szCs w:val="28"/>
        </w:rPr>
        <w:t>Не бегай с ними по кварти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ак можно сделать хараки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ль кто-то просит - не зев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перед колечками под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Храните ножницы на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 концами, сомкнутыми вмест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где хранятся у вас дома эти пред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егодня на занятии мы узнали много нового, интересного и полезного. А сейчас давайте повторим правила пользования колющими и режущими предм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так, ребята, помните всегд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ома острые ножи ты на место поло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е раскидывай игол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бери их все на по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Если ножницы дос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бери, откуда вз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огда ни девочки, ни маль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порежут свои пальчик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но ведь дома у нас есть много нужных предметов, при неправильном обращении с которыми мы можем пораниться. Сейчас я буду вам загадывать загадки, а вы будете называть мне эти пред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ва конца, два коль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 посередине гвоздик. /Ножницы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Если острием упретс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разу дырочка найдется. /Шило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Есть у моего Ант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олько шляпка да железная ножка. /Гвоздь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 хочу я молча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айте вволю посту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 стучит день-день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н железной головой. /Молоток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от железная плут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Листы держит очень лов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репко вместе их сжим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икогда не растеряет. /Скрепка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Я иголкина подруж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олько у меня нет ушка. /Булавка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Гвоздь как схватят, как потян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епременно вытащат. /Клещи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онь стальной, хвост льня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дружись-ка ты со мной. /Иголка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убы есть, а рта не надо./Пила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ланяется, кланяетс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дет домой - растянется. / Топор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Я сижу в своем доми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е серди меня, мальчи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бращайся осторож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ной порезаться ведь можно. /Перочинный нож./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сегодня мы с вами познакомились с правилами обращения с опасными предметами. Теперь вы будете внимательными и аккуратными используя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8:10:00Z</dcterms:created>
  <dc:creator>USER</dc:creator>
  <dc:description/>
  <cp:keywords/>
  <dc:language>en-US</dc:language>
  <cp:lastModifiedBy>Your User Name</cp:lastModifiedBy>
  <dcterms:modified xsi:type="dcterms:W3CDTF">2011-11-01T07:27:00Z</dcterms:modified>
  <cp:revision>3</cp:revision>
  <dc:subject/>
  <dc:title>Цель: Уточнить знания детей о правилах пользования колющими, режущими предметами</dc:title>
</cp:coreProperties>
</file>