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«Золотая Осень»</w:t>
      </w:r>
    </w:p>
    <w:p>
      <w:pPr>
        <w:pStyle w:val="Heading5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познавательное занятие</w:t>
      </w:r>
      <w:r>
        <w:rPr>
          <w:sz w:val="24"/>
          <w:szCs w:val="24"/>
        </w:rPr>
        <w:t xml:space="preserve">, </w:t>
      </w:r>
      <w:r>
        <w:rPr>
          <w:rStyle w:val="StrongEmphasis"/>
          <w:b w:val="false"/>
          <w:bCs w:val="false"/>
          <w:sz w:val="24"/>
          <w:szCs w:val="24"/>
        </w:rPr>
        <w:t>старшая группа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: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уликова Елена Петровна</w:t>
      </w:r>
      <w:r>
        <w:rPr>
          <w:rFonts w:cs="Times New Roman" w:ascii="Times New Roman" w:hAnsi="Times New Roman"/>
          <w:color w:val="000000"/>
          <w:sz w:val="24"/>
          <w:szCs w:val="24"/>
        </w:rPr>
        <w:t>, «Детский сад N 204» ОАО «РЖД», Абакан.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ить  представления детей о характерных признаках осени и осенних явлениях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Heading5"/>
        <w:numPr>
          <w:ilvl w:val="0"/>
          <w:numId w:val="5"/>
        </w:numPr>
        <w:spacing w:before="280" w:after="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Закрепить умения устанавливать связь между признаками в природе и умения отстаивать свою точку зрения, делать выводы. </w:t>
      </w:r>
    </w:p>
    <w:p>
      <w:pPr>
        <w:pStyle w:val="Heading5"/>
        <w:numPr>
          <w:ilvl w:val="0"/>
          <w:numId w:val="5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Учить детей называть приметы осени, изменения в природе, использую образные слова и выражения. </w:t>
      </w:r>
    </w:p>
    <w:p>
      <w:pPr>
        <w:pStyle w:val="Heading5"/>
        <w:numPr>
          <w:ilvl w:val="0"/>
          <w:numId w:val="5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Закрепить навык образования прилагательного от существительного. </w:t>
      </w:r>
    </w:p>
    <w:p>
      <w:pPr>
        <w:pStyle w:val="Heading5"/>
        <w:numPr>
          <w:ilvl w:val="0"/>
          <w:numId w:val="5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Продолжать развивать память, внимание, мышление через игры и игровые упражнения. </w:t>
      </w:r>
    </w:p>
    <w:p>
      <w:pPr>
        <w:pStyle w:val="Heading5"/>
        <w:numPr>
          <w:ilvl w:val="0"/>
          <w:numId w:val="5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Воспитывать любовь к природе, заботливое отношение к животным. 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вивающая среда:</w:t>
      </w:r>
    </w:p>
    <w:p>
      <w:pPr>
        <w:pStyle w:val="Heading5"/>
        <w:numPr>
          <w:ilvl w:val="0"/>
          <w:numId w:val="6"/>
        </w:numPr>
        <w:spacing w:before="280" w:after="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Стулья расставлены полукругом по количеству детей. </w:t>
      </w:r>
    </w:p>
    <w:p>
      <w:pPr>
        <w:pStyle w:val="Heading5"/>
        <w:numPr>
          <w:ilvl w:val="0"/>
          <w:numId w:val="6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Доска с таблицей, фломастер, шкатулка. </w:t>
      </w:r>
    </w:p>
    <w:p>
      <w:pPr>
        <w:pStyle w:val="Heading5"/>
        <w:numPr>
          <w:ilvl w:val="0"/>
          <w:numId w:val="6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Ларчик с овощами и фруктами, письмо, мячик. </w:t>
      </w:r>
    </w:p>
    <w:p>
      <w:pPr>
        <w:pStyle w:val="Heading5"/>
        <w:numPr>
          <w:ilvl w:val="0"/>
          <w:numId w:val="6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Две ветки в вазах. </w:t>
      </w:r>
    </w:p>
    <w:p>
      <w:pPr>
        <w:pStyle w:val="Heading5"/>
        <w:numPr>
          <w:ilvl w:val="0"/>
          <w:numId w:val="6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Иллюстрация картин "Ранняя осень", "Поздняя осень". </w:t>
      </w:r>
    </w:p>
    <w:p>
      <w:pPr>
        <w:pStyle w:val="Heading5"/>
        <w:numPr>
          <w:ilvl w:val="0"/>
          <w:numId w:val="6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Магнитофон, аудиозапись «звуки пробуждающегося леса». 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ловарная работа</w:t>
      </w:r>
    </w:p>
    <w:p>
      <w:pPr>
        <w:pStyle w:val="Heading5"/>
        <w:numPr>
          <w:ilvl w:val="0"/>
          <w:numId w:val="2"/>
        </w:numPr>
        <w:spacing w:before="28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Термометр, золотая, величавая, очаровательная, разноцветная, ранняя, поздняя. 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едагогические технологии:  </w:t>
      </w:r>
      <w:r>
        <w:rPr>
          <w:rFonts w:cs="Times New Roman" w:ascii="Times New Roman" w:hAnsi="Times New Roman"/>
          <w:color w:val="000000"/>
          <w:sz w:val="24"/>
          <w:szCs w:val="24"/>
        </w:rPr>
        <w:t>ТРИЗ, музыкальное воздействие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Здоровьесберегающие технологи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оматерапия, динамическая пауза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ХОД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годня мы с вами совершим путешествие. А куда вы узнаете, если отгадаете загадку: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рошла по лугам,</w:t>
        <w:br/>
        <w:t>По лесам, по полям.</w:t>
        <w:br/>
        <w:t>Припасы она заготовила нам,</w:t>
        <w:br/>
        <w:t>Упрятала их в погреба, в закрома,</w:t>
        <w:br/>
        <w:t>Сказала: За мною нагрянет зим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сень. Открывается дверь и выглядывает мордочка зайца. Он приносит письмо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мотрим от кого же это письмо?</w:t>
        <w:br/>
        <w:t xml:space="preserve">Детский сад N 204  детям группы «Затейники». </w:t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Обратный ад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Заячья поляна пригородного леса. </w:t>
        <w:br/>
        <w:t>Здравствуйте! На заячьей поляне состоялось собрание зайцев. Мы хотели принять решение: пора ли нам менять серые шубки на белые. Получилось так, что одна половина считала, что пора, а другие зайцы говорили что рано.</w:t>
        <w:br/>
        <w:t>Одни говорили, что осень заканчивается, другие говорят, что зима уже наступила. Мы не знаем, что делать. Посоветуйте, пожалуйста. Мы не можем понять, кончается осень или нет? Говорят, что зима идет к нам через ваш город. подскажите когда она будет в лесу.</w:t>
        <w:br/>
        <w:t>Только мы просим, представьте убедительные доказательства. Ведь менять шубки дело для зайцев не простое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вопрос очень даже интересный. Но мы с вами постараемся на него ответить. Дети, зайцам повезло, сейчас мы совершим путешествие в осень и сможем помочь зайчикам принять правильное решение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Вы смотрите по телевизору прогноз погоды, диктор рассказывает про температуру воздуха, направление ветра, осадки. Осадки? Что это такое? (дождь, снег, туман). Воспитатель записывает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, а как можно узнать какая будет погода? (посмотреть телевизор, послушать радио, по термометру).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Игра "Погода осенью"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У меня разноцветный мяч: мяч осенний и волшебный, </w:t>
        <w:br/>
        <w:t>Будет в руки к вам скакать и вопросы задавать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, а какая бывает погода осенью:</w:t>
        <w:br/>
        <w:t xml:space="preserve"> когда идет дождь - дождливая. </w:t>
      </w:r>
    </w:p>
    <w:p>
      <w:pPr>
        <w:pStyle w:val="Heading5"/>
        <w:numPr>
          <w:ilvl w:val="0"/>
          <w:numId w:val="4"/>
        </w:numPr>
        <w:spacing w:before="280" w:after="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Когда дует ветер - ветреная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Холодно - холодная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Пасмурно - пасмурная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Сыро - сырая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Хмуро - хмурая </w:t>
      </w:r>
    </w:p>
    <w:p>
      <w:pPr>
        <w:pStyle w:val="Heading5"/>
        <w:numPr>
          <w:ilvl w:val="0"/>
          <w:numId w:val="4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Ясно - ясная 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лично. Вы правильно говорите, о погоде. Хочется похвалить, что говорили четко, внятно, интересно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 вы думаете, вся осень бывает одинаковая? Какие периоды осени вы знаете?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нняя, поздняя)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Вы видите несколько картин с изображением осени. Покажите, какая на них изображена осень. (Дети показывают и называют)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знаете, каждое время года состоит из 3 месяцев. Назовите месяцы осени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нтябрь, октябрь, ноябрь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одцы! Вы правильно назвали месяцы. А что происходит с природой осенью?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года теплая, на деревьях разноцветные листочки, летают серебряные нити паутины, дуют холодные ветры, желтеет и высыхает трава, идет теплый и моросящий дождь, на небе серые облака, по утрам бывают туманы, лужи покрываются корочкой льда, созревают желуди, орехи, поспевают клюкв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ни короче, ночь длиннее, солнце светит мало, ветер срывает листья с деревьев, идет мелкий холодный дождь, небо серое, травы буреют, цветы вянут, ночью заморозки, деревья покрываются инеем, насекомые исчезли, солнце светит редко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стья все облетели и почернели, сосны и ели стоят зеленые, травы побурели, небо в свинцовых тучах, идут долгие холодные дожди со снегом, ночью мороз лед на лужах, земля промерзла, ветки деревьев звенят и покрываются инеем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одцы вы точно назвали осенние месяцы и рассказали об изменениях в природе. Да, осень бывает прекрасна. С давних времен люди складывали стихи, песни, сочинили загадки и пословицы. Послушайте, я расскажу вам о приметах осени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Приметы осени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  <w:szCs w:val="24"/>
        </w:rPr>
        <w:t>У нас в детском саду есть копилка народных мудростей, дети складывают в нее пословицы и приметы времен года. А вы хотите положить туда свои знания? (Да).</w:t>
        <w:br/>
        <w:t>В круг ребята становитесь,</w:t>
        <w:br/>
        <w:t>Крепче за руки держитесь.</w:t>
        <w:br/>
        <w:t>Я шкатулочку возьму,</w:t>
        <w:br/>
        <w:t>И приметы соберу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вает крышку, а дети называют приметы и пословицы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ословицы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4165600" cy="219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4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3194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75" w:after="75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ень подойдет неслышно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ихо встанет у воро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огороде листик вишн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 дорогу упаде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то первая приме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о от нас уходит лет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 вторая куст малины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нитях белой паутины.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75" w:after="75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уть короче станет ден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темнеют облак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вно их накроет тень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танет пасмурной рек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ретья верная примета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сень бродит близко где-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нним утром на поляны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ягут белые туман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 потом уж жди, не ж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росящие дож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леной затянут проси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начит, наступила осен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173.1pt;mso-wrap-distance-left:0pt;mso-wrap-distance-right:2.25pt;mso-wrap-distance-top:0pt;mso-wrap-distance-bottom:0pt;margin-top:0pt;mso-position-vertical-relative:text;margin-left:-0.7pt;mso-position-horizontal-relative:text">
                <v:fill opacity="0f"/>
                <v:textbox inset="0in,0in,0in,0in">
                  <w:txbxContent>
                    <w:tbl>
                      <w:tblPr>
                        <w:tblW w:w="6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4"/>
                        <w:gridCol w:w="3366"/>
                      </w:tblGrid>
                      <w:tr>
                        <w:trPr/>
                        <w:tc>
                          <w:tcPr>
                            <w:tcW w:w="3194" w:type="dxa"/>
                            <w:tcBorders/>
                          </w:tcPr>
                          <w:p>
                            <w:pPr>
                              <w:pStyle w:val="Style13"/>
                              <w:spacing w:before="75" w:after="75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ень подойдет неслышно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ихо встанет у воро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огороде листик вишн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дорогу упадет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то первая примет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о от нас уходит лето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 вторая куст малины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нитях белой паутины.</w:t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Style13"/>
                              <w:spacing w:before="75" w:after="75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уть короче станет день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темнеют облак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вно их накроет тень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танет пасмурной река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ретья верная примет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сень бродит близко где-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Ранним утром на поляны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ягут белые туман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 потом уж жди, не ж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росящие дож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леной затянут просин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начит, наступила осен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numPr>
          <w:ilvl w:val="0"/>
          <w:numId w:val="3"/>
        </w:numPr>
        <w:spacing w:before="280" w:after="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Коли ясно, то и осень прекрасна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Осень идет, и дождь за собой ведет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Красна весна цветами, а осень пирогами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От осени к лету, поворота нету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Лето со снопами, осень с пирогами. </w:t>
      </w:r>
    </w:p>
    <w:p>
      <w:pPr>
        <w:pStyle w:val="Heading5"/>
        <w:numPr>
          <w:ilvl w:val="0"/>
          <w:numId w:val="3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Грибок в кузовок - зимой будет пирожок. </w:t>
      </w:r>
    </w:p>
    <w:p>
      <w:pPr>
        <w:pStyle w:val="Style13"/>
        <w:numPr>
          <w:ilvl w:val="0"/>
          <w:numId w:val="0"/>
        </w:numPr>
        <w:ind w:left="105" w:right="105" w:firstLine="400"/>
        <w:jc w:val="left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иметы </w:t>
      </w:r>
    </w:p>
    <w:p>
      <w:pPr>
        <w:pStyle w:val="Heading5"/>
        <w:numPr>
          <w:ilvl w:val="0"/>
          <w:numId w:val="7"/>
        </w:numPr>
        <w:spacing w:before="280" w:after="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Осенью паутина на ясную погоду. </w:t>
      </w:r>
    </w:p>
    <w:p>
      <w:pPr>
        <w:pStyle w:val="Heading5"/>
        <w:numPr>
          <w:ilvl w:val="0"/>
          <w:numId w:val="7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Гром в сентябре - теплая осень. </w:t>
      </w:r>
    </w:p>
    <w:p>
      <w:pPr>
        <w:pStyle w:val="Heading5"/>
        <w:numPr>
          <w:ilvl w:val="0"/>
          <w:numId w:val="7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Если орехов много, а грибов нет - зима будет снежная, суровая. </w:t>
      </w:r>
    </w:p>
    <w:p>
      <w:pPr>
        <w:pStyle w:val="Heading5"/>
        <w:numPr>
          <w:ilvl w:val="0"/>
          <w:numId w:val="7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Большие муравьиные кучи - к мягкой зиме. </w:t>
      </w:r>
    </w:p>
    <w:p>
      <w:pPr>
        <w:pStyle w:val="Heading5"/>
        <w:numPr>
          <w:ilvl w:val="0"/>
          <w:numId w:val="7"/>
        </w:numPr>
        <w:spacing w:before="0" w:after="280"/>
        <w:ind w:left="450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Когда гусь улетает, снег выпадает. </w:t>
      </w:r>
    </w:p>
    <w:p>
      <w:pPr>
        <w:pStyle w:val="Style13"/>
        <w:numPr>
          <w:ilvl w:val="0"/>
          <w:numId w:val="0"/>
        </w:numPr>
        <w:spacing w:before="75" w:after="75"/>
        <w:ind w:left="105" w:right="105" w:firstLine="400"/>
        <w:jc w:val="left"/>
        <w:outlineLvl w:val="5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и, вы замечательно все говорили, наша шкатулочка пополнилась вашими мудростями. Мне понравились ответы, вы назвали много интересных примет, позволяющих предсказать погоду.</w:t>
        <w:br/>
        <w:t>(Дети садятся на стульчики)</w:t>
        <w:br/>
        <w:t>А сейчас прочитайте стихотворение "Осень", написанное на таблице.</w:t>
        <w:br/>
        <w:t>Плакали ночью желтые клены,</w:t>
        <w:br/>
        <w:t>Вспомнили клены, что были зелены.</w:t>
        <w:br/>
        <w:t>С желтой березы тоже капало,</w:t>
        <w:br/>
        <w:t>Значит, береза тоже плакала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вы думаете, почему плакала береза?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Жалела, что кончилось лето, что опадают листочки)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почему у деревьев опадают листочки?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ло солнца, стало холодно)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и, а можно ли что - либо сделать, чтобы листочки остались на дереве?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клеить, пришить)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будут ли, такие листочки держатся?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ет, скрутятся, почернеют, будут не красивые, опадут)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ьте себе, что вы листочки, подул ветер, и вы закачались (звучит музыка, дети танцуют)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Физминутка "Листочки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Осенние листочки закружились.</w:t>
        <w:br/>
        <w:t>Веселый ветер зашумел над ними,</w:t>
        <w:br/>
        <w:t>Весело они летели</w:t>
        <w:br/>
        <w:t>И на землю сели.</w:t>
        <w:br/>
        <w:t>Вот ветер снова тихо набежал,</w:t>
        <w:br/>
        <w:t>Вдруг листочки красивые поднял.</w:t>
        <w:br/>
        <w:t>Весело они летели</w:t>
        <w:br/>
        <w:t>И на землю сели.</w:t>
        <w:br/>
        <w:t>Ой, как много на ковре листочков. А давайте поиграем в игру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Раскрась листья в соответствии со значк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Подойдите к столам и раскрасьте листья в соответствии со значками. Будьте внимательны, посмотрите где стоит значок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Умницы, мне не удалось поймать вас в ловушку. Вы точно определили листья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ваших ответов, я поняла, что осень вам нравиться, а какие красивые слова вы могли бы сказать про осень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Игра осенние слов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олотая, печальная, хмурая, красивая, разноцветная, дождливая, долгая, затяжная, пестрая, теплая, холодная, ранняя, поздняя, средняя, хорошая, дивная, задумчивая, замечательная, интересная, величавая, унылая, очаровательная, тихая, невеселая, таинственная, скучная, грустная, ласковая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т подошло наше путешествие к концу. Расставаясь с осенью, давайте поиграем с лесным эхом.</w:t>
        <w:br/>
        <w:t>Эхо лесное, спросить могу?</w:t>
        <w:br/>
        <w:t>Ау-ау-ау!</w:t>
        <w:br/>
        <w:t>Куда это листья лесные пропали?</w:t>
        <w:br/>
        <w:t>Опали-опали-опали:</w:t>
        <w:br/>
        <w:t>Птички- певички, давно ли галдели?</w:t>
        <w:br/>
        <w:t>Летели, летели, на юг улетели:</w:t>
        <w:br/>
        <w:t>Белки и зайцы, про вас не знаем?</w:t>
        <w:br/>
        <w:t>Линяем, линяем, линяем:</w:t>
        <w:br/>
        <w:t>Так что же творится в лесу? -  спросим.</w:t>
        <w:br/>
        <w:t>Осень, осень, осень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тог занят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, подумайте и скажите, что мы напишем зайцам.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ень наступила. Уже выпадает снег по ночам. Пора менять шубки на белые, а то лиса или волк заметят. Деревья голые, травка повяла, исчезли насекомые жуки, червяки, улетели птицы на юг. 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Я рада, что вы сами нашли убедительные доказательства, что осень прошла через наш город и направилась в лес. Сегодня после прогулки мы напишем зайцам ответ. Дети, а кто сегодня на занятии был самым активным? Чьи ответы вам понравились. А кому понравились свои ответы и почему? (Ответы детей)</w:t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цы, вы старались, я довольна вами. У меня для вас небольшой секрет: осень прислала нам посылочку. Примите от нее послание. Осень прислала вам листочки, которые вы можете раскраси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6:07:00Z</dcterms:created>
  <dc:creator>Admin</dc:creator>
  <dc:description/>
  <cp:keywords/>
  <dc:language>en-US</dc:language>
  <cp:lastModifiedBy>Admin</cp:lastModifiedBy>
  <dcterms:modified xsi:type="dcterms:W3CDTF">2011-11-26T10:10:00Z</dcterms:modified>
  <cp:revision>2</cp:revision>
  <dc:subject/>
  <dc:title>«Золотая Осень»</dc:title>
</cp:coreProperties>
</file>