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41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40.wmf" ContentType="image/x-wmf"/>
  <Override PartName="/word/media/image52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>
          <w:trHeight w:val="4636" w:hRule="atLeas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napToGrid w:val="false"/>
              <w:spacing w:before="0" w:after="2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132080</wp:posOffset>
                  </wp:positionH>
                  <wp:positionV relativeFrom="paragraph">
                    <wp:posOffset>37465</wp:posOffset>
                  </wp:positionV>
                  <wp:extent cx="2301875" cy="2238375"/>
                  <wp:effectExtent l="0" t="0" r="0" b="0"/>
                  <wp:wrapTight wrapText="bothSides">
                    <wp:wrapPolygon edited="0">
                      <wp:start x="9293" y="179"/>
                      <wp:lineTo x="4285" y="2019"/>
                      <wp:lineTo x="2858" y="2754"/>
                      <wp:lineTo x="3213" y="6062"/>
                      <wp:lineTo x="1247" y="8818"/>
                      <wp:lineTo x="1247" y="9922"/>
                      <wp:lineTo x="3036" y="11947"/>
                      <wp:lineTo x="3751" y="11947"/>
                      <wp:lineTo x="710" y="14887"/>
                      <wp:lineTo x="-174" y="16174"/>
                      <wp:lineTo x="-174" y="18562"/>
                      <wp:lineTo x="3036" y="20770"/>
                      <wp:lineTo x="4107" y="20954"/>
                      <wp:lineTo x="7504" y="21506"/>
                      <wp:lineTo x="8577" y="21506"/>
                      <wp:lineTo x="11796" y="21506"/>
                      <wp:lineTo x="12690" y="21506"/>
                      <wp:lineTo x="16265" y="20954"/>
                      <wp:lineTo x="17155" y="20770"/>
                      <wp:lineTo x="20552" y="18378"/>
                      <wp:lineTo x="20913" y="17278"/>
                      <wp:lineTo x="20374" y="15990"/>
                      <wp:lineTo x="19481" y="14887"/>
                      <wp:lineTo x="15550" y="11947"/>
                      <wp:lineTo x="15550" y="9002"/>
                      <wp:lineTo x="18053" y="9002"/>
                      <wp:lineTo x="21447" y="7351"/>
                      <wp:lineTo x="21447" y="6062"/>
                      <wp:lineTo x="21625" y="5694"/>
                      <wp:lineTo x="18943" y="4407"/>
                      <wp:lineTo x="16083" y="3122"/>
                      <wp:lineTo x="16621" y="2203"/>
                      <wp:lineTo x="16083" y="1651"/>
                      <wp:lineTo x="12330" y="179"/>
                      <wp:lineTo x="9293" y="179"/>
                    </wp:wrapPolygon>
                  </wp:wrapTight>
                  <wp:docPr id="1" name="Рисунок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1875" cy="223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671320</wp:posOffset>
                  </wp:positionH>
                  <wp:positionV relativeFrom="paragraph">
                    <wp:posOffset>1419225</wp:posOffset>
                  </wp:positionV>
                  <wp:extent cx="1840230" cy="1543050"/>
                  <wp:effectExtent l="0" t="0" r="0" b="0"/>
                  <wp:wrapTight wrapText="bothSides">
                    <wp:wrapPolygon edited="0">
                      <wp:start x="14083" y="0"/>
                      <wp:lineTo x="6257" y="265"/>
                      <wp:lineTo x="2680" y="1594"/>
                      <wp:lineTo x="2905" y="4262"/>
                      <wp:lineTo x="2008" y="7463"/>
                      <wp:lineTo x="2455" y="12795"/>
                      <wp:lineTo x="669" y="14130"/>
                      <wp:lineTo x="-220" y="15464"/>
                      <wp:lineTo x="-220" y="18664"/>
                      <wp:lineTo x="4468" y="21327"/>
                      <wp:lineTo x="7149" y="21327"/>
                      <wp:lineTo x="12294" y="21327"/>
                      <wp:lineTo x="14529" y="21327"/>
                      <wp:lineTo x="19895" y="18398"/>
                      <wp:lineTo x="20121" y="16261"/>
                      <wp:lineTo x="18778" y="14130"/>
                      <wp:lineTo x="17214" y="12795"/>
                      <wp:lineTo x="18557" y="8797"/>
                      <wp:lineTo x="19450" y="8531"/>
                      <wp:lineTo x="21684" y="5597"/>
                      <wp:lineTo x="21684" y="3997"/>
                      <wp:lineTo x="15426" y="0"/>
                      <wp:lineTo x="14083" y="0"/>
                    </wp:wrapPolygon>
                  </wp:wrapTight>
                  <wp:docPr id="2" name="Рисунок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0230" cy="1543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napToGrid w:val="false"/>
              <w:spacing w:before="0" w:after="2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70485</wp:posOffset>
                  </wp:positionH>
                  <wp:positionV relativeFrom="paragraph">
                    <wp:posOffset>6350</wp:posOffset>
                  </wp:positionV>
                  <wp:extent cx="2209800" cy="2190750"/>
                  <wp:effectExtent l="0" t="0" r="0" b="0"/>
                  <wp:wrapTight wrapText="bothSides">
                    <wp:wrapPolygon edited="0">
                      <wp:start x="6700" y="559"/>
                      <wp:lineTo x="5395" y="747"/>
                      <wp:lineTo x="3907" y="2250"/>
                      <wp:lineTo x="3907" y="3566"/>
                      <wp:lineTo x="1115" y="6193"/>
                      <wp:lineTo x="554" y="9573"/>
                      <wp:lineTo x="3162" y="12581"/>
                      <wp:lineTo x="182" y="15584"/>
                      <wp:lineTo x="-184" y="17841"/>
                      <wp:lineTo x="182" y="19340"/>
                      <wp:lineTo x="5956" y="21408"/>
                      <wp:lineTo x="8187" y="21408"/>
                      <wp:lineTo x="13217" y="21408"/>
                      <wp:lineTo x="15266" y="21408"/>
                      <wp:lineTo x="21223" y="19340"/>
                      <wp:lineTo x="21223" y="18593"/>
                      <wp:lineTo x="21600" y="17276"/>
                      <wp:lineTo x="21600" y="16712"/>
                      <wp:lineTo x="21223" y="15584"/>
                      <wp:lineTo x="17125" y="12581"/>
                      <wp:lineTo x="18430" y="12581"/>
                      <wp:lineTo x="21039" y="10513"/>
                      <wp:lineTo x="20851" y="9573"/>
                      <wp:lineTo x="19362" y="6569"/>
                      <wp:lineTo x="17874" y="4506"/>
                      <wp:lineTo x="17125" y="3566"/>
                      <wp:lineTo x="17314" y="1498"/>
                      <wp:lineTo x="14705" y="559"/>
                      <wp:lineTo x="8936" y="559"/>
                      <wp:lineTo x="6700" y="559"/>
                    </wp:wrapPolygon>
                  </wp:wrapTight>
                  <wp:docPr id="3" name="Рисунок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9800" cy="2190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579245</wp:posOffset>
                  </wp:positionH>
                  <wp:positionV relativeFrom="paragraph">
                    <wp:posOffset>1623695</wp:posOffset>
                  </wp:positionV>
                  <wp:extent cx="1827530" cy="1295400"/>
                  <wp:effectExtent l="0" t="0" r="0" b="0"/>
                  <wp:wrapTight wrapText="bothSides">
                    <wp:wrapPolygon edited="0">
                      <wp:start x="14633" y="630"/>
                      <wp:lineTo x="4951" y="1268"/>
                      <wp:lineTo x="2248" y="2537"/>
                      <wp:lineTo x="2697" y="10796"/>
                      <wp:lineTo x="-222" y="15563"/>
                      <wp:lineTo x="-222" y="18102"/>
                      <wp:lineTo x="2923" y="20962"/>
                      <wp:lineTo x="5400" y="21279"/>
                      <wp:lineTo x="7200" y="21279"/>
                      <wp:lineTo x="13957" y="21279"/>
                      <wp:lineTo x="14855" y="21279"/>
                      <wp:lineTo x="15984" y="20962"/>
                      <wp:lineTo x="17785" y="20962"/>
                      <wp:lineTo x="21612" y="17781"/>
                      <wp:lineTo x="21612" y="15563"/>
                      <wp:lineTo x="17785" y="10796"/>
                      <wp:lineTo x="17785" y="6029"/>
                      <wp:lineTo x="18011" y="5714"/>
                      <wp:lineTo x="17558" y="2222"/>
                      <wp:lineTo x="17108" y="630"/>
                      <wp:lineTo x="14633" y="630"/>
                    </wp:wrapPolygon>
                  </wp:wrapTight>
                  <wp:docPr id="4" name="Рисунок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28" r="-2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7530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4636" w:hRule="atLeas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napToGrid w:val="false"/>
              <w:spacing w:before="0" w:after="2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4">
                  <wp:simplePos x="0" y="0"/>
                  <wp:positionH relativeFrom="column">
                    <wp:posOffset>-16510</wp:posOffset>
                  </wp:positionH>
                  <wp:positionV relativeFrom="paragraph">
                    <wp:posOffset>149860</wp:posOffset>
                  </wp:positionV>
                  <wp:extent cx="2056130" cy="2466975"/>
                  <wp:effectExtent l="0" t="0" r="0" b="0"/>
                  <wp:wrapTight wrapText="bothSides">
                    <wp:wrapPolygon edited="0">
                      <wp:start x="15608" y="161"/>
                      <wp:lineTo x="7200" y="664"/>
                      <wp:lineTo x="5199" y="1162"/>
                      <wp:lineTo x="5199" y="5499"/>
                      <wp:lineTo x="3398" y="8168"/>
                      <wp:lineTo x="1396" y="10006"/>
                      <wp:lineTo x="1195" y="11507"/>
                      <wp:lineTo x="3800" y="13506"/>
                      <wp:lineTo x="4801" y="13506"/>
                      <wp:lineTo x="1798" y="14841"/>
                      <wp:lineTo x="-2" y="15843"/>
                      <wp:lineTo x="-197" y="18009"/>
                      <wp:lineTo x="195" y="19510"/>
                      <wp:lineTo x="5801" y="21514"/>
                      <wp:lineTo x="7602" y="21514"/>
                      <wp:lineTo x="13807" y="21514"/>
                      <wp:lineTo x="15608" y="21514"/>
                      <wp:lineTo x="21209" y="19510"/>
                      <wp:lineTo x="21209" y="18845"/>
                      <wp:lineTo x="21608" y="18009"/>
                      <wp:lineTo x="21608" y="17178"/>
                      <wp:lineTo x="21411" y="16175"/>
                      <wp:lineTo x="21411" y="15843"/>
                      <wp:lineTo x="18806" y="14176"/>
                      <wp:lineTo x="17006" y="13506"/>
                      <wp:lineTo x="14807" y="10837"/>
                      <wp:lineTo x="14205" y="8168"/>
                      <wp:lineTo x="16604" y="5499"/>
                      <wp:lineTo x="17207" y="3499"/>
                      <wp:lineTo x="17207" y="2830"/>
                      <wp:lineTo x="18007" y="1666"/>
                      <wp:lineTo x="17806" y="498"/>
                      <wp:lineTo x="16805" y="161"/>
                      <wp:lineTo x="15608" y="161"/>
                    </wp:wrapPolygon>
                  </wp:wrapTight>
                  <wp:docPr id="5" name="Рисунок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6130" cy="246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5">
                  <wp:simplePos x="0" y="0"/>
                  <wp:positionH relativeFrom="column">
                    <wp:posOffset>2042795</wp:posOffset>
                  </wp:positionH>
                  <wp:positionV relativeFrom="paragraph">
                    <wp:posOffset>778510</wp:posOffset>
                  </wp:positionV>
                  <wp:extent cx="1276350" cy="1457325"/>
                  <wp:effectExtent l="0" t="0" r="0" b="0"/>
                  <wp:wrapTight wrapText="bothSides">
                    <wp:wrapPolygon edited="0">
                      <wp:start x="6766" y="0"/>
                      <wp:lineTo x="4508" y="1124"/>
                      <wp:lineTo x="4189" y="4513"/>
                      <wp:lineTo x="2575" y="9031"/>
                      <wp:lineTo x="642" y="9313"/>
                      <wp:lineTo x="642" y="11854"/>
                      <wp:lineTo x="4189" y="13548"/>
                      <wp:lineTo x="-320" y="17784"/>
                      <wp:lineTo x="-320" y="19478"/>
                      <wp:lineTo x="3864" y="21456"/>
                      <wp:lineTo x="7090" y="21456"/>
                      <wp:lineTo x="13857" y="21456"/>
                      <wp:lineTo x="17084" y="21456"/>
                      <wp:lineTo x="21600" y="19478"/>
                      <wp:lineTo x="21600" y="18067"/>
                      <wp:lineTo x="18048" y="15243"/>
                      <wp:lineTo x="15471" y="13548"/>
                      <wp:lineTo x="15791" y="9031"/>
                      <wp:lineTo x="18048" y="5077"/>
                      <wp:lineTo x="19017" y="3948"/>
                      <wp:lineTo x="9668" y="0"/>
                      <wp:lineTo x="6766" y="0"/>
                    </wp:wrapPolygon>
                  </wp:wrapTight>
                  <wp:docPr id="6" name="Рисунок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0" cy="1457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napToGrid w:val="false"/>
              <w:spacing w:before="0" w:after="2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214880</wp:posOffset>
                  </wp:positionH>
                  <wp:positionV relativeFrom="paragraph">
                    <wp:posOffset>320040</wp:posOffset>
                  </wp:positionV>
                  <wp:extent cx="1157605" cy="1714500"/>
                  <wp:effectExtent l="0" t="0" r="0" b="0"/>
                  <wp:wrapTight wrapText="bothSides">
                    <wp:wrapPolygon edited="0">
                      <wp:start x="10301" y="475"/>
                      <wp:lineTo x="6750" y="955"/>
                      <wp:lineTo x="4972" y="2155"/>
                      <wp:lineTo x="5327" y="4317"/>
                      <wp:lineTo x="1061" y="8157"/>
                      <wp:lineTo x="-349" y="8638"/>
                      <wp:lineTo x="-2" y="10558"/>
                      <wp:lineTo x="5327" y="11998"/>
                      <wp:lineTo x="707" y="17036"/>
                      <wp:lineTo x="1415" y="20157"/>
                      <wp:lineTo x="6396" y="21357"/>
                      <wp:lineTo x="7813" y="21357"/>
                      <wp:lineTo x="14212" y="21357"/>
                      <wp:lineTo x="15990" y="21357"/>
                      <wp:lineTo x="20610" y="20157"/>
                      <wp:lineTo x="20610" y="19677"/>
                      <wp:lineTo x="21680" y="18476"/>
                      <wp:lineTo x="21680" y="17276"/>
                      <wp:lineTo x="20610" y="15836"/>
                      <wp:lineTo x="14212" y="11998"/>
                      <wp:lineTo x="16345" y="11998"/>
                      <wp:lineTo x="21680" y="9357"/>
                      <wp:lineTo x="21680" y="7677"/>
                      <wp:lineTo x="19547" y="6477"/>
                      <wp:lineTo x="14212" y="4317"/>
                      <wp:lineTo x="14567" y="1195"/>
                      <wp:lineTo x="14212" y="475"/>
                      <wp:lineTo x="10301" y="475"/>
                    </wp:wrapPolygon>
                  </wp:wrapTight>
                  <wp:docPr id="7" name="Рисунок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9" t="-19" r="-2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7605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3">
                  <wp:simplePos x="0" y="0"/>
                  <wp:positionH relativeFrom="column">
                    <wp:posOffset>252095</wp:posOffset>
                  </wp:positionH>
                  <wp:positionV relativeFrom="paragraph">
                    <wp:posOffset>38735</wp:posOffset>
                  </wp:positionV>
                  <wp:extent cx="1704975" cy="2143125"/>
                  <wp:effectExtent l="0" t="0" r="0" b="0"/>
                  <wp:wrapTight wrapText="bothSides">
                    <wp:wrapPolygon edited="0">
                      <wp:start x="9650" y="0"/>
                      <wp:lineTo x="6752" y="1338"/>
                      <wp:lineTo x="5790" y="2299"/>
                      <wp:lineTo x="5546" y="6140"/>
                      <wp:lineTo x="4097" y="9214"/>
                      <wp:lineTo x="960" y="12284"/>
                      <wp:lineTo x="-3" y="16508"/>
                      <wp:lineTo x="236" y="19195"/>
                      <wp:lineTo x="5790" y="21499"/>
                      <wp:lineTo x="7479" y="21499"/>
                      <wp:lineTo x="14237" y="21499"/>
                      <wp:lineTo x="15926" y="21499"/>
                      <wp:lineTo x="21718" y="19195"/>
                      <wp:lineTo x="21718" y="16702"/>
                      <wp:lineTo x="21475" y="16125"/>
                      <wp:lineTo x="20992" y="15354"/>
                      <wp:lineTo x="16165" y="9214"/>
                      <wp:lineTo x="13510" y="6333"/>
                      <wp:lineTo x="13271" y="6140"/>
                      <wp:lineTo x="13028" y="3259"/>
                      <wp:lineTo x="13750" y="2109"/>
                      <wp:lineTo x="13028" y="1149"/>
                      <wp:lineTo x="10856" y="0"/>
                      <wp:lineTo x="9650" y="0"/>
                    </wp:wrapPolygon>
                  </wp:wrapTight>
                  <wp:docPr id="8" name="Рисунок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4975" cy="2143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4636" w:hRule="atLeas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napToGrid w:val="false"/>
              <w:spacing w:before="0" w:after="2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6">
                  <wp:simplePos x="0" y="0"/>
                  <wp:positionH relativeFrom="column">
                    <wp:posOffset>2042795</wp:posOffset>
                  </wp:positionH>
                  <wp:positionV relativeFrom="paragraph">
                    <wp:posOffset>1243330</wp:posOffset>
                  </wp:positionV>
                  <wp:extent cx="1233805" cy="1600200"/>
                  <wp:effectExtent l="0" t="0" r="0" b="0"/>
                  <wp:wrapTight wrapText="bothSides">
                    <wp:wrapPolygon edited="0">
                      <wp:start x="9670" y="0"/>
                      <wp:lineTo x="7332" y="1281"/>
                      <wp:lineTo x="7998" y="4111"/>
                      <wp:lineTo x="4332" y="8228"/>
                      <wp:lineTo x="3331" y="8994"/>
                      <wp:lineTo x="3664" y="10282"/>
                      <wp:lineTo x="8336" y="12340"/>
                      <wp:lineTo x="-329" y="16198"/>
                      <wp:lineTo x="-329" y="18510"/>
                      <wp:lineTo x="1330" y="20568"/>
                      <wp:lineTo x="2998" y="20825"/>
                      <wp:lineTo x="6664" y="21339"/>
                      <wp:lineTo x="7665" y="21339"/>
                      <wp:lineTo x="13670" y="21339"/>
                      <wp:lineTo x="14671" y="21339"/>
                      <wp:lineTo x="18338" y="20825"/>
                      <wp:lineTo x="18338" y="20568"/>
                      <wp:lineTo x="21338" y="19281"/>
                      <wp:lineTo x="21671" y="17227"/>
                      <wp:lineTo x="21338" y="16452"/>
                      <wp:lineTo x="15671" y="12340"/>
                      <wp:lineTo x="18004" y="8228"/>
                      <wp:lineTo x="17005" y="6941"/>
                      <wp:lineTo x="14005" y="4111"/>
                      <wp:lineTo x="15671" y="2310"/>
                      <wp:lineTo x="15337" y="1024"/>
                      <wp:lineTo x="13337" y="0"/>
                      <wp:lineTo x="9670" y="0"/>
                    </wp:wrapPolygon>
                  </wp:wrapTight>
                  <wp:docPr id="9" name="Рисунок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6" t="-20" r="-2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3805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7">
                  <wp:simplePos x="0" y="0"/>
                  <wp:positionH relativeFrom="column">
                    <wp:posOffset>-13335</wp:posOffset>
                  </wp:positionH>
                  <wp:positionV relativeFrom="paragraph">
                    <wp:posOffset>523240</wp:posOffset>
                  </wp:positionV>
                  <wp:extent cx="1657350" cy="2466975"/>
                  <wp:effectExtent l="0" t="0" r="0" b="0"/>
                  <wp:wrapTight wrapText="bothSides">
                    <wp:wrapPolygon edited="0">
                      <wp:start x="13648" y="495"/>
                      <wp:lineTo x="12410" y="832"/>
                      <wp:lineTo x="9431" y="2666"/>
                      <wp:lineTo x="9927" y="8503"/>
                      <wp:lineTo x="3970" y="9504"/>
                      <wp:lineTo x="2976" y="9836"/>
                      <wp:lineTo x="2976" y="11170"/>
                      <wp:lineTo x="3970" y="13840"/>
                      <wp:lineTo x="-244" y="16511"/>
                      <wp:lineTo x="242" y="19846"/>
                      <wp:lineTo x="6204" y="21511"/>
                      <wp:lineTo x="8437" y="21511"/>
                      <wp:lineTo x="12904" y="21511"/>
                      <wp:lineTo x="15143" y="21511"/>
                      <wp:lineTo x="21349" y="19846"/>
                      <wp:lineTo x="21349" y="19177"/>
                      <wp:lineTo x="21599" y="17344"/>
                      <wp:lineTo x="21599" y="16010"/>
                      <wp:lineTo x="18615" y="14673"/>
                      <wp:lineTo x="15887" y="13840"/>
                      <wp:lineTo x="17127" y="11506"/>
                      <wp:lineTo x="17377" y="11170"/>
                      <wp:lineTo x="18866" y="8671"/>
                      <wp:lineTo x="19115" y="8503"/>
                      <wp:lineTo x="16876" y="5833"/>
                      <wp:lineTo x="17127" y="2834"/>
                      <wp:lineTo x="16632" y="1997"/>
                      <wp:lineTo x="14643" y="495"/>
                      <wp:lineTo x="13648" y="495"/>
                    </wp:wrapPolygon>
                  </wp:wrapTight>
                  <wp:docPr id="10" name="Рисунок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6" t="-19" r="-2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246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napToGrid w:val="false"/>
              <w:spacing w:before="0" w:after="2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8">
                  <wp:simplePos x="0" y="0"/>
                  <wp:positionH relativeFrom="column">
                    <wp:posOffset>-63500</wp:posOffset>
                  </wp:positionH>
                  <wp:positionV relativeFrom="paragraph">
                    <wp:posOffset>367665</wp:posOffset>
                  </wp:positionV>
                  <wp:extent cx="2038350" cy="2362200"/>
                  <wp:effectExtent l="0" t="0" r="0" b="0"/>
                  <wp:wrapTight wrapText="bothSides">
                    <wp:wrapPolygon edited="0">
                      <wp:start x="9483" y="0"/>
                      <wp:lineTo x="8275" y="172"/>
                      <wp:lineTo x="5044" y="2260"/>
                      <wp:lineTo x="-2" y="3132"/>
                      <wp:lineTo x="-2" y="5570"/>
                      <wp:lineTo x="1205" y="8358"/>
                      <wp:lineTo x="602" y="8881"/>
                      <wp:lineTo x="804" y="10450"/>
                      <wp:lineTo x="4639" y="11145"/>
                      <wp:lineTo x="602" y="17766"/>
                      <wp:lineTo x="1007" y="20027"/>
                      <wp:lineTo x="6658" y="21423"/>
                      <wp:lineTo x="8676" y="21423"/>
                      <wp:lineTo x="13321" y="21423"/>
                      <wp:lineTo x="15336" y="21423"/>
                      <wp:lineTo x="21193" y="20027"/>
                      <wp:lineTo x="21193" y="19508"/>
                      <wp:lineTo x="21600" y="18462"/>
                      <wp:lineTo x="21600" y="17766"/>
                      <wp:lineTo x="19981" y="16721"/>
                      <wp:lineTo x="19373" y="14105"/>
                      <wp:lineTo x="20184" y="13583"/>
                      <wp:lineTo x="20387" y="12364"/>
                      <wp:lineTo x="19779" y="11145"/>
                      <wp:lineTo x="17963" y="9226"/>
                      <wp:lineTo x="17156" y="8358"/>
                      <wp:lineTo x="16751" y="1041"/>
                      <wp:lineTo x="14935" y="0"/>
                      <wp:lineTo x="11502" y="0"/>
                      <wp:lineTo x="9483" y="0"/>
                    </wp:wrapPolygon>
                  </wp:wrapTight>
                  <wp:docPr id="11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8350" cy="2362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9">
                  <wp:simplePos x="0" y="0"/>
                  <wp:positionH relativeFrom="column">
                    <wp:posOffset>1976755</wp:posOffset>
                  </wp:positionH>
                  <wp:positionV relativeFrom="paragraph">
                    <wp:posOffset>960120</wp:posOffset>
                  </wp:positionV>
                  <wp:extent cx="1438275" cy="1533525"/>
                  <wp:effectExtent l="0" t="0" r="0" b="0"/>
                  <wp:wrapTight wrapText="bothSides">
                    <wp:wrapPolygon edited="0">
                      <wp:start x="8005" y="0"/>
                      <wp:lineTo x="6289" y="803"/>
                      <wp:lineTo x="3999" y="3218"/>
                      <wp:lineTo x="3999" y="4291"/>
                      <wp:lineTo x="1715" y="4826"/>
                      <wp:lineTo x="1424" y="6437"/>
                      <wp:lineTo x="2573" y="8583"/>
                      <wp:lineTo x="3999" y="12875"/>
                      <wp:lineTo x="1142" y="15021"/>
                      <wp:lineTo x="-281" y="16363"/>
                      <wp:lineTo x="-281" y="19048"/>
                      <wp:lineTo x="4286" y="21464"/>
                      <wp:lineTo x="7723" y="21464"/>
                      <wp:lineTo x="12583" y="21464"/>
                      <wp:lineTo x="15731" y="21464"/>
                      <wp:lineTo x="21167" y="18778"/>
                      <wp:lineTo x="21167" y="17171"/>
                      <wp:lineTo x="19451" y="15290"/>
                      <wp:lineTo x="16589" y="12875"/>
                      <wp:lineTo x="21454" y="12072"/>
                      <wp:lineTo x="21740" y="10190"/>
                      <wp:lineTo x="19451" y="8583"/>
                      <wp:lineTo x="17161" y="534"/>
                      <wp:lineTo x="16017" y="0"/>
                      <wp:lineTo x="8005" y="0"/>
                    </wp:wrapPolygon>
                  </wp:wrapTight>
                  <wp:docPr id="12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533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4636" w:hRule="atLeas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-68580</wp:posOffset>
                  </wp:positionH>
                  <wp:positionV relativeFrom="paragraph">
                    <wp:posOffset>208280</wp:posOffset>
                  </wp:positionV>
                  <wp:extent cx="1704975" cy="2533650"/>
                  <wp:effectExtent l="0" t="0" r="0" b="0"/>
                  <wp:wrapTight wrapText="bothSides">
                    <wp:wrapPolygon edited="0">
                      <wp:start x="5789" y="0"/>
                      <wp:lineTo x="3372" y="810"/>
                      <wp:lineTo x="2168" y="1621"/>
                      <wp:lineTo x="2409" y="2593"/>
                      <wp:lineTo x="3859" y="5191"/>
                      <wp:lineTo x="5789" y="7790"/>
                      <wp:lineTo x="5061" y="10388"/>
                      <wp:lineTo x="1682" y="11850"/>
                      <wp:lineTo x="720" y="12501"/>
                      <wp:lineTo x="1201" y="13476"/>
                      <wp:lineTo x="3859" y="15589"/>
                      <wp:lineTo x="2409" y="15914"/>
                      <wp:lineTo x="-235" y="17372"/>
                      <wp:lineTo x="-235" y="18999"/>
                      <wp:lineTo x="2168" y="20786"/>
                      <wp:lineTo x="3131" y="20946"/>
                      <wp:lineTo x="6271" y="21432"/>
                      <wp:lineTo x="6992" y="21432"/>
                      <wp:lineTo x="14233" y="21432"/>
                      <wp:lineTo x="14960" y="21432"/>
                      <wp:lineTo x="18099" y="20946"/>
                      <wp:lineTo x="19061" y="20786"/>
                      <wp:lineTo x="21719" y="18834"/>
                      <wp:lineTo x="21719" y="17537"/>
                      <wp:lineTo x="18820" y="16075"/>
                      <wp:lineTo x="16890" y="15589"/>
                      <wp:lineTo x="20752" y="13152"/>
                      <wp:lineTo x="21232" y="12501"/>
                      <wp:lineTo x="20270" y="11529"/>
                      <wp:lineTo x="18099" y="10388"/>
                      <wp:lineTo x="16404" y="7790"/>
                      <wp:lineTo x="18581" y="5356"/>
                      <wp:lineTo x="18581" y="5191"/>
                      <wp:lineTo x="20024" y="2758"/>
                      <wp:lineTo x="20024" y="2593"/>
                      <wp:lineTo x="20511" y="810"/>
                      <wp:lineTo x="18099" y="320"/>
                      <wp:lineTo x="7479" y="0"/>
                      <wp:lineTo x="5789" y="0"/>
                    </wp:wrapPolygon>
                  </wp:wrapTight>
                  <wp:docPr id="13" name="Рисунок 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6" t="-20" r="-2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4975" cy="2533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155575</wp:posOffset>
                  </wp:positionH>
                  <wp:positionV relativeFrom="paragraph">
                    <wp:posOffset>303530</wp:posOffset>
                  </wp:positionV>
                  <wp:extent cx="1676400" cy="1628775"/>
                  <wp:effectExtent l="0" t="0" r="0" b="0"/>
                  <wp:wrapTight wrapText="bothSides">
                    <wp:wrapPolygon edited="0">
                      <wp:start x="12762" y="0"/>
                      <wp:lineTo x="6624" y="0"/>
                      <wp:lineTo x="3680" y="2272"/>
                      <wp:lineTo x="4170" y="4040"/>
                      <wp:lineTo x="1469" y="8081"/>
                      <wp:lineTo x="1469" y="9594"/>
                      <wp:lineTo x="5886" y="12121"/>
                      <wp:lineTo x="8340" y="12121"/>
                      <wp:lineTo x="486" y="16166"/>
                      <wp:lineTo x="-241" y="17176"/>
                      <wp:lineTo x="-241" y="18944"/>
                      <wp:lineTo x="1469" y="20207"/>
                      <wp:lineTo x="1469" y="20457"/>
                      <wp:lineTo x="5641" y="21471"/>
                      <wp:lineTo x="6869" y="21471"/>
                      <wp:lineTo x="13495" y="21471"/>
                      <wp:lineTo x="14478" y="21471"/>
                      <wp:lineTo x="18650" y="20457"/>
                      <wp:lineTo x="18650" y="20207"/>
                      <wp:lineTo x="20616" y="19198"/>
                      <wp:lineTo x="20862" y="17680"/>
                      <wp:lineTo x="19633" y="16166"/>
                      <wp:lineTo x="21353" y="12121"/>
                      <wp:lineTo x="21599" y="10353"/>
                      <wp:lineTo x="20370" y="9090"/>
                      <wp:lineTo x="16689" y="8081"/>
                      <wp:lineTo x="17914" y="4290"/>
                      <wp:lineTo x="17914" y="4040"/>
                      <wp:lineTo x="18650" y="2017"/>
                      <wp:lineTo x="17422" y="754"/>
                      <wp:lineTo x="14478" y="0"/>
                      <wp:lineTo x="12762" y="0"/>
                    </wp:wrapPolygon>
                  </wp:wrapTight>
                  <wp:docPr id="14" name="Рисунок 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62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napToGrid w:val="false"/>
              <w:spacing w:before="0" w:after="2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-72390</wp:posOffset>
                  </wp:positionH>
                  <wp:positionV relativeFrom="paragraph">
                    <wp:posOffset>131445</wp:posOffset>
                  </wp:positionV>
                  <wp:extent cx="1838325" cy="2571750"/>
                  <wp:effectExtent l="0" t="0" r="0" b="0"/>
                  <wp:wrapTight wrapText="bothSides">
                    <wp:wrapPolygon edited="0">
                      <wp:start x="10739" y="478"/>
                      <wp:lineTo x="8052" y="636"/>
                      <wp:lineTo x="3579" y="2398"/>
                      <wp:lineTo x="3131" y="8156"/>
                      <wp:lineTo x="1785" y="9116"/>
                      <wp:lineTo x="1785" y="10717"/>
                      <wp:lineTo x="4251" y="13278"/>
                      <wp:lineTo x="2011" y="15838"/>
                      <wp:lineTo x="444" y="16637"/>
                      <wp:lineTo x="-221" y="18395"/>
                      <wp:lineTo x="-221" y="19197"/>
                      <wp:lineTo x="3131" y="20955"/>
                      <wp:lineTo x="4472" y="21117"/>
                      <wp:lineTo x="7384" y="21435"/>
                      <wp:lineTo x="8052" y="21435"/>
                      <wp:lineTo x="13200" y="21435"/>
                      <wp:lineTo x="14099" y="21435"/>
                      <wp:lineTo x="17006" y="21117"/>
                      <wp:lineTo x="18126" y="20955"/>
                      <wp:lineTo x="21707" y="19036"/>
                      <wp:lineTo x="21707" y="17435"/>
                      <wp:lineTo x="21034" y="16798"/>
                      <wp:lineTo x="19693" y="15516"/>
                      <wp:lineTo x="18126" y="13757"/>
                      <wp:lineTo x="17232" y="13278"/>
                      <wp:lineTo x="19693" y="13116"/>
                      <wp:lineTo x="20366" y="12157"/>
                      <wp:lineTo x="19246" y="10717"/>
                      <wp:lineTo x="17006" y="8156"/>
                      <wp:lineTo x="18799" y="5596"/>
                      <wp:lineTo x="18574" y="3837"/>
                      <wp:lineTo x="18352" y="2878"/>
                      <wp:lineTo x="16559" y="1918"/>
                      <wp:lineTo x="12532" y="478"/>
                      <wp:lineTo x="10739" y="478"/>
                    </wp:wrapPolygon>
                  </wp:wrapTight>
                  <wp:docPr id="15" name="Рисунок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4" t="-19" r="-2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8325" cy="2571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1703705</wp:posOffset>
                  </wp:positionH>
                  <wp:positionV relativeFrom="paragraph">
                    <wp:posOffset>819150</wp:posOffset>
                  </wp:positionV>
                  <wp:extent cx="1724660" cy="1685925"/>
                  <wp:effectExtent l="0" t="0" r="0" b="0"/>
                  <wp:wrapTight wrapText="bothSides">
                    <wp:wrapPolygon edited="0">
                      <wp:start x="6203" y="238"/>
                      <wp:lineTo x="4535" y="2195"/>
                      <wp:lineTo x="3578" y="3658"/>
                      <wp:lineTo x="4296" y="8051"/>
                      <wp:lineTo x="2629" y="9026"/>
                      <wp:lineTo x="2629" y="11953"/>
                      <wp:lineTo x="-226" y="15862"/>
                      <wp:lineTo x="-226" y="17814"/>
                      <wp:lineTo x="713" y="19765"/>
                      <wp:lineTo x="1671" y="20253"/>
                      <wp:lineTo x="7157" y="21474"/>
                      <wp:lineTo x="8830" y="21474"/>
                      <wp:lineTo x="13837" y="21474"/>
                      <wp:lineTo x="15509" y="21474"/>
                      <wp:lineTo x="21000" y="20253"/>
                      <wp:lineTo x="21000" y="19765"/>
                      <wp:lineTo x="22907" y="18301"/>
                      <wp:lineTo x="22907" y="15862"/>
                      <wp:lineTo x="17895" y="11953"/>
                      <wp:lineTo x="16228" y="8051"/>
                      <wp:lineTo x="18135" y="4634"/>
                      <wp:lineTo x="18370" y="1458"/>
                      <wp:lineTo x="15509" y="238"/>
                      <wp:lineTo x="8350" y="238"/>
                      <wp:lineTo x="6203" y="238"/>
                    </wp:wrapPolygon>
                  </wp:wrapTight>
                  <wp:docPr id="16" name="Рисунок 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0" t="-21" r="56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4660" cy="1685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4636" w:hRule="atLeas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napToGrid w:val="false"/>
              <w:spacing w:before="0" w:after="2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-164465</wp:posOffset>
                  </wp:positionH>
                  <wp:positionV relativeFrom="paragraph">
                    <wp:posOffset>635</wp:posOffset>
                  </wp:positionV>
                  <wp:extent cx="2114550" cy="2343150"/>
                  <wp:effectExtent l="0" t="0" r="0" b="0"/>
                  <wp:wrapTight wrapText="bothSides">
                    <wp:wrapPolygon edited="0">
                      <wp:start x="17705" y="171"/>
                      <wp:lineTo x="968" y="698"/>
                      <wp:lineTo x="1551" y="5790"/>
                      <wp:lineTo x="2722" y="11413"/>
                      <wp:lineTo x="3501" y="14219"/>
                      <wp:lineTo x="1359" y="15097"/>
                      <wp:lineTo x="-192" y="16327"/>
                      <wp:lineTo x="-192" y="18083"/>
                      <wp:lineTo x="968" y="19838"/>
                      <wp:lineTo x="1551" y="20190"/>
                      <wp:lineTo x="6808" y="21419"/>
                      <wp:lineTo x="8366" y="21419"/>
                      <wp:lineTo x="12839" y="21419"/>
                      <wp:lineTo x="14397" y="21419"/>
                      <wp:lineTo x="19649" y="20190"/>
                      <wp:lineTo x="20428" y="19838"/>
                      <wp:lineTo x="21600" y="18083"/>
                      <wp:lineTo x="21600" y="16327"/>
                      <wp:lineTo x="19262" y="14746"/>
                      <wp:lineTo x="17901" y="14219"/>
                      <wp:lineTo x="19066" y="11413"/>
                      <wp:lineTo x="20041" y="8776"/>
                      <wp:lineTo x="20041" y="8600"/>
                      <wp:lineTo x="20624" y="5966"/>
                      <wp:lineTo x="21011" y="5614"/>
                      <wp:lineTo x="20624" y="4561"/>
                      <wp:lineTo x="19649" y="2980"/>
                      <wp:lineTo x="20041" y="2278"/>
                      <wp:lineTo x="20041" y="698"/>
                      <wp:lineTo x="19454" y="171"/>
                      <wp:lineTo x="17705" y="171"/>
                    </wp:wrapPolygon>
                  </wp:wrapTight>
                  <wp:docPr id="17" name="Рисунок 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0" t="-19" r="-2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0" cy="2343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1639570</wp:posOffset>
                  </wp:positionH>
                  <wp:positionV relativeFrom="paragraph">
                    <wp:posOffset>1083310</wp:posOffset>
                  </wp:positionV>
                  <wp:extent cx="1825625" cy="1323975"/>
                  <wp:effectExtent l="0" t="0" r="0" b="0"/>
                  <wp:wrapTight wrapText="bothSides">
                    <wp:wrapPolygon edited="0">
                      <wp:start x="4279" y="309"/>
                      <wp:lineTo x="2250" y="930"/>
                      <wp:lineTo x="1573" y="2170"/>
                      <wp:lineTo x="2024" y="5277"/>
                      <wp:lineTo x="-222" y="6214"/>
                      <wp:lineTo x="-222" y="9631"/>
                      <wp:lineTo x="1347" y="10251"/>
                      <wp:lineTo x="447" y="15225"/>
                      <wp:lineTo x="-222" y="16156"/>
                      <wp:lineTo x="-222" y="18643"/>
                      <wp:lineTo x="2250" y="20199"/>
                      <wp:lineTo x="2250" y="20510"/>
                      <wp:lineTo x="5858" y="21440"/>
                      <wp:lineTo x="6531" y="21440"/>
                      <wp:lineTo x="14420" y="21440"/>
                      <wp:lineTo x="15097" y="21440"/>
                      <wp:lineTo x="18701" y="20510"/>
                      <wp:lineTo x="18701" y="20199"/>
                      <wp:lineTo x="20957" y="18643"/>
                      <wp:lineTo x="21407" y="16776"/>
                      <wp:lineTo x="20508" y="15225"/>
                      <wp:lineTo x="21634" y="10251"/>
                      <wp:lineTo x="21634" y="8385"/>
                      <wp:lineTo x="20058" y="5277"/>
                      <wp:lineTo x="20734" y="1860"/>
                      <wp:lineTo x="18255" y="309"/>
                      <wp:lineTo x="12845" y="309"/>
                      <wp:lineTo x="4279" y="309"/>
                    </wp:wrapPolygon>
                  </wp:wrapTight>
                  <wp:docPr id="18" name="Рисунок 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Рисунок 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0" t="-27" r="-2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5625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napToGrid w:val="false"/>
              <w:spacing w:before="0" w:after="2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-72390</wp:posOffset>
                  </wp:positionH>
                  <wp:positionV relativeFrom="paragraph">
                    <wp:posOffset>635</wp:posOffset>
                  </wp:positionV>
                  <wp:extent cx="1995805" cy="2266950"/>
                  <wp:effectExtent l="0" t="0" r="0" b="0"/>
                  <wp:wrapTight wrapText="bothSides">
                    <wp:wrapPolygon edited="0">
                      <wp:start x="12160" y="179"/>
                      <wp:lineTo x="6180" y="179"/>
                      <wp:lineTo x="3504" y="1085"/>
                      <wp:lineTo x="3706" y="3082"/>
                      <wp:lineTo x="4943" y="5985"/>
                      <wp:lineTo x="3089" y="8889"/>
                      <wp:lineTo x="1438" y="9616"/>
                      <wp:lineTo x="821" y="10526"/>
                      <wp:lineTo x="-2" y="15970"/>
                      <wp:lineTo x="-202" y="18330"/>
                      <wp:lineTo x="2468" y="20507"/>
                      <wp:lineTo x="3297" y="20686"/>
                      <wp:lineTo x="7417" y="21413"/>
                      <wp:lineTo x="8655" y="21413"/>
                      <wp:lineTo x="12573" y="21413"/>
                      <wp:lineTo x="13810" y="21413"/>
                      <wp:lineTo x="17931" y="20686"/>
                      <wp:lineTo x="18759" y="20507"/>
                      <wp:lineTo x="21643" y="18330"/>
                      <wp:lineTo x="21643" y="16696"/>
                      <wp:lineTo x="21026" y="15790"/>
                      <wp:lineTo x="16491" y="11796"/>
                      <wp:lineTo x="17729" y="11796"/>
                      <wp:lineTo x="20612" y="9799"/>
                      <wp:lineTo x="20612" y="8709"/>
                      <wp:lineTo x="19169" y="7803"/>
                      <wp:lineTo x="14634" y="5985"/>
                      <wp:lineTo x="15871" y="3262"/>
                      <wp:lineTo x="15871" y="3082"/>
                      <wp:lineTo x="16695" y="1269"/>
                      <wp:lineTo x="15871" y="359"/>
                      <wp:lineTo x="13190" y="179"/>
                      <wp:lineTo x="12160" y="179"/>
                    </wp:wrapPolygon>
                  </wp:wrapTight>
                  <wp:docPr id="19" name="Рисунок 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Рисунок 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0" t="-19" r="-2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5805" cy="2266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1590675</wp:posOffset>
                  </wp:positionH>
                  <wp:positionV relativeFrom="paragraph">
                    <wp:posOffset>664210</wp:posOffset>
                  </wp:positionV>
                  <wp:extent cx="1825625" cy="1743075"/>
                  <wp:effectExtent l="0" t="0" r="0" b="0"/>
                  <wp:wrapTight wrapText="bothSides">
                    <wp:wrapPolygon edited="0">
                      <wp:start x="4054" y="231"/>
                      <wp:lineTo x="3151" y="1414"/>
                      <wp:lineTo x="3151" y="3301"/>
                      <wp:lineTo x="4729" y="4716"/>
                      <wp:lineTo x="6083" y="7787"/>
                      <wp:lineTo x="6306" y="11562"/>
                      <wp:lineTo x="3826" y="15105"/>
                      <wp:lineTo x="1124" y="16287"/>
                      <wp:lineTo x="-219" y="17466"/>
                      <wp:lineTo x="-219" y="19826"/>
                      <wp:lineTo x="5407" y="21478"/>
                      <wp:lineTo x="7436" y="21478"/>
                      <wp:lineTo x="13972" y="21478"/>
                      <wp:lineTo x="16224" y="21478"/>
                      <wp:lineTo x="21410" y="19826"/>
                      <wp:lineTo x="21410" y="19116"/>
                      <wp:lineTo x="21634" y="18175"/>
                      <wp:lineTo x="21410" y="16992"/>
                      <wp:lineTo x="17577" y="15341"/>
                      <wp:lineTo x="15549" y="11562"/>
                      <wp:lineTo x="15772" y="7787"/>
                      <wp:lineTo x="17353" y="4247"/>
                      <wp:lineTo x="17353" y="4010"/>
                      <wp:lineTo x="18702" y="2829"/>
                      <wp:lineTo x="18931" y="1414"/>
                      <wp:lineTo x="18028" y="231"/>
                      <wp:lineTo x="4054" y="231"/>
                    </wp:wrapPolygon>
                  </wp:wrapTight>
                  <wp:docPr id="20" name="Рисунок 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Рисунок 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5625" cy="174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4636" w:hRule="atLeas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1841500</wp:posOffset>
                  </wp:positionH>
                  <wp:positionV relativeFrom="paragraph">
                    <wp:posOffset>1028700</wp:posOffset>
                  </wp:positionV>
                  <wp:extent cx="1524000" cy="1362075"/>
                  <wp:effectExtent l="0" t="0" r="0" b="0"/>
                  <wp:wrapTight wrapText="bothSides">
                    <wp:wrapPolygon edited="0">
                      <wp:start x="4855" y="0"/>
                      <wp:lineTo x="-264" y="6340"/>
                      <wp:lineTo x="-264" y="9362"/>
                      <wp:lineTo x="1885" y="9967"/>
                      <wp:lineTo x="-2" y="14499"/>
                      <wp:lineTo x="-2" y="16911"/>
                      <wp:lineTo x="1615" y="19934"/>
                      <wp:lineTo x="6477" y="21445"/>
                      <wp:lineTo x="8095" y="21445"/>
                      <wp:lineTo x="13498" y="21445"/>
                      <wp:lineTo x="15116" y="21445"/>
                      <wp:lineTo x="19977" y="19934"/>
                      <wp:lineTo x="19977" y="19329"/>
                      <wp:lineTo x="21600" y="17516"/>
                      <wp:lineTo x="21600" y="15405"/>
                      <wp:lineTo x="21326" y="14499"/>
                      <wp:lineTo x="18355" y="9664"/>
                      <wp:lineTo x="20788" y="9059"/>
                      <wp:lineTo x="20788" y="6642"/>
                      <wp:lineTo x="18355" y="4829"/>
                      <wp:lineTo x="19166" y="1203"/>
                      <wp:lineTo x="17545" y="598"/>
                      <wp:lineTo x="7557" y="0"/>
                      <wp:lineTo x="4855" y="0"/>
                    </wp:wrapPolygon>
                  </wp:wrapTight>
                  <wp:docPr id="21" name="Рисунок 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Рисунок 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362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before="0" w:after="2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-65405</wp:posOffset>
                  </wp:positionH>
                  <wp:positionV relativeFrom="paragraph">
                    <wp:posOffset>-6350</wp:posOffset>
                  </wp:positionV>
                  <wp:extent cx="2054225" cy="2257425"/>
                  <wp:effectExtent l="0" t="0" r="0" b="0"/>
                  <wp:wrapTight wrapText="bothSides">
                    <wp:wrapPolygon edited="0">
                      <wp:start x="8007" y="0"/>
                      <wp:lineTo x="5204" y="178"/>
                      <wp:lineTo x="4801" y="5827"/>
                      <wp:lineTo x="2198" y="10205"/>
                      <wp:lineTo x="2798" y="13120"/>
                      <wp:lineTo x="4202" y="14580"/>
                      <wp:lineTo x="5606" y="14580"/>
                      <wp:lineTo x="2198" y="15673"/>
                      <wp:lineTo x="-197" y="16766"/>
                      <wp:lineTo x="-197" y="18770"/>
                      <wp:lineTo x="1197" y="20412"/>
                      <wp:lineTo x="2198" y="20595"/>
                      <wp:lineTo x="6608" y="21505"/>
                      <wp:lineTo x="8007" y="21505"/>
                      <wp:lineTo x="13418" y="21505"/>
                      <wp:lineTo x="14819" y="21505"/>
                      <wp:lineTo x="19227" y="20595"/>
                      <wp:lineTo x="20028" y="20412"/>
                      <wp:lineTo x="21629" y="18587"/>
                      <wp:lineTo x="21629" y="16766"/>
                      <wp:lineTo x="19227" y="15673"/>
                      <wp:lineTo x="15820" y="14580"/>
                      <wp:lineTo x="17622" y="11661"/>
                      <wp:lineTo x="19026" y="9474"/>
                      <wp:lineTo x="19026" y="8746"/>
                      <wp:lineTo x="17023" y="5827"/>
                      <wp:lineTo x="17224" y="1454"/>
                      <wp:lineTo x="16621" y="178"/>
                      <wp:lineTo x="15619" y="0"/>
                      <wp:lineTo x="8007" y="0"/>
                    </wp:wrapPolygon>
                  </wp:wrapTight>
                  <wp:docPr id="22" name="Рисунок 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Рисунок 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4225" cy="2257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napToGrid w:val="false"/>
              <w:spacing w:before="0" w:after="2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-12700</wp:posOffset>
                  </wp:positionH>
                  <wp:positionV relativeFrom="paragraph">
                    <wp:posOffset>38100</wp:posOffset>
                  </wp:positionV>
                  <wp:extent cx="2054225" cy="2352675"/>
                  <wp:effectExtent l="0" t="0" r="0" b="0"/>
                  <wp:wrapTight wrapText="bothSides">
                    <wp:wrapPolygon edited="0">
                      <wp:start x="6406" y="0"/>
                      <wp:lineTo x="4001" y="344"/>
                      <wp:lineTo x="1398" y="1745"/>
                      <wp:lineTo x="1398" y="2793"/>
                      <wp:lineTo x="3804" y="8391"/>
                      <wp:lineTo x="1197" y="11189"/>
                      <wp:lineTo x="1197" y="12591"/>
                      <wp:lineTo x="2602" y="13988"/>
                      <wp:lineTo x="-197" y="16088"/>
                      <wp:lineTo x="-197" y="18012"/>
                      <wp:lineTo x="1000" y="19935"/>
                      <wp:lineTo x="6406" y="21508"/>
                      <wp:lineTo x="7810" y="21508"/>
                      <wp:lineTo x="13418" y="21508"/>
                      <wp:lineTo x="15221" y="21508"/>
                      <wp:lineTo x="20229" y="20107"/>
                      <wp:lineTo x="20829" y="19585"/>
                      <wp:lineTo x="21629" y="17835"/>
                      <wp:lineTo x="21629" y="16088"/>
                      <wp:lineTo x="19227" y="14687"/>
                      <wp:lineTo x="17224" y="13988"/>
                      <wp:lineTo x="18025" y="11366"/>
                      <wp:lineTo x="18025" y="11189"/>
                      <wp:lineTo x="17224" y="8568"/>
                      <wp:lineTo x="17224" y="8391"/>
                      <wp:lineTo x="18025" y="5768"/>
                      <wp:lineTo x="18025" y="5592"/>
                      <wp:lineTo x="19227" y="2970"/>
                      <wp:lineTo x="19625" y="1922"/>
                      <wp:lineTo x="18226" y="870"/>
                      <wp:lineTo x="15221" y="0"/>
                      <wp:lineTo x="6406" y="0"/>
                    </wp:wrapPolygon>
                  </wp:wrapTight>
                  <wp:docPr id="23" name="Рисунок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Рисунок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4225" cy="2352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1828165</wp:posOffset>
                  </wp:positionH>
                  <wp:positionV relativeFrom="paragraph">
                    <wp:posOffset>745490</wp:posOffset>
                  </wp:positionV>
                  <wp:extent cx="1809750" cy="1828800"/>
                  <wp:effectExtent l="0" t="0" r="0" b="0"/>
                  <wp:wrapTight wrapText="bothSides">
                    <wp:wrapPolygon edited="0">
                      <wp:start x="4773" y="0"/>
                      <wp:lineTo x="1814" y="1122"/>
                      <wp:lineTo x="2271" y="3596"/>
                      <wp:lineTo x="3177" y="7197"/>
                      <wp:lineTo x="1814" y="10798"/>
                      <wp:lineTo x="2043" y="14394"/>
                      <wp:lineTo x="451" y="15521"/>
                      <wp:lineTo x="-224" y="17995"/>
                      <wp:lineTo x="-224" y="19122"/>
                      <wp:lineTo x="4997" y="21372"/>
                      <wp:lineTo x="7499" y="21372"/>
                      <wp:lineTo x="11821" y="21372"/>
                      <wp:lineTo x="14319" y="21372"/>
                      <wp:lineTo x="20003" y="18897"/>
                      <wp:lineTo x="20003" y="17321"/>
                      <wp:lineTo x="19097" y="15746"/>
                      <wp:lineTo x="17501" y="14394"/>
                      <wp:lineTo x="15004" y="11023"/>
                      <wp:lineTo x="14775" y="10798"/>
                      <wp:lineTo x="17049" y="10798"/>
                      <wp:lineTo x="21600" y="8320"/>
                      <wp:lineTo x="21600" y="6523"/>
                      <wp:lineTo x="20689" y="5621"/>
                      <wp:lineTo x="17501" y="3596"/>
                      <wp:lineTo x="18412" y="1122"/>
                      <wp:lineTo x="15232" y="0"/>
                      <wp:lineTo x="7727" y="0"/>
                      <wp:lineTo x="4773" y="0"/>
                    </wp:wrapPolygon>
                  </wp:wrapTight>
                  <wp:docPr id="24" name="Рисунок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Рисунок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0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4636" w:hRule="atLeas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-64770</wp:posOffset>
                  </wp:positionH>
                  <wp:positionV relativeFrom="paragraph">
                    <wp:posOffset>46990</wp:posOffset>
                  </wp:positionV>
                  <wp:extent cx="1819275" cy="2276475"/>
                  <wp:effectExtent l="0" t="0" r="0" b="0"/>
                  <wp:wrapTight wrapText="bothSides">
                    <wp:wrapPolygon edited="0">
                      <wp:start x="12435" y="0"/>
                      <wp:lineTo x="9045" y="176"/>
                      <wp:lineTo x="4522" y="1803"/>
                      <wp:lineTo x="4522" y="5781"/>
                      <wp:lineTo x="1355" y="8671"/>
                      <wp:lineTo x="222" y="10298"/>
                      <wp:lineTo x="446" y="11203"/>
                      <wp:lineTo x="4746" y="11562"/>
                      <wp:lineTo x="4522" y="14457"/>
                      <wp:lineTo x="2032" y="15721"/>
                      <wp:lineTo x="-224" y="17170"/>
                      <wp:lineTo x="-224" y="18616"/>
                      <wp:lineTo x="903" y="20239"/>
                      <wp:lineTo x="1807" y="20602"/>
                      <wp:lineTo x="6555" y="21506"/>
                      <wp:lineTo x="7912" y="21506"/>
                      <wp:lineTo x="13568" y="21506"/>
                      <wp:lineTo x="15149" y="21506"/>
                      <wp:lineTo x="19673" y="20602"/>
                      <wp:lineTo x="20578" y="20239"/>
                      <wp:lineTo x="21711" y="18616"/>
                      <wp:lineTo x="21711" y="17170"/>
                      <wp:lineTo x="20354" y="16266"/>
                      <wp:lineTo x="16959" y="14457"/>
                      <wp:lineTo x="18316" y="11744"/>
                      <wp:lineTo x="18092" y="8312"/>
                      <wp:lineTo x="16283" y="6322"/>
                      <wp:lineTo x="15378" y="5781"/>
                      <wp:lineTo x="15602" y="2890"/>
                      <wp:lineTo x="15149" y="176"/>
                      <wp:lineTo x="15149" y="0"/>
                      <wp:lineTo x="12435" y="0"/>
                    </wp:wrapPolygon>
                  </wp:wrapTight>
                  <wp:docPr id="25" name="Рисунок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Рисунок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9275" cy="2276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1769745</wp:posOffset>
                  </wp:positionH>
                  <wp:positionV relativeFrom="paragraph">
                    <wp:posOffset>767080</wp:posOffset>
                  </wp:positionV>
                  <wp:extent cx="1522730" cy="1390650"/>
                  <wp:effectExtent l="0" t="0" r="0" b="0"/>
                  <wp:wrapTight wrapText="bothSides">
                    <wp:wrapPolygon edited="0">
                      <wp:start x="8371" y="0"/>
                      <wp:lineTo x="7024" y="290"/>
                      <wp:lineTo x="1076" y="4137"/>
                      <wp:lineTo x="806" y="7096"/>
                      <wp:lineTo x="2158" y="9462"/>
                      <wp:lineTo x="3779" y="9462"/>
                      <wp:lineTo x="1619" y="14201"/>
                      <wp:lineTo x="-265" y="15676"/>
                      <wp:lineTo x="-265" y="17747"/>
                      <wp:lineTo x="537" y="19527"/>
                      <wp:lineTo x="6482" y="21302"/>
                      <wp:lineTo x="8371" y="21302"/>
                      <wp:lineTo x="12696" y="21302"/>
                      <wp:lineTo x="14859" y="21302"/>
                      <wp:lineTo x="20803" y="19527"/>
                      <wp:lineTo x="20803" y="18935"/>
                      <wp:lineTo x="21612" y="17160"/>
                      <wp:lineTo x="21612" y="15976"/>
                      <wp:lineTo x="19452" y="14201"/>
                      <wp:lineTo x="17292" y="9759"/>
                      <wp:lineTo x="17019" y="9462"/>
                      <wp:lineTo x="18914" y="8283"/>
                      <wp:lineTo x="18370" y="5912"/>
                      <wp:lineTo x="15668" y="4432"/>
                      <wp:lineTo x="15128" y="2658"/>
                      <wp:lineTo x="13777" y="0"/>
                      <wp:lineTo x="8371" y="0"/>
                    </wp:wrapPolygon>
                  </wp:wrapTight>
                  <wp:docPr id="26" name="Рисунок 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Рисунок 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2730" cy="1390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-45085</wp:posOffset>
                  </wp:positionH>
                  <wp:positionV relativeFrom="paragraph">
                    <wp:posOffset>27940</wp:posOffset>
                  </wp:positionV>
                  <wp:extent cx="1619250" cy="2409825"/>
                  <wp:effectExtent l="0" t="0" r="0" b="0"/>
                  <wp:wrapTight wrapText="bothSides">
                    <wp:wrapPolygon edited="0">
                      <wp:start x="8382" y="167"/>
                      <wp:lineTo x="3302" y="1531"/>
                      <wp:lineTo x="2281" y="2047"/>
                      <wp:lineTo x="2537" y="5631"/>
                      <wp:lineTo x="3810" y="8364"/>
                      <wp:lineTo x="3045" y="9388"/>
                      <wp:lineTo x="2030" y="11096"/>
                      <wp:lineTo x="757" y="12632"/>
                      <wp:lineTo x="1264" y="13316"/>
                      <wp:lineTo x="6092" y="13828"/>
                      <wp:lineTo x="1014" y="16560"/>
                      <wp:lineTo x="-251" y="17753"/>
                      <wp:lineTo x="-251" y="19973"/>
                      <wp:lineTo x="5585" y="21513"/>
                      <wp:lineTo x="7874" y="21513"/>
                      <wp:lineTo x="13209" y="21513"/>
                      <wp:lineTo x="15499" y="21513"/>
                      <wp:lineTo x="21342" y="19973"/>
                      <wp:lineTo x="21342" y="19293"/>
                      <wp:lineTo x="21593" y="18264"/>
                      <wp:lineTo x="21593" y="17585"/>
                      <wp:lineTo x="20070" y="16560"/>
                      <wp:lineTo x="20327" y="15876"/>
                      <wp:lineTo x="18294" y="14853"/>
                      <wp:lineTo x="14990" y="13828"/>
                      <wp:lineTo x="17273" y="11268"/>
                      <wp:lineTo x="17530" y="5803"/>
                      <wp:lineTo x="17530" y="5631"/>
                      <wp:lineTo x="18037" y="5631"/>
                      <wp:lineTo x="18803" y="3751"/>
                      <wp:lineTo x="19054" y="2047"/>
                      <wp:lineTo x="12450" y="167"/>
                      <wp:lineTo x="8382" y="167"/>
                    </wp:wrapPolygon>
                  </wp:wrapTight>
                  <wp:docPr id="27" name="Рисунок 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Рисунок 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7" t="-20" r="-2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2409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1850390</wp:posOffset>
                  </wp:positionH>
                  <wp:positionV relativeFrom="paragraph">
                    <wp:posOffset>485140</wp:posOffset>
                  </wp:positionV>
                  <wp:extent cx="1421130" cy="1838325"/>
                  <wp:effectExtent l="0" t="0" r="0" b="0"/>
                  <wp:wrapTight wrapText="bothSides">
                    <wp:wrapPolygon edited="0">
                      <wp:start x="7815" y="222"/>
                      <wp:lineTo x="6367" y="667"/>
                      <wp:lineTo x="3468" y="3131"/>
                      <wp:lineTo x="4047" y="7385"/>
                      <wp:lineTo x="-2" y="11412"/>
                      <wp:lineTo x="863" y="12755"/>
                      <wp:lineTo x="5210" y="14544"/>
                      <wp:lineTo x="1155" y="16337"/>
                      <wp:lineTo x="-286" y="17231"/>
                      <wp:lineTo x="-286" y="19469"/>
                      <wp:lineTo x="4047" y="21484"/>
                      <wp:lineTo x="6945" y="21484"/>
                      <wp:lineTo x="14184" y="21484"/>
                      <wp:lineTo x="17077" y="21484"/>
                      <wp:lineTo x="21714" y="19469"/>
                      <wp:lineTo x="21714" y="17457"/>
                      <wp:lineTo x="15919" y="14544"/>
                      <wp:lineTo x="12443" y="10966"/>
                      <wp:lineTo x="15633" y="7607"/>
                      <wp:lineTo x="16211" y="6712"/>
                      <wp:lineTo x="15633" y="4698"/>
                      <wp:lineTo x="15054" y="3131"/>
                      <wp:lineTo x="12443" y="894"/>
                      <wp:lineTo x="10421" y="222"/>
                      <wp:lineTo x="7815" y="222"/>
                    </wp:wrapPolygon>
                  </wp:wrapTight>
                  <wp:docPr id="28" name="Рисунок 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Рисунок 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5" t="-20" r="-2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1130" cy="1838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4636" w:hRule="atLeas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-110490</wp:posOffset>
                  </wp:positionH>
                  <wp:positionV relativeFrom="paragraph">
                    <wp:posOffset>-7531100</wp:posOffset>
                  </wp:positionV>
                  <wp:extent cx="2276475" cy="2371725"/>
                  <wp:effectExtent l="0" t="0" r="0" b="0"/>
                  <wp:wrapTight wrapText="bothSides">
                    <wp:wrapPolygon edited="0">
                      <wp:start x="9033" y="0"/>
                      <wp:lineTo x="5780" y="2773"/>
                      <wp:lineTo x="1260" y="4333"/>
                      <wp:lineTo x="-178" y="5027"/>
                      <wp:lineTo x="-178" y="6067"/>
                      <wp:lineTo x="1805" y="8325"/>
                      <wp:lineTo x="7951" y="13877"/>
                      <wp:lineTo x="2165" y="16477"/>
                      <wp:lineTo x="1805" y="18732"/>
                      <wp:lineTo x="2165" y="19949"/>
                      <wp:lineTo x="6321" y="21509"/>
                      <wp:lineTo x="7586" y="21509"/>
                      <wp:lineTo x="13371" y="21509"/>
                      <wp:lineTo x="14637" y="21509"/>
                      <wp:lineTo x="18793" y="19949"/>
                      <wp:lineTo x="19157" y="19429"/>
                      <wp:lineTo x="19157" y="17518"/>
                      <wp:lineTo x="18793" y="16651"/>
                      <wp:lineTo x="16084" y="13877"/>
                      <wp:lineTo x="16444" y="11793"/>
                      <wp:lineTo x="16626" y="11099"/>
                      <wp:lineTo x="20964" y="8499"/>
                      <wp:lineTo x="20964" y="8325"/>
                      <wp:lineTo x="21688" y="7458"/>
                      <wp:lineTo x="21324" y="6244"/>
                      <wp:lineTo x="17350" y="5547"/>
                      <wp:lineTo x="16266" y="3987"/>
                      <wp:lineTo x="15361" y="2773"/>
                      <wp:lineTo x="12106" y="0"/>
                      <wp:lineTo x="9033" y="0"/>
                    </wp:wrapPolygon>
                  </wp:wrapTight>
                  <wp:docPr id="29" name="Рисунок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Рисунок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6475" cy="2371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1903095</wp:posOffset>
                  </wp:positionH>
                  <wp:positionV relativeFrom="paragraph">
                    <wp:posOffset>917575</wp:posOffset>
                  </wp:positionV>
                  <wp:extent cx="1485900" cy="1676400"/>
                  <wp:effectExtent l="0" t="0" r="0" b="0"/>
                  <wp:wrapTight wrapText="bothSides">
                    <wp:wrapPolygon edited="0">
                      <wp:start x="9688" y="0"/>
                      <wp:lineTo x="5260" y="0"/>
                      <wp:lineTo x="-3" y="2206"/>
                      <wp:lineTo x="-3" y="7853"/>
                      <wp:lineTo x="1105" y="11778"/>
                      <wp:lineTo x="1656" y="15707"/>
                      <wp:lineTo x="-3" y="16687"/>
                      <wp:lineTo x="-3" y="18653"/>
                      <wp:lineTo x="1105" y="19632"/>
                      <wp:lineTo x="1105" y="20124"/>
                      <wp:lineTo x="6367" y="21351"/>
                      <wp:lineTo x="8303" y="21351"/>
                      <wp:lineTo x="13011" y="21351"/>
                      <wp:lineTo x="14951" y="21351"/>
                      <wp:lineTo x="20487" y="20124"/>
                      <wp:lineTo x="20487" y="19632"/>
                      <wp:lineTo x="21600" y="18162"/>
                      <wp:lineTo x="21600" y="17179"/>
                      <wp:lineTo x="19936" y="15707"/>
                      <wp:lineTo x="19658" y="11778"/>
                      <wp:lineTo x="20765" y="9816"/>
                      <wp:lineTo x="19658" y="8833"/>
                      <wp:lineTo x="14673" y="7853"/>
                      <wp:lineTo x="15781" y="2206"/>
                      <wp:lineTo x="15225" y="487"/>
                      <wp:lineTo x="13839" y="0"/>
                      <wp:lineTo x="9688" y="0"/>
                    </wp:wrapPolygon>
                  </wp:wrapTight>
                  <wp:docPr id="30" name="Рисунок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Рисунок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167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-24765</wp:posOffset>
                  </wp:positionH>
                  <wp:positionV relativeFrom="paragraph">
                    <wp:posOffset>57150</wp:posOffset>
                  </wp:positionV>
                  <wp:extent cx="2019300" cy="2419350"/>
                  <wp:effectExtent l="0" t="0" r="0" b="0"/>
                  <wp:wrapTight wrapText="bothSides">
                    <wp:wrapPolygon edited="0">
                      <wp:start x="10186" y="675"/>
                      <wp:lineTo x="5906" y="2038"/>
                      <wp:lineTo x="4274" y="2717"/>
                      <wp:lineTo x="4685" y="6120"/>
                      <wp:lineTo x="3257" y="8839"/>
                      <wp:lineTo x="202" y="11561"/>
                      <wp:lineTo x="202" y="12413"/>
                      <wp:lineTo x="3257" y="14284"/>
                      <wp:lineTo x="4685" y="14284"/>
                      <wp:lineTo x="2851" y="14963"/>
                      <wp:lineTo x="608" y="16495"/>
                      <wp:lineTo x="608" y="17686"/>
                      <wp:lineTo x="1625" y="19725"/>
                      <wp:lineTo x="2036" y="20067"/>
                      <wp:lineTo x="6723" y="21426"/>
                      <wp:lineTo x="7741" y="21426"/>
                      <wp:lineTo x="14670" y="21426"/>
                      <wp:lineTo x="15687" y="21426"/>
                      <wp:lineTo x="20171" y="20067"/>
                      <wp:lineTo x="20781" y="19725"/>
                      <wp:lineTo x="21599" y="18023"/>
                      <wp:lineTo x="21599" y="16495"/>
                      <wp:lineTo x="19764" y="15132"/>
                      <wp:lineTo x="18133" y="14284"/>
                      <wp:lineTo x="17319" y="13094"/>
                      <wp:lineTo x="15890" y="11561"/>
                      <wp:lineTo x="19967" y="11220"/>
                      <wp:lineTo x="20781" y="9522"/>
                      <wp:lineTo x="19560" y="8839"/>
                      <wp:lineTo x="17522" y="6120"/>
                      <wp:lineTo x="17111" y="4250"/>
                      <wp:lineTo x="16704" y="2887"/>
                      <wp:lineTo x="12835" y="847"/>
                      <wp:lineTo x="11610" y="675"/>
                      <wp:lineTo x="10186" y="675"/>
                    </wp:wrapPolygon>
                  </wp:wrapTight>
                  <wp:docPr id="31" name="Рисунок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Рисунок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0" t="-19" r="-2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300" cy="2419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2129155</wp:posOffset>
                  </wp:positionH>
                  <wp:positionV relativeFrom="paragraph">
                    <wp:posOffset>818515</wp:posOffset>
                  </wp:positionV>
                  <wp:extent cx="1247775" cy="1428750"/>
                  <wp:effectExtent l="0" t="0" r="0" b="0"/>
                  <wp:wrapTight wrapText="bothSides">
                    <wp:wrapPolygon edited="0">
                      <wp:start x="16485" y="283"/>
                      <wp:lineTo x="7583" y="1437"/>
                      <wp:lineTo x="4611" y="2588"/>
                      <wp:lineTo x="4944" y="4894"/>
                      <wp:lineTo x="3293" y="9500"/>
                      <wp:lineTo x="-328" y="16987"/>
                      <wp:lineTo x="-328" y="19581"/>
                      <wp:lineTo x="4611" y="21310"/>
                      <wp:lineTo x="6922" y="21310"/>
                      <wp:lineTo x="13846" y="21310"/>
                      <wp:lineTo x="15824" y="21310"/>
                      <wp:lineTo x="21431" y="19292"/>
                      <wp:lineTo x="21431" y="16700"/>
                      <wp:lineTo x="17474" y="14398"/>
                      <wp:lineTo x="13518" y="14107"/>
                      <wp:lineTo x="20774" y="12955"/>
                      <wp:lineTo x="21431" y="10363"/>
                      <wp:lineTo x="19124" y="9500"/>
                      <wp:lineTo x="21431" y="5181"/>
                      <wp:lineTo x="21763" y="4605"/>
                      <wp:lineTo x="21431" y="3163"/>
                      <wp:lineTo x="20113" y="283"/>
                      <wp:lineTo x="16485" y="283"/>
                    </wp:wrapPolygon>
                  </wp:wrapTight>
                  <wp:docPr id="32" name="Рисунок 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Рисунок 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4636" w:hRule="atLeas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1561465</wp:posOffset>
                  </wp:positionH>
                  <wp:positionV relativeFrom="paragraph">
                    <wp:posOffset>928370</wp:posOffset>
                  </wp:positionV>
                  <wp:extent cx="1827530" cy="1590675"/>
                  <wp:effectExtent l="0" t="0" r="0" b="0"/>
                  <wp:wrapTight wrapText="bothSides">
                    <wp:wrapPolygon edited="0">
                      <wp:start x="8102" y="257"/>
                      <wp:lineTo x="1123" y="8017"/>
                      <wp:lineTo x="-222" y="10344"/>
                      <wp:lineTo x="447" y="18362"/>
                      <wp:lineTo x="3599" y="20951"/>
                      <wp:lineTo x="5400" y="21210"/>
                      <wp:lineTo x="7876" y="21468"/>
                      <wp:lineTo x="8778" y="21468"/>
                      <wp:lineTo x="13282" y="21468"/>
                      <wp:lineTo x="14405" y="21468"/>
                      <wp:lineTo x="16882" y="21210"/>
                      <wp:lineTo x="18460" y="20951"/>
                      <wp:lineTo x="21612" y="18362"/>
                      <wp:lineTo x="21612" y="16293"/>
                      <wp:lineTo x="20033" y="14482"/>
                      <wp:lineTo x="17558" y="12670"/>
                      <wp:lineTo x="21163" y="11376"/>
                      <wp:lineTo x="21612" y="9828"/>
                      <wp:lineTo x="17558" y="4137"/>
                      <wp:lineTo x="15082" y="2063"/>
                      <wp:lineTo x="12152" y="257"/>
                      <wp:lineTo x="8102" y="257"/>
                    </wp:wrapPolygon>
                  </wp:wrapTight>
                  <wp:docPr id="33" name="Рисунок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Рисунок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7530" cy="159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-87630</wp:posOffset>
                  </wp:positionH>
                  <wp:positionV relativeFrom="paragraph">
                    <wp:posOffset>-6350</wp:posOffset>
                  </wp:positionV>
                  <wp:extent cx="1990725" cy="2247900"/>
                  <wp:effectExtent l="0" t="0" r="0" b="0"/>
                  <wp:wrapTight wrapText="bothSides">
                    <wp:wrapPolygon edited="0">
                      <wp:start x="9091" y="364"/>
                      <wp:lineTo x="-203" y="1278"/>
                      <wp:lineTo x="-203" y="3292"/>
                      <wp:lineTo x="1857" y="3292"/>
                      <wp:lineTo x="1857" y="3475"/>
                      <wp:lineTo x="3097" y="6221"/>
                      <wp:lineTo x="3508" y="9149"/>
                      <wp:lineTo x="5784" y="12077"/>
                      <wp:lineTo x="5372" y="15005"/>
                      <wp:lineTo x="3508" y="15557"/>
                      <wp:lineTo x="1237" y="17205"/>
                      <wp:lineTo x="1237" y="18851"/>
                      <wp:lineTo x="3716" y="20864"/>
                      <wp:lineTo x="4752" y="21047"/>
                      <wp:lineTo x="7023" y="21413"/>
                      <wp:lineTo x="7643" y="21413"/>
                      <wp:lineTo x="13226" y="21413"/>
                      <wp:lineTo x="13845" y="21413"/>
                      <wp:lineTo x="16120" y="21047"/>
                      <wp:lineTo x="17152" y="20864"/>
                      <wp:lineTo x="19839" y="18668"/>
                      <wp:lineTo x="19839" y="17388"/>
                      <wp:lineTo x="17360" y="15557"/>
                      <wp:lineTo x="15497" y="15005"/>
                      <wp:lineTo x="14257" y="12259"/>
                      <wp:lineTo x="14257" y="12077"/>
                      <wp:lineTo x="14465" y="12077"/>
                      <wp:lineTo x="16944" y="9332"/>
                      <wp:lineTo x="16944" y="9149"/>
                      <wp:lineTo x="17152" y="6404"/>
                      <wp:lineTo x="17360" y="6221"/>
                      <wp:lineTo x="18599" y="3475"/>
                      <wp:lineTo x="18599" y="3292"/>
                      <wp:lineTo x="21698" y="2558"/>
                      <wp:lineTo x="21495" y="730"/>
                      <wp:lineTo x="12606" y="364"/>
                      <wp:lineTo x="9091" y="364"/>
                    </wp:wrapPolygon>
                  </wp:wrapTight>
                  <wp:docPr id="34" name="Рисунок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Рисунок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0725" cy="2247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1986280</wp:posOffset>
                  </wp:positionH>
                  <wp:positionV relativeFrom="paragraph">
                    <wp:posOffset>772160</wp:posOffset>
                  </wp:positionV>
                  <wp:extent cx="1390650" cy="1600200"/>
                  <wp:effectExtent l="0" t="0" r="0" b="0"/>
                  <wp:wrapTight wrapText="bothSides">
                    <wp:wrapPolygon edited="0">
                      <wp:start x="13015" y="253"/>
                      <wp:lineTo x="7687" y="511"/>
                      <wp:lineTo x="5322" y="1796"/>
                      <wp:lineTo x="5915" y="4367"/>
                      <wp:lineTo x="1477" y="6681"/>
                      <wp:lineTo x="294" y="7711"/>
                      <wp:lineTo x="587" y="8482"/>
                      <wp:lineTo x="5915" y="12596"/>
                      <wp:lineTo x="-292" y="17740"/>
                      <wp:lineTo x="-292" y="19795"/>
                      <wp:lineTo x="3253" y="20825"/>
                      <wp:lineTo x="3253" y="21084"/>
                      <wp:lineTo x="5618" y="21337"/>
                      <wp:lineTo x="6504" y="21337"/>
                      <wp:lineTo x="13905" y="21337"/>
                      <wp:lineTo x="15088" y="21337"/>
                      <wp:lineTo x="17750" y="21084"/>
                      <wp:lineTo x="17453" y="20825"/>
                      <wp:lineTo x="21005" y="19795"/>
                      <wp:lineTo x="21302" y="17998"/>
                      <wp:lineTo x="20115" y="16452"/>
                      <wp:lineTo x="18343" y="13626"/>
                      <wp:lineTo x="17453" y="12596"/>
                      <wp:lineTo x="20708" y="8482"/>
                      <wp:lineTo x="21302" y="5139"/>
                      <wp:lineTo x="21302" y="3338"/>
                      <wp:lineTo x="18635" y="511"/>
                      <wp:lineTo x="16864" y="253"/>
                      <wp:lineTo x="13015" y="253"/>
                    </wp:wrapPolygon>
                  </wp:wrapTight>
                  <wp:docPr id="35" name="Рисунок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Рисунок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-45085</wp:posOffset>
                  </wp:positionH>
                  <wp:positionV relativeFrom="paragraph">
                    <wp:posOffset>98425</wp:posOffset>
                  </wp:positionV>
                  <wp:extent cx="1675130" cy="2343150"/>
                  <wp:effectExtent l="0" t="0" r="0" b="0"/>
                  <wp:wrapTight wrapText="bothSides">
                    <wp:wrapPolygon edited="0">
                      <wp:start x="10800" y="349"/>
                      <wp:lineTo x="7612" y="874"/>
                      <wp:lineTo x="5402" y="2102"/>
                      <wp:lineTo x="6381" y="8776"/>
                      <wp:lineTo x="1472" y="12113"/>
                      <wp:lineTo x="2207" y="13695"/>
                      <wp:lineTo x="6137" y="14396"/>
                      <wp:lineTo x="3437" y="14924"/>
                      <wp:lineTo x="-240" y="16504"/>
                      <wp:lineTo x="-240" y="18436"/>
                      <wp:lineTo x="732" y="20015"/>
                      <wp:lineTo x="1472" y="20369"/>
                      <wp:lineTo x="6137" y="21419"/>
                      <wp:lineTo x="7367" y="21419"/>
                      <wp:lineTo x="13751" y="21419"/>
                      <wp:lineTo x="15226" y="21419"/>
                      <wp:lineTo x="19895" y="20369"/>
                      <wp:lineTo x="20630" y="20015"/>
                      <wp:lineTo x="21610" y="18261"/>
                      <wp:lineTo x="21610" y="16504"/>
                      <wp:lineTo x="16946" y="14574"/>
                      <wp:lineTo x="14736" y="14396"/>
                      <wp:lineTo x="17191" y="11763"/>
                      <wp:lineTo x="17191" y="11587"/>
                      <wp:lineTo x="17435" y="8951"/>
                      <wp:lineTo x="17930" y="8776"/>
                      <wp:lineTo x="20630" y="6318"/>
                      <wp:lineTo x="20875" y="5969"/>
                      <wp:lineTo x="20630" y="2632"/>
                      <wp:lineTo x="17435" y="524"/>
                      <wp:lineTo x="15960" y="349"/>
                      <wp:lineTo x="10800" y="349"/>
                    </wp:wrapPolygon>
                  </wp:wrapTight>
                  <wp:docPr id="36" name="Рисунок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Рисунок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5" t="-19" r="-2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5130" cy="2343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4636" w:hRule="atLeas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-30480</wp:posOffset>
                  </wp:positionH>
                  <wp:positionV relativeFrom="paragraph">
                    <wp:posOffset>-343535</wp:posOffset>
                  </wp:positionV>
                  <wp:extent cx="1790700" cy="2495550"/>
                  <wp:effectExtent l="0" t="0" r="0" b="0"/>
                  <wp:wrapTight wrapText="bothSides">
                    <wp:wrapPolygon edited="0">
                      <wp:start x="9186" y="162"/>
                      <wp:lineTo x="6889" y="2635"/>
                      <wp:lineTo x="7350" y="5439"/>
                      <wp:lineTo x="4820" y="8075"/>
                      <wp:lineTo x="4359" y="9395"/>
                      <wp:lineTo x="5513" y="10548"/>
                      <wp:lineTo x="7117" y="10716"/>
                      <wp:lineTo x="7350" y="13351"/>
                      <wp:lineTo x="2755" y="13683"/>
                      <wp:lineTo x="913" y="14508"/>
                      <wp:lineTo x="913" y="15992"/>
                      <wp:lineTo x="-228" y="17144"/>
                      <wp:lineTo x="-228" y="19290"/>
                      <wp:lineTo x="5052" y="21264"/>
                      <wp:lineTo x="6662" y="21432"/>
                      <wp:lineTo x="8726" y="21432"/>
                      <wp:lineTo x="12404" y="21432"/>
                      <wp:lineTo x="13781" y="21432"/>
                      <wp:lineTo x="14930" y="21264"/>
                      <wp:lineTo x="16311" y="21264"/>
                      <wp:lineTo x="21600" y="19290"/>
                      <wp:lineTo x="21600" y="17144"/>
                      <wp:lineTo x="20445" y="15992"/>
                      <wp:lineTo x="14475" y="13351"/>
                      <wp:lineTo x="15390" y="13351"/>
                      <wp:lineTo x="19296" y="11210"/>
                      <wp:lineTo x="19529" y="10385"/>
                      <wp:lineTo x="18608" y="9231"/>
                      <wp:lineTo x="16772" y="8075"/>
                      <wp:lineTo x="15162" y="5439"/>
                      <wp:lineTo x="15851" y="1977"/>
                      <wp:lineTo x="14475" y="984"/>
                      <wp:lineTo x="12177" y="162"/>
                      <wp:lineTo x="9186" y="162"/>
                    </wp:wrapPolygon>
                  </wp:wrapTight>
                  <wp:docPr id="37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5" t="-20" r="-2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2495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8">
                  <wp:simplePos x="0" y="0"/>
                  <wp:positionH relativeFrom="column">
                    <wp:posOffset>1903730</wp:posOffset>
                  </wp:positionH>
                  <wp:positionV relativeFrom="paragraph">
                    <wp:posOffset>611505</wp:posOffset>
                  </wp:positionV>
                  <wp:extent cx="1409700" cy="1838325"/>
                  <wp:effectExtent l="0" t="0" r="0" b="0"/>
                  <wp:wrapTight wrapText="bothSides">
                    <wp:wrapPolygon edited="0">
                      <wp:start x="9337" y="0"/>
                      <wp:lineTo x="7586" y="222"/>
                      <wp:lineTo x="5832" y="2235"/>
                      <wp:lineTo x="5832" y="3578"/>
                      <wp:lineTo x="580" y="6711"/>
                      <wp:lineTo x="-289" y="7831"/>
                      <wp:lineTo x="-289" y="9621"/>
                      <wp:lineTo x="6415" y="10740"/>
                      <wp:lineTo x="6126" y="14320"/>
                      <wp:lineTo x="3209" y="14770"/>
                      <wp:lineTo x="-289" y="16783"/>
                      <wp:lineTo x="-289" y="19247"/>
                      <wp:lineTo x="4959" y="21486"/>
                      <wp:lineTo x="7875" y="21486"/>
                      <wp:lineTo x="14005" y="21486"/>
                      <wp:lineTo x="16632" y="21486"/>
                      <wp:lineTo x="21600" y="19247"/>
                      <wp:lineTo x="21600" y="16783"/>
                      <wp:lineTo x="18677" y="14770"/>
                      <wp:lineTo x="16048" y="14320"/>
                      <wp:lineTo x="20427" y="10740"/>
                      <wp:lineTo x="19555" y="9621"/>
                      <wp:lineTo x="17215" y="7158"/>
                      <wp:lineTo x="15176" y="3578"/>
                      <wp:lineTo x="15465" y="2458"/>
                      <wp:lineTo x="13132" y="222"/>
                      <wp:lineTo x="11671" y="0"/>
                      <wp:lineTo x="9337" y="0"/>
                    </wp:wrapPolygon>
                  </wp:wrapTight>
                  <wp:docPr id="38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6" t="-20" r="-2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1838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2136775</wp:posOffset>
                  </wp:positionH>
                  <wp:positionV relativeFrom="paragraph">
                    <wp:posOffset>1064260</wp:posOffset>
                  </wp:positionV>
                  <wp:extent cx="1250950" cy="1647825"/>
                  <wp:effectExtent l="0" t="0" r="0" b="0"/>
                  <wp:wrapTight wrapText="bothSides">
                    <wp:wrapPolygon edited="0">
                      <wp:start x="8220" y="246"/>
                      <wp:lineTo x="5259" y="996"/>
                      <wp:lineTo x="3941" y="2244"/>
                      <wp:lineTo x="4272" y="8237"/>
                      <wp:lineTo x="2629" y="9984"/>
                      <wp:lineTo x="1310" y="11731"/>
                      <wp:lineTo x="-326" y="17476"/>
                      <wp:lineTo x="-326" y="19223"/>
                      <wp:lineTo x="1642" y="20223"/>
                      <wp:lineTo x="1642" y="20471"/>
                      <wp:lineTo x="5915" y="21472"/>
                      <wp:lineTo x="6902" y="21472"/>
                      <wp:lineTo x="14467" y="21472"/>
                      <wp:lineTo x="15129" y="21472"/>
                      <wp:lineTo x="19734" y="20471"/>
                      <wp:lineTo x="19734" y="20223"/>
                      <wp:lineTo x="21707" y="18724"/>
                      <wp:lineTo x="21707" y="17476"/>
                      <wp:lineTo x="19734" y="12234"/>
                      <wp:lineTo x="19072" y="9485"/>
                      <wp:lineTo x="18416" y="8237"/>
                      <wp:lineTo x="21046" y="6490"/>
                      <wp:lineTo x="19734" y="4742"/>
                      <wp:lineTo x="11838" y="4239"/>
                      <wp:lineTo x="12494" y="996"/>
                      <wp:lineTo x="12168" y="246"/>
                      <wp:lineTo x="8220" y="246"/>
                    </wp:wrapPolygon>
                  </wp:wrapTight>
                  <wp:docPr id="39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0" cy="164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-71755</wp:posOffset>
                  </wp:positionH>
                  <wp:positionV relativeFrom="paragraph">
                    <wp:posOffset>397510</wp:posOffset>
                  </wp:positionV>
                  <wp:extent cx="2514600" cy="2314575"/>
                  <wp:effectExtent l="0" t="0" r="0" b="0"/>
                  <wp:wrapTight wrapText="bothSides">
                    <wp:wrapPolygon edited="0">
                      <wp:start x="8996" y="0"/>
                      <wp:lineTo x="6214" y="709"/>
                      <wp:lineTo x="6051" y="2129"/>
                      <wp:lineTo x="8016" y="2840"/>
                      <wp:lineTo x="6051" y="3550"/>
                      <wp:lineTo x="4904" y="4796"/>
                      <wp:lineTo x="4742" y="8531"/>
                      <wp:lineTo x="2289" y="11197"/>
                      <wp:lineTo x="3595" y="14218"/>
                      <wp:lineTo x="2122" y="14574"/>
                      <wp:lineTo x="-158" y="16353"/>
                      <wp:lineTo x="-158" y="18129"/>
                      <wp:lineTo x="978" y="19909"/>
                      <wp:lineTo x="1634" y="20264"/>
                      <wp:lineTo x="6707" y="21509"/>
                      <wp:lineTo x="8179" y="21509"/>
                      <wp:lineTo x="13089" y="21509"/>
                      <wp:lineTo x="14561" y="21509"/>
                      <wp:lineTo x="19797" y="20264"/>
                      <wp:lineTo x="20452" y="19909"/>
                      <wp:lineTo x="21600" y="18129"/>
                      <wp:lineTo x="21600" y="16353"/>
                      <wp:lineTo x="19634" y="14929"/>
                      <wp:lineTo x="17832" y="14218"/>
                      <wp:lineTo x="16689" y="11372"/>
                      <wp:lineTo x="16197" y="10127"/>
                      <wp:lineTo x="15379" y="8531"/>
                      <wp:lineTo x="17177" y="7462"/>
                      <wp:lineTo x="17340" y="6041"/>
                      <wp:lineTo x="15871" y="5686"/>
                      <wp:lineTo x="16034" y="4796"/>
                      <wp:lineTo x="13907" y="3375"/>
                      <wp:lineTo x="11779" y="2840"/>
                      <wp:lineTo x="13414" y="1954"/>
                      <wp:lineTo x="13251" y="885"/>
                      <wp:lineTo x="11286" y="0"/>
                      <wp:lineTo x="8996" y="0"/>
                    </wp:wrapPolygon>
                  </wp:wrapTight>
                  <wp:docPr id="40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0" cy="2314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4636" w:hRule="atLeas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0">
                  <wp:simplePos x="0" y="0"/>
                  <wp:positionH relativeFrom="column">
                    <wp:posOffset>3175</wp:posOffset>
                  </wp:positionH>
                  <wp:positionV relativeFrom="paragraph">
                    <wp:posOffset>635</wp:posOffset>
                  </wp:positionV>
                  <wp:extent cx="1900555" cy="2638425"/>
                  <wp:effectExtent l="0" t="0" r="0" b="0"/>
                  <wp:wrapTight wrapText="bothSides">
                    <wp:wrapPolygon edited="0">
                      <wp:start x="14716" y="154"/>
                      <wp:lineTo x="8440" y="1400"/>
                      <wp:lineTo x="6056" y="2025"/>
                      <wp:lineTo x="6056" y="2646"/>
                      <wp:lineTo x="2163" y="3271"/>
                      <wp:lineTo x="647" y="4051"/>
                      <wp:lineTo x="647" y="5142"/>
                      <wp:lineTo x="6493" y="10134"/>
                      <wp:lineTo x="6275" y="12630"/>
                      <wp:lineTo x="4540" y="12940"/>
                      <wp:lineTo x="211" y="14656"/>
                      <wp:lineTo x="-213" y="18088"/>
                      <wp:lineTo x="2375" y="20428"/>
                      <wp:lineTo x="7355" y="21519"/>
                      <wp:lineTo x="8658" y="21519"/>
                      <wp:lineTo x="12769" y="21519"/>
                      <wp:lineTo x="14068" y="21519"/>
                      <wp:lineTo x="19047" y="20428"/>
                      <wp:lineTo x="19483" y="20113"/>
                      <wp:lineTo x="21648" y="18088"/>
                      <wp:lineTo x="21648" y="15906"/>
                      <wp:lineTo x="21430" y="14967"/>
                      <wp:lineTo x="19265" y="13876"/>
                      <wp:lineTo x="16015" y="12630"/>
                      <wp:lineTo x="19047" y="12319"/>
                      <wp:lineTo x="19047" y="11070"/>
                      <wp:lineTo x="15366" y="10134"/>
                      <wp:lineTo x="16233" y="10134"/>
                      <wp:lineTo x="18180" y="8418"/>
                      <wp:lineTo x="18180" y="7638"/>
                      <wp:lineTo x="17749" y="6858"/>
                      <wp:lineTo x="16233" y="5142"/>
                      <wp:lineTo x="17749" y="5142"/>
                      <wp:lineTo x="19696" y="3741"/>
                      <wp:lineTo x="19483" y="2646"/>
                      <wp:lineTo x="18180" y="154"/>
                      <wp:lineTo x="14716" y="154"/>
                    </wp:wrapPolygon>
                  </wp:wrapTight>
                  <wp:docPr id="41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5" t="-20" r="-2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0555" cy="2638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1">
                  <wp:simplePos x="0" y="0"/>
                  <wp:positionH relativeFrom="column">
                    <wp:posOffset>1969770</wp:posOffset>
                  </wp:positionH>
                  <wp:positionV relativeFrom="paragraph">
                    <wp:posOffset>545465</wp:posOffset>
                  </wp:positionV>
                  <wp:extent cx="1381125" cy="1876425"/>
                  <wp:effectExtent l="0" t="0" r="0" b="0"/>
                  <wp:wrapTight wrapText="bothSides">
                    <wp:wrapPolygon edited="0">
                      <wp:start x="11017" y="435"/>
                      <wp:lineTo x="8040" y="1531"/>
                      <wp:lineTo x="6848" y="2626"/>
                      <wp:lineTo x="7143" y="3944"/>
                      <wp:lineTo x="5062" y="5698"/>
                      <wp:lineTo x="4466" y="7453"/>
                      <wp:lineTo x="2079" y="8330"/>
                      <wp:lineTo x="-2" y="10084"/>
                      <wp:lineTo x="-2" y="10961"/>
                      <wp:lineTo x="6848" y="14470"/>
                      <wp:lineTo x="3275" y="15347"/>
                      <wp:lineTo x="-296" y="16883"/>
                      <wp:lineTo x="-296" y="19292"/>
                      <wp:lineTo x="5356" y="21487"/>
                      <wp:lineTo x="8935" y="21487"/>
                      <wp:lineTo x="12808" y="21487"/>
                      <wp:lineTo x="16682" y="21487"/>
                      <wp:lineTo x="21747" y="19515"/>
                      <wp:lineTo x="21747" y="16883"/>
                      <wp:lineTo x="18168" y="15128"/>
                      <wp:lineTo x="14596" y="14470"/>
                      <wp:lineTo x="16382" y="11180"/>
                      <wp:lineTo x="16382" y="10961"/>
                      <wp:lineTo x="16682" y="7671"/>
                      <wp:lineTo x="17573" y="2408"/>
                      <wp:lineTo x="16682" y="1090"/>
                      <wp:lineTo x="14596" y="435"/>
                      <wp:lineTo x="11017" y="435"/>
                    </wp:wrapPolygon>
                  </wp:wrapTight>
                  <wp:docPr id="42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6" t="-19" r="-2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1876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2">
                  <wp:simplePos x="0" y="0"/>
                  <wp:positionH relativeFrom="column">
                    <wp:posOffset>26035</wp:posOffset>
                  </wp:positionH>
                  <wp:positionV relativeFrom="paragraph">
                    <wp:posOffset>265430</wp:posOffset>
                  </wp:positionV>
                  <wp:extent cx="2130425" cy="2228850"/>
                  <wp:effectExtent l="0" t="0" r="0" b="0"/>
                  <wp:wrapTight wrapText="bothSides">
                    <wp:wrapPolygon edited="0">
                      <wp:start x="9074" y="551"/>
                      <wp:lineTo x="5405" y="733"/>
                      <wp:lineTo x="4245" y="1475"/>
                      <wp:lineTo x="4245" y="3502"/>
                      <wp:lineTo x="1539" y="7197"/>
                      <wp:lineTo x="2122" y="9411"/>
                      <wp:lineTo x="4052" y="12364"/>
                      <wp:lineTo x="-2" y="15134"/>
                      <wp:lineTo x="-2" y="18828"/>
                      <wp:lineTo x="5212" y="21229"/>
                      <wp:lineTo x="6565" y="21412"/>
                      <wp:lineTo x="7914" y="21412"/>
                      <wp:lineTo x="13517" y="21412"/>
                      <wp:lineTo x="14095" y="21412"/>
                      <wp:lineTo x="15063" y="21229"/>
                      <wp:lineTo x="16218" y="21229"/>
                      <wp:lineTo x="21437" y="18828"/>
                      <wp:lineTo x="21437" y="18272"/>
                      <wp:lineTo x="21629" y="16983"/>
                      <wp:lineTo x="21629" y="16059"/>
                      <wp:lineTo x="21244" y="15321"/>
                      <wp:lineTo x="17956" y="12364"/>
                      <wp:lineTo x="18539" y="6459"/>
                      <wp:lineTo x="20084" y="4240"/>
                      <wp:lineTo x="20084" y="1844"/>
                      <wp:lineTo x="16801" y="551"/>
                      <wp:lineTo x="12742" y="551"/>
                      <wp:lineTo x="9074" y="551"/>
                    </wp:wrapPolygon>
                  </wp:wrapTight>
                  <wp:docPr id="43" name="Рисунок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Рисунок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0425" cy="2228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3">
                  <wp:simplePos x="0" y="0"/>
                  <wp:positionH relativeFrom="column">
                    <wp:posOffset>1963420</wp:posOffset>
                  </wp:positionH>
                  <wp:positionV relativeFrom="paragraph">
                    <wp:posOffset>947420</wp:posOffset>
                  </wp:positionV>
                  <wp:extent cx="1409700" cy="1647825"/>
                  <wp:effectExtent l="0" t="0" r="0" b="0"/>
                  <wp:wrapTight wrapText="bothSides">
                    <wp:wrapPolygon edited="0">
                      <wp:start x="7295" y="494"/>
                      <wp:lineTo x="4665" y="1496"/>
                      <wp:lineTo x="3208" y="2992"/>
                      <wp:lineTo x="2915" y="8486"/>
                      <wp:lineTo x="874" y="11232"/>
                      <wp:lineTo x="874" y="12481"/>
                      <wp:lineTo x="-287" y="16479"/>
                      <wp:lineTo x="-287" y="18474"/>
                      <wp:lineTo x="1162" y="20473"/>
                      <wp:lineTo x="2624" y="20721"/>
                      <wp:lineTo x="6711" y="21472"/>
                      <wp:lineTo x="7583" y="21472"/>
                      <wp:lineTo x="13424" y="21472"/>
                      <wp:lineTo x="14296" y="21472"/>
                      <wp:lineTo x="18676" y="20721"/>
                      <wp:lineTo x="18676" y="20473"/>
                      <wp:lineTo x="21302" y="19225"/>
                      <wp:lineTo x="21600" y="17476"/>
                      <wp:lineTo x="21302" y="16479"/>
                      <wp:lineTo x="18092" y="12481"/>
                      <wp:lineTo x="17799" y="8737"/>
                      <wp:lineTo x="17799" y="8486"/>
                      <wp:lineTo x="20430" y="6738"/>
                      <wp:lineTo x="20430" y="4991"/>
                      <wp:lineTo x="17220" y="4492"/>
                      <wp:lineTo x="10213" y="494"/>
                      <wp:lineTo x="7295" y="494"/>
                    </wp:wrapPolygon>
                  </wp:wrapTight>
                  <wp:docPr id="44" name="Рисунок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Рисунок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164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4636" w:hRule="atLeas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-65405</wp:posOffset>
                  </wp:positionH>
                  <wp:positionV relativeFrom="paragraph">
                    <wp:posOffset>297180</wp:posOffset>
                  </wp:positionV>
                  <wp:extent cx="2035175" cy="2266950"/>
                  <wp:effectExtent l="0" t="0" r="0" b="0"/>
                  <wp:wrapTight wrapText="bothSides">
                    <wp:wrapPolygon edited="0">
                      <wp:start x="9095" y="361"/>
                      <wp:lineTo x="7073" y="1084"/>
                      <wp:lineTo x="6061" y="1994"/>
                      <wp:lineTo x="6061" y="3265"/>
                      <wp:lineTo x="3029" y="6165"/>
                      <wp:lineTo x="3835" y="11979"/>
                      <wp:lineTo x="399" y="14879"/>
                      <wp:lineTo x="-198" y="15789"/>
                      <wp:lineTo x="-198" y="18328"/>
                      <wp:lineTo x="3232" y="20688"/>
                      <wp:lineTo x="4042" y="20871"/>
                      <wp:lineTo x="7276" y="21415"/>
                      <wp:lineTo x="7880" y="21415"/>
                      <wp:lineTo x="13339" y="21415"/>
                      <wp:lineTo x="13946" y="21415"/>
                      <wp:lineTo x="17184" y="20871"/>
                      <wp:lineTo x="17991" y="20688"/>
                      <wp:lineTo x="21427" y="18328"/>
                      <wp:lineTo x="21427" y="17784"/>
                      <wp:lineTo x="21630" y="16695"/>
                      <wp:lineTo x="21630" y="16334"/>
                      <wp:lineTo x="21021" y="14879"/>
                      <wp:lineTo x="16576" y="11979"/>
                      <wp:lineTo x="15563" y="9253"/>
                      <wp:lineTo x="17184" y="9074"/>
                      <wp:lineTo x="20012" y="7258"/>
                      <wp:lineTo x="20215" y="5077"/>
                      <wp:lineTo x="18801" y="4533"/>
                      <wp:lineTo x="13541" y="3265"/>
                      <wp:lineTo x="13744" y="2538"/>
                      <wp:lineTo x="12531" y="1084"/>
                      <wp:lineTo x="10712" y="361"/>
                      <wp:lineTo x="9095" y="361"/>
                    </wp:wrapPolygon>
                  </wp:wrapTight>
                  <wp:docPr id="45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0" t="-19" r="-2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5175" cy="2266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2045335</wp:posOffset>
                  </wp:positionH>
                  <wp:positionV relativeFrom="paragraph">
                    <wp:posOffset>998220</wp:posOffset>
                  </wp:positionV>
                  <wp:extent cx="1371600" cy="1381125"/>
                  <wp:effectExtent l="0" t="0" r="0" b="0"/>
                  <wp:wrapTight wrapText="bothSides">
                    <wp:wrapPolygon edited="0">
                      <wp:start x="4498" y="0"/>
                      <wp:lineTo x="2695" y="4764"/>
                      <wp:lineTo x="-2" y="9529"/>
                      <wp:lineTo x="-294" y="11019"/>
                      <wp:lineTo x="298" y="12210"/>
                      <wp:lineTo x="2097" y="14298"/>
                      <wp:lineTo x="596" y="15788"/>
                      <wp:lineTo x="1195" y="19660"/>
                      <wp:lineTo x="6597" y="21449"/>
                      <wp:lineTo x="8396" y="21449"/>
                      <wp:lineTo x="13496" y="21449"/>
                      <wp:lineTo x="15295" y="21449"/>
                      <wp:lineTo x="20697" y="19660"/>
                      <wp:lineTo x="20697" y="19062"/>
                      <wp:lineTo x="21600" y="17277"/>
                      <wp:lineTo x="21600" y="16083"/>
                      <wp:lineTo x="20095" y="14298"/>
                      <wp:lineTo x="20697" y="10127"/>
                      <wp:lineTo x="20697" y="9529"/>
                      <wp:lineTo x="16197" y="4764"/>
                      <wp:lineTo x="16496" y="2381"/>
                      <wp:lineTo x="12897" y="294"/>
                      <wp:lineTo x="7798" y="0"/>
                      <wp:lineTo x="4498" y="0"/>
                    </wp:wrapPolygon>
                  </wp:wrapTight>
                  <wp:docPr id="46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38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6">
                  <wp:simplePos x="0" y="0"/>
                  <wp:positionH relativeFrom="column">
                    <wp:posOffset>-65405</wp:posOffset>
                  </wp:positionH>
                  <wp:positionV relativeFrom="paragraph">
                    <wp:posOffset>137795</wp:posOffset>
                  </wp:positionV>
                  <wp:extent cx="2028825" cy="2333625"/>
                  <wp:effectExtent l="0" t="0" r="0" b="0"/>
                  <wp:wrapTight wrapText="bothSides">
                    <wp:wrapPolygon edited="0">
                      <wp:start x="12164" y="0"/>
                      <wp:lineTo x="5270" y="1232"/>
                      <wp:lineTo x="4256" y="1582"/>
                      <wp:lineTo x="3648" y="8461"/>
                      <wp:lineTo x="1215" y="11281"/>
                      <wp:lineTo x="-2" y="12163"/>
                      <wp:lineTo x="606" y="13572"/>
                      <wp:lineTo x="3648" y="14104"/>
                      <wp:lineTo x="1823" y="14808"/>
                      <wp:lineTo x="-198" y="16395"/>
                      <wp:lineTo x="-198" y="17628"/>
                      <wp:lineTo x="1620" y="20274"/>
                      <wp:lineTo x="6892" y="21510"/>
                      <wp:lineTo x="8717" y="21510"/>
                      <wp:lineTo x="12975" y="21510"/>
                      <wp:lineTo x="14800" y="21510"/>
                      <wp:lineTo x="20076" y="20097"/>
                      <wp:lineTo x="20685" y="19746"/>
                      <wp:lineTo x="21698" y="17983"/>
                      <wp:lineTo x="21698" y="16395"/>
                      <wp:lineTo x="19873" y="14808"/>
                      <wp:lineTo x="18251" y="14104"/>
                      <wp:lineTo x="20076" y="11458"/>
                      <wp:lineTo x="20076" y="11281"/>
                      <wp:lineTo x="20481" y="9343"/>
                      <wp:lineTo x="17440" y="8461"/>
                      <wp:lineTo x="10745" y="8461"/>
                      <wp:lineTo x="15818" y="5638"/>
                      <wp:lineTo x="16426" y="3877"/>
                      <wp:lineTo x="16426" y="1759"/>
                      <wp:lineTo x="15003" y="0"/>
                      <wp:lineTo x="13790" y="0"/>
                      <wp:lineTo x="12164" y="0"/>
                    </wp:wrapPolygon>
                  </wp:wrapTight>
                  <wp:docPr id="47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8825" cy="2333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7">
                  <wp:simplePos x="0" y="0"/>
                  <wp:positionH relativeFrom="column">
                    <wp:posOffset>1786255</wp:posOffset>
                  </wp:positionH>
                  <wp:positionV relativeFrom="paragraph">
                    <wp:posOffset>823595</wp:posOffset>
                  </wp:positionV>
                  <wp:extent cx="1676400" cy="1647825"/>
                  <wp:effectExtent l="0" t="0" r="0" b="0"/>
                  <wp:wrapTight wrapText="bothSides">
                    <wp:wrapPolygon edited="0">
                      <wp:start x="12513" y="248"/>
                      <wp:lineTo x="8342" y="1746"/>
                      <wp:lineTo x="5397" y="3244"/>
                      <wp:lineTo x="5397" y="4242"/>
                      <wp:lineTo x="3924" y="7987"/>
                      <wp:lineTo x="241" y="9983"/>
                      <wp:lineTo x="-243" y="12234"/>
                      <wp:lineTo x="241" y="17726"/>
                      <wp:lineTo x="1961" y="20222"/>
                      <wp:lineTo x="2943" y="20472"/>
                      <wp:lineTo x="7113" y="21470"/>
                      <wp:lineTo x="8342" y="21470"/>
                      <wp:lineTo x="13741" y="21470"/>
                      <wp:lineTo x="14723" y="21470"/>
                      <wp:lineTo x="19141" y="20472"/>
                      <wp:lineTo x="20122" y="20222"/>
                      <wp:lineTo x="21600" y="17975"/>
                      <wp:lineTo x="21600" y="16228"/>
                      <wp:lineTo x="18406" y="12483"/>
                      <wp:lineTo x="18649" y="11481"/>
                      <wp:lineTo x="16443" y="9484"/>
                      <wp:lineTo x="13741" y="8237"/>
                      <wp:lineTo x="15214" y="8237"/>
                      <wp:lineTo x="18159" y="5491"/>
                      <wp:lineTo x="18159" y="2994"/>
                      <wp:lineTo x="15462" y="248"/>
                      <wp:lineTo x="13989" y="248"/>
                      <wp:lineTo x="12513" y="248"/>
                    </wp:wrapPolygon>
                  </wp:wrapTight>
                  <wp:docPr id="48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64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4636" w:hRule="atLeas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9">
                  <wp:simplePos x="0" y="0"/>
                  <wp:positionH relativeFrom="column">
                    <wp:posOffset>-24765</wp:posOffset>
                  </wp:positionH>
                  <wp:positionV relativeFrom="paragraph">
                    <wp:posOffset>83820</wp:posOffset>
                  </wp:positionV>
                  <wp:extent cx="2070100" cy="2333625"/>
                  <wp:effectExtent l="0" t="0" r="0" b="0"/>
                  <wp:wrapTight wrapText="bothSides">
                    <wp:wrapPolygon edited="0">
                      <wp:start x="9536" y="349"/>
                      <wp:lineTo x="6557" y="526"/>
                      <wp:lineTo x="4170" y="1760"/>
                      <wp:lineTo x="4964" y="5991"/>
                      <wp:lineTo x="-195" y="9517"/>
                      <wp:lineTo x="194" y="11106"/>
                      <wp:lineTo x="4769" y="11632"/>
                      <wp:lineTo x="3177" y="12514"/>
                      <wp:lineTo x="592" y="14279"/>
                      <wp:lineTo x="-2" y="17628"/>
                      <wp:lineTo x="2978" y="20452"/>
                      <wp:lineTo x="7350" y="21509"/>
                      <wp:lineTo x="8543" y="21509"/>
                      <wp:lineTo x="12320" y="21509"/>
                      <wp:lineTo x="13513" y="21509"/>
                      <wp:lineTo x="17885" y="20452"/>
                      <wp:lineTo x="18284" y="20098"/>
                      <wp:lineTo x="20869" y="17628"/>
                      <wp:lineTo x="21064" y="17275"/>
                      <wp:lineTo x="20670" y="15690"/>
                      <wp:lineTo x="20071" y="14456"/>
                      <wp:lineTo x="20271" y="14456"/>
                      <wp:lineTo x="18683" y="13221"/>
                      <wp:lineTo x="16098" y="11632"/>
                      <wp:lineTo x="17091" y="11632"/>
                      <wp:lineTo x="21064" y="9340"/>
                      <wp:lineTo x="21064" y="8814"/>
                      <wp:lineTo x="21663" y="7756"/>
                      <wp:lineTo x="21663" y="7225"/>
                      <wp:lineTo x="21264" y="5464"/>
                      <wp:lineTo x="11726" y="349"/>
                      <wp:lineTo x="10928" y="349"/>
                      <wp:lineTo x="9536" y="349"/>
                    </wp:wrapPolygon>
                  </wp:wrapTight>
                  <wp:docPr id="49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0100" cy="2333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0">
                  <wp:simplePos x="0" y="0"/>
                  <wp:positionH relativeFrom="column">
                    <wp:posOffset>1903730</wp:posOffset>
                  </wp:positionH>
                  <wp:positionV relativeFrom="paragraph">
                    <wp:posOffset>588645</wp:posOffset>
                  </wp:positionV>
                  <wp:extent cx="1535430" cy="1828800"/>
                  <wp:effectExtent l="0" t="0" r="0" b="0"/>
                  <wp:wrapTight wrapText="bothSides">
                    <wp:wrapPolygon edited="0">
                      <wp:start x="10982" y="0"/>
                      <wp:lineTo x="10181" y="3371"/>
                      <wp:lineTo x="1603" y="5623"/>
                      <wp:lineTo x="-265" y="6295"/>
                      <wp:lineTo x="-265" y="7196"/>
                      <wp:lineTo x="1873" y="10795"/>
                      <wp:lineTo x="2139" y="14396"/>
                      <wp:lineTo x="-3" y="16872"/>
                      <wp:lineTo x="-265" y="19348"/>
                      <wp:lineTo x="4284" y="21372"/>
                      <wp:lineTo x="7230" y="21372"/>
                      <wp:lineTo x="13933" y="21372"/>
                      <wp:lineTo x="16879" y="21372"/>
                      <wp:lineTo x="21701" y="19348"/>
                      <wp:lineTo x="21701" y="17319"/>
                      <wp:lineTo x="19826" y="15748"/>
                      <wp:lineTo x="17149" y="14396"/>
                      <wp:lineTo x="19025" y="14396"/>
                      <wp:lineTo x="20361" y="12596"/>
                      <wp:lineTo x="19826" y="10795"/>
                      <wp:lineTo x="16879" y="7196"/>
                      <wp:lineTo x="17684" y="1795"/>
                      <wp:lineTo x="15809" y="223"/>
                      <wp:lineTo x="12858" y="0"/>
                      <wp:lineTo x="10982" y="0"/>
                    </wp:wrapPolygon>
                  </wp:wrapTight>
                  <wp:docPr id="50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5430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1">
                  <wp:simplePos x="0" y="0"/>
                  <wp:positionH relativeFrom="column">
                    <wp:posOffset>-71755</wp:posOffset>
                  </wp:positionH>
                  <wp:positionV relativeFrom="paragraph">
                    <wp:posOffset>83820</wp:posOffset>
                  </wp:positionV>
                  <wp:extent cx="2284730" cy="2266950"/>
                  <wp:effectExtent l="0" t="0" r="0" b="0"/>
                  <wp:wrapTight wrapText="bothSides">
                    <wp:wrapPolygon edited="0">
                      <wp:start x="11705" y="361"/>
                      <wp:lineTo x="7919" y="1450"/>
                      <wp:lineTo x="4859" y="2720"/>
                      <wp:lineTo x="5039" y="9072"/>
                      <wp:lineTo x="2339" y="11978"/>
                      <wp:lineTo x="1077" y="12882"/>
                      <wp:lineTo x="-175" y="14519"/>
                      <wp:lineTo x="178" y="18330"/>
                      <wp:lineTo x="3956" y="20690"/>
                      <wp:lineTo x="4679" y="20871"/>
                      <wp:lineTo x="7559" y="21413"/>
                      <wp:lineTo x="8103" y="21413"/>
                      <wp:lineTo x="13144" y="21413"/>
                      <wp:lineTo x="13863" y="21413"/>
                      <wp:lineTo x="16746" y="20871"/>
                      <wp:lineTo x="16746" y="20690"/>
                      <wp:lineTo x="17285" y="20690"/>
                      <wp:lineTo x="21248" y="18149"/>
                      <wp:lineTo x="21428" y="17783"/>
                      <wp:lineTo x="21608" y="15789"/>
                      <wp:lineTo x="21608" y="14881"/>
                      <wp:lineTo x="20349" y="11793"/>
                      <wp:lineTo x="19088" y="10523"/>
                      <wp:lineTo x="17285" y="9072"/>
                      <wp:lineTo x="18728" y="8344"/>
                      <wp:lineTo x="17825" y="7074"/>
                      <wp:lineTo x="11342" y="6169"/>
                      <wp:lineTo x="13144" y="6169"/>
                      <wp:lineTo x="15304" y="4533"/>
                      <wp:lineTo x="15304" y="2173"/>
                      <wp:lineTo x="13863" y="361"/>
                      <wp:lineTo x="12784" y="361"/>
                      <wp:lineTo x="11705" y="361"/>
                    </wp:wrapPolygon>
                  </wp:wrapTight>
                  <wp:docPr id="51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4730" cy="2266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2">
                  <wp:simplePos x="0" y="0"/>
                  <wp:positionH relativeFrom="column">
                    <wp:posOffset>1618615</wp:posOffset>
                  </wp:positionH>
                  <wp:positionV relativeFrom="paragraph">
                    <wp:posOffset>1249680</wp:posOffset>
                  </wp:positionV>
                  <wp:extent cx="1838325" cy="1590675"/>
                  <wp:effectExtent l="0" t="0" r="0" b="0"/>
                  <wp:wrapTight wrapText="bothSides">
                    <wp:wrapPolygon edited="0">
                      <wp:start x="9398" y="0"/>
                      <wp:lineTo x="8053" y="257"/>
                      <wp:lineTo x="4919" y="3361"/>
                      <wp:lineTo x="4251" y="8016"/>
                      <wp:lineTo x="444" y="10860"/>
                      <wp:lineTo x="-222" y="12929"/>
                      <wp:lineTo x="667" y="16554"/>
                      <wp:lineTo x="892" y="17847"/>
                      <wp:lineTo x="3579" y="20692"/>
                      <wp:lineTo x="4919" y="20950"/>
                      <wp:lineTo x="8053" y="21468"/>
                      <wp:lineTo x="8950" y="21468"/>
                      <wp:lineTo x="13872" y="21468"/>
                      <wp:lineTo x="14770" y="21468"/>
                      <wp:lineTo x="17678" y="20950"/>
                      <wp:lineTo x="19244" y="20692"/>
                      <wp:lineTo x="21710" y="18106"/>
                      <wp:lineTo x="21710" y="16032"/>
                      <wp:lineTo x="20590" y="14739"/>
                      <wp:lineTo x="17903" y="12412"/>
                      <wp:lineTo x="21037" y="8274"/>
                      <wp:lineTo x="21037" y="5429"/>
                      <wp:lineTo x="20815" y="4137"/>
                      <wp:lineTo x="13204" y="0"/>
                      <wp:lineTo x="9398" y="0"/>
                    </wp:wrapPolygon>
                  </wp:wrapTight>
                  <wp:docPr id="52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8325" cy="159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tabs>
          <w:tab w:val="clear" w:pos="708"/>
          <w:tab w:val="left" w:pos="1272" w:leader="none"/>
        </w:tabs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3:07:00Z</dcterms:created>
  <dc:creator>VIOLINE</dc:creator>
  <dc:description/>
  <dc:language>en-US</dc:language>
  <cp:lastModifiedBy>Надежда</cp:lastModifiedBy>
  <cp:lastPrinted>2010-11-10T15:54:00Z</cp:lastPrinted>
  <dcterms:modified xsi:type="dcterms:W3CDTF">2010-11-10T13:07:00Z</dcterms:modified>
  <cp:revision>2</cp:revision>
  <dc:subject/>
  <dc:title/>
</cp:coreProperties>
</file>