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матери.</w:t>
      </w:r>
    </w:p>
    <w:p>
      <w:pPr>
        <w:pStyle w:val="Style15"/>
        <w:rPr/>
      </w:pPr>
      <w:r>
        <w:rPr>
          <w:b/>
          <w:bCs/>
        </w:rPr>
        <w:t>Форма проведения</w:t>
      </w:r>
      <w:r>
        <w:rPr/>
        <w:t>:   конкурсно  - развлекательная программа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Цель: </w:t>
      </w:r>
      <w:r>
        <w:rPr/>
        <w:t> показать ценность и важность проявления лучших человеческих чувств: уважения и любви к матер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</w:t>
      </w:r>
      <w:r>
        <w:rPr/>
        <w:t xml:space="preserve">– </w:t>
      </w:r>
      <w:r>
        <w:rPr/>
        <w:t>поощрять стремления учащихся к самовыражению, к творчеству;</w:t>
        <w:br/>
        <w:t>– развивать умение выразительного чтения и чтения стихов наизусть;</w:t>
        <w:br/>
        <w:t>– развивать сценическое мастерство ребят;</w:t>
        <w:br/>
        <w:t>– привлечение родителей к совместным с детьми мероприятиям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Оборудование: </w:t>
      </w:r>
      <w:r>
        <w:rPr/>
        <w:t>3 банана, 3 листа, пуговки (большие из картона), 3 иголки  большие деревянные, 3 клубка ниток, маски медвежонка, лисы, зайца, лягушонк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  <w:r>
        <w:rPr>
          <w:bCs/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 1. </w:t>
      </w:r>
      <w:r>
        <w:rPr/>
        <w:t>– Здравствуйте! Мы рады приветствовать Вас! Сегодня самый замечательный праздник, самый светлый и радостный – День Матери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 2. - </w:t>
      </w:r>
      <w:r>
        <w:rPr/>
        <w:t>Слов не хватит, не хватит и сил,</w:t>
        <w:br/>
        <w:t>                      Чтоб любовь всю Тебе подарить.</w:t>
        <w:br/>
        <w:t>                      Чтобы выразить, как ты красива,</w:t>
        <w:br/>
        <w:t>                      Моя милая, добрая мама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 2 </w:t>
      </w:r>
      <w:r>
        <w:rPr/>
        <w:t xml:space="preserve">- На улице  холодно, а в этом классе тепло и уютно, потому что здесь столько мам, таких добрых, заботливых и любящих! </w:t>
      </w:r>
      <w:r>
        <w:rPr>
          <w:b/>
          <w:bCs/>
          <w:u w:val="single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 1. </w:t>
      </w:r>
      <w:r>
        <w:rPr/>
        <w:t xml:space="preserve">- Сегодня мы собрались, чтобы сказать нашим мамам: </w:t>
      </w:r>
      <w:r>
        <w:rPr>
          <w:b/>
          <w:bCs/>
        </w:rPr>
        <w:t xml:space="preserve">Большое спасибо! - </w:t>
      </w:r>
      <w:r>
        <w:rPr>
          <w:i/>
          <w:iCs/>
        </w:rPr>
        <w:t>вместе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Говорят дети:</w:t>
      </w:r>
    </w:p>
    <w:p>
      <w:pPr>
        <w:pStyle w:val="Style15"/>
        <w:spacing w:before="0" w:after="0"/>
        <w:rPr/>
      </w:pPr>
      <w:r>
        <w:rPr/>
        <w:t xml:space="preserve">- Спасибо за ваш труд! </w:t>
      </w:r>
    </w:p>
    <w:p>
      <w:pPr>
        <w:pStyle w:val="Style15"/>
        <w:spacing w:before="0" w:after="0"/>
        <w:rPr/>
      </w:pPr>
      <w:r>
        <w:rPr/>
        <w:t xml:space="preserve">- За бессонные ночи у наших детских кроваток! </w:t>
      </w:r>
    </w:p>
    <w:p>
      <w:pPr>
        <w:pStyle w:val="Style15"/>
        <w:spacing w:before="0" w:after="0"/>
        <w:rPr/>
      </w:pPr>
      <w:r>
        <w:rPr/>
        <w:t xml:space="preserve">- За терпение во время нашего обучения!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 1. </w:t>
      </w:r>
      <w:r>
        <w:rPr/>
        <w:t xml:space="preserve"> - От имени всех детей говорим:  </w:t>
      </w:r>
      <w:r>
        <w:rPr>
          <w:b/>
          <w:bCs/>
        </w:rPr>
        <w:t xml:space="preserve">Низкий вам поклон, дорогие наши мамочки! </w:t>
      </w:r>
    </w:p>
    <w:p>
      <w:pPr>
        <w:pStyle w:val="Style15"/>
        <w:rPr/>
      </w:pPr>
      <w:r>
        <w:rPr/>
        <w:t xml:space="preserve">1 ученик: </w:t>
        <w:br/>
        <w:t xml:space="preserve">Кто может быть дороже мамы? </w:t>
        <w:br/>
        <w:t xml:space="preserve">Кто свет и радость нам несёт? </w:t>
        <w:br/>
        <w:t xml:space="preserve">Когда больны мы и упрямы, </w:t>
        <w:br/>
        <w:t xml:space="preserve">Кто пожалеет и спасёт? </w:t>
        <w:br/>
      </w:r>
    </w:p>
    <w:p>
      <w:pPr>
        <w:pStyle w:val="Style15"/>
        <w:rPr/>
      </w:pPr>
      <w:r>
        <w:rPr/>
        <w:t>2 ученик:</w:t>
        <w:br/>
        <w:t xml:space="preserve">Ответственна её работа, </w:t>
        <w:br/>
        <w:t xml:space="preserve">Быть мамой – это сложный труд! </w:t>
        <w:br/>
        <w:t xml:space="preserve">Ежесекундная забота – </w:t>
        <w:br/>
        <w:t xml:space="preserve">Её все помнят, любят, ждут. </w:t>
        <w:br/>
      </w:r>
    </w:p>
    <w:p>
      <w:pPr>
        <w:pStyle w:val="Style15"/>
        <w:rPr/>
      </w:pPr>
      <w:r>
        <w:rPr/>
        <w:t xml:space="preserve">3 ученик: </w:t>
        <w:br/>
        <w:t xml:space="preserve">Полна раздумий жизнь у мамы! </w:t>
        <w:br/>
        <w:t xml:space="preserve">Хозяйка дома и семьи. </w:t>
        <w:br/>
        <w:t xml:space="preserve">И потому все мамы – правы, </w:t>
        <w:br/>
        <w:t xml:space="preserve">А виноваты всюду мы! </w:t>
        <w:br/>
      </w:r>
    </w:p>
    <w:p>
      <w:pPr>
        <w:pStyle w:val="Style15"/>
        <w:rPr/>
      </w:pPr>
      <w:r>
        <w:rPr/>
        <w:t xml:space="preserve">4 ученик: </w:t>
        <w:br/>
        <w:t xml:space="preserve">Нам мамы многое прощают, </w:t>
        <w:br/>
        <w:t xml:space="preserve">Не обижая, не браня, </w:t>
        <w:br/>
        <w:t xml:space="preserve">Лишь терпеливо объясняют, </w:t>
        <w:br/>
        <w:t xml:space="preserve">Не осуждая, не виня. </w:t>
        <w:br/>
      </w:r>
    </w:p>
    <w:p>
      <w:pPr>
        <w:pStyle w:val="Style15"/>
        <w:rPr>
          <w:rStyle w:val="StrongEmphasis"/>
        </w:rPr>
      </w:pPr>
      <w:r>
        <w:rPr/>
        <w:t xml:space="preserve">5 ученик: </w:t>
        <w:br/>
        <w:t xml:space="preserve">Где столько силы и терпенья </w:t>
        <w:br/>
        <w:t xml:space="preserve">Берут все мамы на земле? </w:t>
        <w:br/>
        <w:t xml:space="preserve">Чтоб скрыть тревоги и волненья </w:t>
        <w:br/>
        <w:t xml:space="preserve">И счастья дать - тебе и мне! </w:t>
        <w:br/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 xml:space="preserve">Ведущий 2: </w:t>
      </w:r>
      <w:r>
        <w:rPr>
          <w:rStyle w:val="StrongEmphasis"/>
          <w:b w:val="false"/>
          <w:bCs w:val="false"/>
        </w:rPr>
        <w:t>Сегодня мы  с вами немножко поиграем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дущий 1:  </w:t>
      </w:r>
      <w:r>
        <w:rPr/>
        <w:t> </w:t>
      </w:r>
      <w:r>
        <w:rPr>
          <w:rStyle w:val="StrongEmphasis"/>
          <w:i/>
          <w:iCs/>
        </w:rPr>
        <w:t>Проводим 1 конкурс “ПУГОВКА”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Приглашаются три мамы вместе со своими детьми.  </w:t>
      </w:r>
      <w:r>
        <w:rPr>
          <w:rStyle w:val="StrongEmphasis"/>
        </w:rPr>
        <w:t> </w:t>
      </w:r>
      <w:r>
        <w:rPr>
          <w:rStyle w:val="StrongEmphasis"/>
          <w:b w:val="false"/>
          <w:bCs w:val="false"/>
        </w:rPr>
        <w:t> Вам нужно вместе пришить пуговку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  <w:i/>
          <w:iCs/>
        </w:rPr>
        <w:t>(Выдают каждой паре  по большой пуговке сделанной из картона,  деревянная иголка, клубок ниток, большое полотно ткани).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Ведущий 1: </w:t>
      </w:r>
      <w:r>
        <w:rPr>
          <w:rStyle w:val="StrongEmphasis"/>
          <w:b w:val="false"/>
          <w:bCs w:val="false"/>
        </w:rPr>
        <w:t>Давайте поаплодируем нашим участникам.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Ведущий 2: </w:t>
      </w:r>
      <w:r>
        <w:rPr/>
        <w:t>А теперь немного отдохнем и посмотрим небольшую историю, которая происходит в некоторых семьях. А может быть, такое бывает и у вас?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Сценка “Три мамы ”.</w:t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Действующие лица: </w:t>
      </w:r>
      <w:r>
        <w:rPr/>
        <w:t>Ведущий  Потихонин А., дочка Танюша – Кучеренко Н., мама – Колбина Н. и бабушка – Буркут Н..</w:t>
      </w:r>
    </w:p>
    <w:p>
      <w:pPr>
        <w:pStyle w:val="Style15"/>
        <w:spacing w:before="0" w:after="0"/>
        <w:rPr/>
      </w:pPr>
      <w:r>
        <w:rPr>
          <w:rStyle w:val="Emphasis"/>
        </w:rPr>
        <w:t>Стол сервирован чайным сервизом, за столом 4 стула. На одном сидит Танюша с куклой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</w:rPr>
        <w:t> 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</w:rPr>
        <w:t xml:space="preserve">Ведущий 2: </w:t>
      </w:r>
    </w:p>
    <w:p>
      <w:pPr>
        <w:pStyle w:val="Style15"/>
        <w:spacing w:before="0" w:after="0"/>
        <w:ind w:left="567" w:hanging="0"/>
        <w:rPr/>
      </w:pPr>
      <w:r>
        <w:rPr/>
        <w:t>Танюша под вечер,</w:t>
        <w:br/>
        <w:t>С прогулки пришла.</w:t>
        <w:br/>
        <w:t>И куклу спросила...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  <w:b w:val="false"/>
          <w:bCs w:val="false"/>
        </w:rPr>
        <w:t>  </w:t>
      </w:r>
      <w:r>
        <w:rPr>
          <w:rStyle w:val="StrongEmphasis"/>
          <w:b w:val="false"/>
          <w:bCs w:val="false"/>
        </w:rPr>
        <w:t xml:space="preserve">1.Танюша: </w:t>
      </w:r>
    </w:p>
    <w:p>
      <w:pPr>
        <w:pStyle w:val="Style15"/>
        <w:spacing w:before="0" w:after="0"/>
        <w:ind w:left="567" w:hanging="0"/>
        <w:rPr/>
      </w:pPr>
      <w:r>
        <w:rPr/>
        <w:t>Как, дочка, дела?</w:t>
        <w:br/>
        <w:t>Опять ты запачкала</w:t>
        <w:br/>
        <w:t>Ручки и ножки,</w:t>
        <w:br/>
        <w:t>Наверно, играла</w:t>
      </w:r>
    </w:p>
    <w:p>
      <w:pPr>
        <w:pStyle w:val="Style15"/>
        <w:spacing w:before="0" w:after="0"/>
        <w:ind w:left="567" w:hanging="0"/>
        <w:rPr/>
      </w:pPr>
      <w:r>
        <w:rPr/>
        <w:t xml:space="preserve">С собачкой и кошкой? </w:t>
        <w:br/>
        <w:t>Опять ты залезла,</w:t>
        <w:br/>
        <w:t xml:space="preserve">Под стол, непоседа? </w:t>
        <w:br/>
        <w:t>Опять просидела,</w:t>
        <w:br/>
        <w:t xml:space="preserve">Весь день без обеда? </w:t>
        <w:br/>
        <w:t>С этими дочками</w:t>
        <w:br/>
        <w:t>Просто беда!</w:t>
        <w:br/>
        <w:t>Скоро ты будешь,</w:t>
        <w:br/>
        <w:t xml:space="preserve">Как спичка, худа. </w:t>
        <w:br/>
        <w:t>Иди-ка обедать, вертушка!</w:t>
      </w:r>
    </w:p>
    <w:p>
      <w:pPr>
        <w:pStyle w:val="Style15"/>
        <w:spacing w:before="0" w:after="0"/>
        <w:ind w:left="567" w:hanging="0"/>
        <w:rPr/>
      </w:pPr>
      <w:r>
        <w:rPr>
          <w:rStyle w:val="Emphasis"/>
        </w:rPr>
        <w:t xml:space="preserve">(Усаживает куклу рядом за стол.) 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  <w:b w:val="false"/>
          <w:bCs w:val="false"/>
        </w:rPr>
        <w:t xml:space="preserve">   </w:t>
      </w:r>
      <w:r>
        <w:rPr>
          <w:rStyle w:val="StrongEmphasis"/>
          <w:b w:val="false"/>
          <w:bCs w:val="false"/>
        </w:rPr>
        <w:t>Ведущий 2:</w:t>
      </w:r>
    </w:p>
    <w:p>
      <w:pPr>
        <w:pStyle w:val="Style15"/>
        <w:spacing w:before="0" w:after="0"/>
        <w:ind w:left="567" w:hanging="0"/>
        <w:rPr/>
      </w:pPr>
      <w:r>
        <w:rPr/>
        <w:t>Танюшина мама</w:t>
        <w:br/>
        <w:t>С работы пришла</w:t>
        <w:br/>
        <w:t>И Таню спросила...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  <w:b w:val="false"/>
          <w:bCs w:val="false"/>
        </w:rPr>
        <w:t>  </w:t>
      </w:r>
      <w:r>
        <w:rPr>
          <w:rStyle w:val="StrongEmphasis"/>
          <w:b w:val="false"/>
          <w:bCs w:val="false"/>
        </w:rPr>
        <w:t xml:space="preserve">1 Мама: </w:t>
      </w:r>
    </w:p>
    <w:p>
      <w:pPr>
        <w:pStyle w:val="Style15"/>
        <w:spacing w:before="0" w:after="0"/>
        <w:ind w:left="567" w:hanging="0"/>
        <w:rPr/>
      </w:pPr>
      <w:r>
        <w:rPr/>
        <w:t>Как дочка дела?</w:t>
        <w:br/>
        <w:t>Опять заигралась,</w:t>
        <w:br/>
        <w:t xml:space="preserve">Наверно, в саду? </w:t>
        <w:br/>
        <w:t>Опять ухитрилась,</w:t>
        <w:br/>
        <w:t xml:space="preserve">Забыть про еду? </w:t>
        <w:br/>
        <w:t xml:space="preserve">“Обедать!”, – </w:t>
        <w:br/>
        <w:t xml:space="preserve">Кричала бабуля 100 раз, </w:t>
        <w:br/>
        <w:t>А ты отвечала:</w:t>
        <w:br/>
        <w:t xml:space="preserve">“Сейчас, да сейчас” </w:t>
        <w:br/>
        <w:t>С этими дочками –</w:t>
        <w:br/>
        <w:t>Просто беда!</w:t>
      </w:r>
    </w:p>
    <w:p>
      <w:pPr>
        <w:pStyle w:val="Style15"/>
        <w:spacing w:before="0" w:after="0"/>
        <w:ind w:left="567" w:hanging="0"/>
        <w:rPr/>
      </w:pPr>
      <w:r>
        <w:rPr>
          <w:rStyle w:val="Emphasis"/>
        </w:rPr>
        <w:t>(Усаживает дочку за стол.)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  <w:b w:val="false"/>
          <w:bCs w:val="false"/>
        </w:rPr>
        <w:t>  </w:t>
      </w:r>
      <w:r>
        <w:rPr>
          <w:rStyle w:val="StrongEmphasis"/>
          <w:b w:val="false"/>
          <w:bCs w:val="false"/>
        </w:rPr>
        <w:t>Ведущий 2:</w:t>
      </w:r>
    </w:p>
    <w:p>
      <w:pPr>
        <w:pStyle w:val="Style15"/>
        <w:spacing w:before="0" w:after="0"/>
        <w:ind w:left="567" w:hanging="0"/>
        <w:rPr/>
      </w:pPr>
      <w:r>
        <w:rPr/>
        <w:t>Тут бабушка,</w:t>
        <w:br/>
        <w:t xml:space="preserve">Мамина мама пришла, </w:t>
        <w:br/>
        <w:t>И маму спросила: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</w:rPr>
        <w:t> </w:t>
      </w:r>
      <w:r>
        <w:rPr>
          <w:rStyle w:val="StrongEmphasis"/>
          <w:b w:val="false"/>
          <w:bCs w:val="false"/>
        </w:rPr>
        <w:t>  </w:t>
      </w:r>
      <w:r>
        <w:rPr>
          <w:rStyle w:val="StrongEmphasis"/>
          <w:b w:val="false"/>
          <w:bCs w:val="false"/>
        </w:rPr>
        <w:t xml:space="preserve">Бабушка: </w:t>
      </w:r>
    </w:p>
    <w:p>
      <w:pPr>
        <w:pStyle w:val="Style15"/>
        <w:spacing w:before="0" w:after="0"/>
        <w:ind w:left="567" w:hanging="0"/>
        <w:rPr/>
      </w:pPr>
      <w:r>
        <w:rPr/>
        <w:t>Как дочка дела?</w:t>
        <w:br/>
        <w:t>Наверно в больнице,</w:t>
        <w:br/>
        <w:t>За целые сутки,</w:t>
        <w:br/>
        <w:t>Опять для еды,</w:t>
        <w:br/>
        <w:t>Не нашлось ни минутки,</w:t>
        <w:br/>
        <w:t>А вечером съела</w:t>
        <w:br/>
        <w:t>Сухой бутерброд.</w:t>
        <w:br/>
        <w:t>Ведь столько у вас,</w:t>
        <w:br/>
        <w:t>Там забот и хлопот.</w:t>
        <w:br/>
        <w:t>Нельзя же сидеть</w:t>
        <w:br/>
        <w:t>Целый день без обеда,</w:t>
        <w:br/>
        <w:t>Уж доктором стала,</w:t>
        <w:br/>
        <w:t>А все непоседа.</w:t>
        <w:br/>
        <w:t>Ты ведь, родная, так молода...</w:t>
        <w:br/>
        <w:t xml:space="preserve">С этими дочками </w:t>
        <w:br/>
        <w:t>Просто беда!</w:t>
      </w:r>
    </w:p>
    <w:p>
      <w:pPr>
        <w:pStyle w:val="Style15"/>
        <w:spacing w:before="0" w:after="0"/>
        <w:ind w:left="567" w:hanging="0"/>
        <w:rPr/>
      </w:pPr>
      <w:r>
        <w:rPr>
          <w:rStyle w:val="Emphasis"/>
        </w:rPr>
        <w:t>(Мама садится за стол, бабушка расставляет чашки.)</w:t>
      </w:r>
    </w:p>
    <w:p>
      <w:pPr>
        <w:pStyle w:val="Style15"/>
        <w:spacing w:before="0" w:after="0"/>
        <w:ind w:left="567" w:hanging="567"/>
        <w:rPr/>
      </w:pPr>
      <w:r>
        <w:rPr>
          <w:rStyle w:val="StrongEmphasis"/>
          <w:b w:val="false"/>
          <w:bCs w:val="false"/>
        </w:rPr>
        <w:t xml:space="preserve">   </w:t>
      </w:r>
      <w:r>
        <w:rPr>
          <w:rStyle w:val="StrongEmphasis"/>
          <w:b w:val="false"/>
          <w:bCs w:val="false"/>
        </w:rPr>
        <w:t>Ведущий 2:</w:t>
      </w:r>
    </w:p>
    <w:p>
      <w:pPr>
        <w:pStyle w:val="Style15"/>
        <w:spacing w:before="0" w:after="0"/>
        <w:ind w:left="567" w:hanging="0"/>
        <w:rPr/>
      </w:pPr>
      <w:r>
        <w:rPr/>
        <w:t>Три мамы в столовой сидят.</w:t>
        <w:br/>
        <w:t>Три мамы на дочек глядят:</w:t>
        <w:br/>
        <w:t>Что с дочками делать упрямыми?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Ведущий 1</w:t>
      </w:r>
      <w:r>
        <w:rPr>
          <w:rStyle w:val="StrongEmphasis"/>
        </w:rPr>
        <w:t>:</w:t>
      </w:r>
      <w:r>
        <w:rPr/>
        <w:t xml:space="preserve">  </w:t>
      </w:r>
      <w:r>
        <w:rPr>
          <w:rStyle w:val="StrongEmphasis"/>
          <w:i/>
          <w:iCs/>
        </w:rPr>
        <w:t>Проводим следующий  конкурс “Пантомима”.</w:t>
      </w:r>
    </w:p>
    <w:p>
      <w:pPr>
        <w:pStyle w:val="Style15"/>
        <w:spacing w:before="0" w:after="0"/>
        <w:rPr/>
      </w:pPr>
      <w:r>
        <w:rPr>
          <w:b/>
          <w:bCs/>
        </w:rPr>
        <w:t>Ведущий 1</w:t>
      </w:r>
      <w:r>
        <w:rPr>
          <w:rStyle w:val="StrongEmphasis"/>
        </w:rPr>
        <w:t>:</w:t>
      </w:r>
      <w:r>
        <w:rPr/>
        <w:t xml:space="preserve"> Приглашаем трех мам с детьми. Каждая мама получает записку со стихотворением.</w:t>
      </w:r>
    </w:p>
    <w:p>
      <w:pPr>
        <w:pStyle w:val="Style15"/>
        <w:spacing w:before="0" w:after="0"/>
        <w:rPr/>
      </w:pPr>
      <w:r>
        <w:rPr>
          <w:b/>
          <w:bCs/>
        </w:rPr>
        <w:t>Ведущий 1</w:t>
      </w:r>
      <w:r>
        <w:rPr>
          <w:rStyle w:val="StrongEmphasis"/>
        </w:rPr>
        <w:t>:</w:t>
      </w:r>
      <w:r>
        <w:rPr/>
        <w:t xml:space="preserve"> Вам нужно изобразить слова стихотворения пантомимой, а залу  угадать название стихотворения. (Время подготовки 3 мин.)</w:t>
      </w:r>
    </w:p>
    <w:p>
      <w:pPr>
        <w:pStyle w:val="Style15"/>
        <w:rPr/>
      </w:pPr>
      <w:r>
        <w:rPr/>
        <w:t>Варианты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Идет бычок, качается...”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“</w:t>
      </w:r>
      <w:r>
        <w:rPr/>
        <w:t>Зайку бросила хозяйка...”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“</w:t>
      </w:r>
      <w:r>
        <w:rPr/>
        <w:t>Мишка косолапый...”</w:t>
      </w:r>
    </w:p>
    <w:p>
      <w:pPr>
        <w:pStyle w:val="Style15"/>
        <w:rPr/>
      </w:pPr>
      <w:r>
        <w:rPr/>
        <w:t>(Во время подготовки пантомимы Ведущий 2 проводит игру с залом «Мамочка»)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Мать учит нас быть мудрыми, дает советы, заботится о нас, оберегает. Давайте поиграем в игру «Ма-моч-ка!» Мы будем задавать вопрос, а вы хором отвечайте: Только дружно и громко!</w:t>
      </w:r>
    </w:p>
    <w:p>
      <w:pPr>
        <w:pStyle w:val="Style15"/>
        <w:rPr/>
      </w:pPr>
      <w:r>
        <w:rPr/>
        <w:t>1– Кто пришел ко мне с утра?</w:t>
      </w:r>
    </w:p>
    <w:p>
      <w:pPr>
        <w:pStyle w:val="Style15"/>
        <w:rPr/>
      </w:pPr>
      <w:r>
        <w:rPr/>
        <w:t>2– Кто сказал: «Вставать пора?»</w:t>
      </w:r>
    </w:p>
    <w:p>
      <w:pPr>
        <w:pStyle w:val="Style15"/>
        <w:rPr/>
      </w:pPr>
      <w:r>
        <w:rPr/>
        <w:t>1– Кашу кто успел сварить?</w:t>
      </w:r>
    </w:p>
    <w:p>
      <w:pPr>
        <w:pStyle w:val="Style15"/>
        <w:rPr/>
      </w:pPr>
      <w:r>
        <w:rPr/>
        <w:t>2– Чаю в чашку кто налил?</w:t>
      </w:r>
    </w:p>
    <w:p>
      <w:pPr>
        <w:pStyle w:val="Style15"/>
        <w:rPr/>
      </w:pPr>
      <w:r>
        <w:rPr/>
        <w:t>1– Кто косички мне заплел?</w:t>
      </w:r>
    </w:p>
    <w:p>
      <w:pPr>
        <w:pStyle w:val="Style15"/>
        <w:rPr/>
      </w:pPr>
      <w:r>
        <w:rPr/>
        <w:t>2– Целый дом один подмел?</w:t>
      </w:r>
    </w:p>
    <w:p>
      <w:pPr>
        <w:pStyle w:val="Style15"/>
        <w:rPr/>
      </w:pPr>
      <w:r>
        <w:rPr/>
        <w:t>1– Кто меня поцеловал?</w:t>
      </w:r>
    </w:p>
    <w:p>
      <w:pPr>
        <w:pStyle w:val="Style15"/>
        <w:rPr/>
      </w:pPr>
      <w:r>
        <w:rPr/>
        <w:t>2– Кто ребячий любит смех?</w:t>
      </w:r>
    </w:p>
    <w:p>
      <w:pPr>
        <w:pStyle w:val="Style15"/>
        <w:rPr/>
      </w:pPr>
      <w:r>
        <w:rPr/>
        <w:t>1– Кто на свете лучше всех?</w:t>
      </w:r>
    </w:p>
    <w:p>
      <w:pPr>
        <w:pStyle w:val="Style15"/>
        <w:rPr/>
      </w:pPr>
      <w:r>
        <w:rPr/>
        <w:t>Участники пантомимы изображают свое стихотворение, зал угадывает. Аплодисменты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    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Ведущий 1: </w:t>
      </w:r>
      <w:r>
        <w:rPr>
          <w:rStyle w:val="StrongEmphasis"/>
          <w:i/>
          <w:iCs/>
        </w:rPr>
        <w:t>Следующий конкурс «Накорми меня»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Приглашаются три мамы вместе со своими детьми.</w:t>
      </w:r>
    </w:p>
    <w:p>
      <w:pPr>
        <w:pStyle w:val="Style15"/>
        <w:spacing w:before="0" w:after="0"/>
        <w:rPr/>
      </w:pPr>
      <w:r>
        <w:rPr/>
        <w:t xml:space="preserve">Все  мамы  хотят, чтобы дети всегда были здоровыми и сытыми. Сейчас мамы будут кормить своих детей.  Причем с закрытыми глазами </w:t>
      </w:r>
      <w:r>
        <w:rPr>
          <w:i/>
          <w:iCs/>
        </w:rPr>
        <w:t xml:space="preserve">(мамам завязывают глаза).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Мамы  кормят своих детей бананами, звучит веселая музыка.</w:t>
      </w:r>
    </w:p>
    <w:p>
      <w:pPr>
        <w:pStyle w:val="Style15"/>
        <w:rPr/>
      </w:pPr>
      <w:r>
        <w:rPr>
          <w:b/>
        </w:rPr>
        <w:t>Сценка "Чья мама лучше”.</w:t>
      </w:r>
      <w:r>
        <w:rPr/>
        <w:t xml:space="preserve"> </w:t>
        <w:br/>
        <w:t xml:space="preserve">Звучит музыка "Голоса птиц”. Появляется медвежонок. Он напевает песенку. </w:t>
        <w:br/>
        <w:t xml:space="preserve">Медвежонок: </w:t>
        <w:br/>
        <w:t xml:space="preserve">Мне мама меду бочонок дала, </w:t>
        <w:br/>
        <w:t xml:space="preserve">Мне ягодок вкусных она принесла! </w:t>
        <w:br/>
        <w:t xml:space="preserve">На свете всех лучше мамуля моя! </w:t>
        <w:br/>
        <w:t xml:space="preserve">Тебе эта песенка, песня моя. </w:t>
        <w:br/>
        <w:t xml:space="preserve">Появляется Лиса. </w:t>
        <w:br/>
        <w:t xml:space="preserve">Лиса: Что это ты тут напеваешь, Мишенька? </w:t>
        <w:br/>
        <w:t xml:space="preserve">Мишка: А это я песенку про маму сочинил. Мама у меня знаешь, какая хорошая. </w:t>
        <w:br/>
        <w:t xml:space="preserve">Лиса: Да чем же она хороша? </w:t>
        <w:br/>
        <w:t xml:space="preserve">Мишка: Мед мне приносит, ягоды. Ей для меня ничего не жалко. </w:t>
        <w:br/>
        <w:t xml:space="preserve">Лиса: Мед, ягоды.Только и всего?! А вот моя мама, моя мама лучше твоей! </w:t>
        <w:br/>
        <w:t xml:space="preserve">Мишка: Это еще почему? </w:t>
        <w:br/>
        <w:t xml:space="preserve">Лиса: Да потому, что моя мама учит меня всяким хитростям. </w:t>
        <w:br/>
        <w:t xml:space="preserve">Мишка: Каким таким хитростям? </w:t>
        <w:br/>
        <w:t xml:space="preserve">Лиса: </w:t>
        <w:br/>
        <w:t xml:space="preserve">Как ловить уточек, </w:t>
        <w:br/>
        <w:t xml:space="preserve">Как щипать курочек, </w:t>
        <w:br/>
        <w:t xml:space="preserve">Как зайцев догонять </w:t>
        <w:br/>
        <w:t xml:space="preserve">И как следы заметать. </w:t>
        <w:br/>
        <w:t xml:space="preserve">Моя бабушка самая лучшая на свете! </w:t>
        <w:br/>
        <w:t xml:space="preserve">Мишка: Нет моя! </w:t>
        <w:br/>
        <w:t xml:space="preserve">Лиса и Миша спорят. Появляется лягушонок. </w:t>
        <w:br/>
        <w:t xml:space="preserve">Лягушонок: Ква-ква-ква! Рассмешили вы меня. Да все лягушата знают, что лучше моей мамы не найти: песни для меня распевает, комаров быстрее всех глотает, а еще меня от цапли защищает. Моя мама лучшая! Ква! </w:t>
        <w:br/>
        <w:t xml:space="preserve">Мишка: Нет моя! </w:t>
        <w:br/>
        <w:t xml:space="preserve">Лиса: А я говорю – моя! </w:t>
        <w:br/>
        <w:t xml:space="preserve">Звери спорят. Появляется девочка и напевает песенку. </w:t>
        <w:br/>
        <w:t xml:space="preserve">Девочка: </w:t>
        <w:br/>
        <w:t xml:space="preserve">До чего ж красивая мамочка моя, добрая моя, милая моя- </w:t>
        <w:br/>
        <w:t xml:space="preserve">На нее похожа буду я. </w:t>
        <w:br/>
        <w:t xml:space="preserve">Видит зверей. </w:t>
        <w:br/>
        <w:t xml:space="preserve">Вы что такие сердитые, зверюшки? Чего щеки надули? Или обиделись на кого-то? </w:t>
        <w:br/>
        <w:t xml:space="preserve">Звери: Мы друг на друга обиделись. </w:t>
        <w:br/>
        <w:t xml:space="preserve">Девочка: Почему? </w:t>
        <w:br/>
        <w:t xml:space="preserve">Мишка: Мы спорили, чья мама лучше. </w:t>
        <w:br/>
        <w:t xml:space="preserve">Девочка: </w:t>
        <w:br/>
        <w:t xml:space="preserve">Запомните спорщики, милые дети: </w:t>
        <w:br/>
        <w:t xml:space="preserve">Для каждого ребёнка всех лучше на свете </w:t>
        <w:br/>
        <w:t xml:space="preserve">Вместе: Своя, родная, мамочка!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  <w:t xml:space="preserve">Ведущий 2: Много ночей не спали ваши мамы, беспокоились о вас, хотели, чтобы вы были здоровыми, умными и добрыми. </w:t>
      </w:r>
    </w:p>
    <w:p>
      <w:pPr>
        <w:pStyle w:val="Style15"/>
        <w:rPr/>
      </w:pPr>
      <w:r>
        <w:rPr/>
        <w:t xml:space="preserve"> </w:t>
      </w:r>
      <w:r>
        <w:rPr/>
        <w:t>Стихотворение  « Колыбельная песня».</w:t>
      </w:r>
    </w:p>
    <w:p>
      <w:pPr>
        <w:pStyle w:val="Style15"/>
        <w:rPr/>
      </w:pPr>
      <w:r>
        <w:rPr/>
        <w:t xml:space="preserve">  </w:t>
      </w:r>
      <w:r>
        <w:rPr/>
        <w:t>Люблю, тебя, мама!</w:t>
        <w:br/>
        <w:t>За что? Я не знаю.</w:t>
        <w:br/>
        <w:t>Наверно, за то,</w:t>
        <w:br/>
        <w:t>Что дышу и мечтаю,</w:t>
        <w:br/>
        <w:t>И радуюсь солнцу, и светлому дню,</w:t>
        <w:br/>
        <w:t>За это тебя я, родная, люблю!</w:t>
        <w:br/>
        <w:t>За небо, за ветер, за воздух вокруг,</w:t>
        <w:br/>
        <w:t>Люблю тебя, мама,</w:t>
        <w:br/>
        <w:t>Ты – лучший мой друг!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Ведущий 2: </w:t>
      </w:r>
      <w:r>
        <w:rPr>
          <w:rStyle w:val="StrongEmphasis"/>
          <w:b w:val="false"/>
          <w:bCs w:val="false"/>
        </w:rPr>
        <w:t>Мама - самый лучший, самый родной и любимый человек на свете! Мама во всем САМАЯ-САМАЯ! Сегодня мы хотим отметить самых активных мамочек нашего класс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</w:rPr>
        <w:t xml:space="preserve">   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</w:rPr>
        <w:t>Выходят ученики и  говорят по одному.</w:t>
      </w:r>
    </w:p>
    <w:p>
      <w:pPr>
        <w:pStyle w:val="Style15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5"/>
        <w:spacing w:before="0" w:after="0"/>
        <w:rPr/>
      </w:pPr>
      <w:r>
        <w:rPr/>
        <w:t>- Дорогие, родные наши мамы!</w:t>
      </w:r>
    </w:p>
    <w:p>
      <w:pPr>
        <w:pStyle w:val="Style15"/>
        <w:rPr/>
      </w:pPr>
      <w:r>
        <w:rPr/>
        <w:t>- Мы очень рады, что вы у нас есть –</w:t>
      </w:r>
    </w:p>
    <w:p>
      <w:pPr>
        <w:pStyle w:val="Style15"/>
        <w:rPr/>
      </w:pPr>
      <w:r>
        <w:rPr/>
        <w:t>- ведь вы самые близкие для нас люди.</w:t>
      </w:r>
    </w:p>
    <w:p>
      <w:pPr>
        <w:pStyle w:val="Style15"/>
        <w:rPr/>
      </w:pPr>
      <w:r>
        <w:rPr/>
        <w:t>- От всей души поздравляем Вас с Вашим праздником.</w:t>
      </w:r>
    </w:p>
    <w:p>
      <w:pPr>
        <w:pStyle w:val="Style15"/>
        <w:rPr/>
      </w:pPr>
      <w:r>
        <w:rPr/>
        <w:t>- Желаем Вам добра, удачи и любви!</w:t>
      </w:r>
    </w:p>
    <w:p>
      <w:pPr>
        <w:pStyle w:val="Style15"/>
        <w:rPr/>
      </w:pPr>
      <w:r>
        <w:rPr/>
        <w:t>- Мы Вас очень любим! - вместе</w:t>
      </w:r>
    </w:p>
    <w:p>
      <w:pPr>
        <w:pStyle w:val="Style15"/>
        <w:rPr/>
      </w:pPr>
      <w:r>
        <w:rPr/>
        <w:t>Звучит финальная песня  про «Мамонтёнка»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ручают поделки своим мамам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14:00Z</dcterms:created>
  <dc:creator>Юрий</dc:creator>
  <dc:description/>
  <cp:keywords/>
  <dc:language>en-US</dc:language>
  <cp:lastModifiedBy>Юрий</cp:lastModifiedBy>
  <dcterms:modified xsi:type="dcterms:W3CDTF">2011-11-21T20:04:00Z</dcterms:modified>
  <cp:revision>3</cp:revision>
  <dc:subject/>
  <dc:title>Сценарий школьного праздника, посвященного Дню матери</dc:title>
</cp:coreProperties>
</file>