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ЦЕНАРИЙ, ПОСВЯЩЁННЫЙ ПРАЗДНОВАНИЮ ДНЯ 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день осенний, когда у порога</w:t>
        <w:br/>
        <w:t>Задышали уже холода,</w:t>
        <w:br/>
        <w:t>Школа празднует день педагога</w:t>
        <w:br/>
        <w:t>-Праздник мудрости, знаний труда.</w:t>
        <w:br/>
        <w:br/>
      </w:r>
      <w:r>
        <w:rPr>
          <w:i/>
        </w:rPr>
        <w:t>2. День учителя! Вслушайтесь сердцем</w:t>
        <w:br/>
        <w:t>В эти звуки, что дороги нам</w:t>
        <w:br/>
        <w:t>Всем, что связаны с юностью, детством,</w:t>
        <w:br/>
        <w:t>Мы обязаны, учителям!</w:t>
        <w:br/>
        <w:br/>
      </w:r>
      <w:r>
        <w:rPr/>
        <w:t>1. Горечь первой досадной ошибки,</w:t>
        <w:br/>
        <w:t>Сладость первых нелегких побед</w:t>
        <w:br/>
        <w:t>-Пусть же все отразится в улыбке,</w:t>
        <w:br/>
        <w:t>Излучающей мудрость и свет.</w:t>
        <w:br/>
        <w:br/>
      </w:r>
      <w:r>
        <w:rPr>
          <w:i/>
        </w:rPr>
        <w:t>2. Вы душою - всегда молодые,</w:t>
        <w:br/>
        <w:t>Труд и радости с нами деля.</w:t>
        <w:br/>
        <w:t>Наши строгие, наши родные,</w:t>
        <w:br/>
        <w:t>Терпеливые учителя!</w:t>
        <w:br/>
      </w:r>
      <w:r>
        <w:rPr/>
        <w:br/>
        <w:t>1. Сил вы нам отдаете немало</w:t>
        <w:br/>
        <w:t>И любви - несмотря ни на что.</w:t>
        <w:br/>
        <w:t>Как вы верите в нас! - и пожалуй,</w:t>
        <w:br/>
        <w:t>Верить так не умеет никто.</w:t>
        <w:br/>
        <w:br/>
      </w:r>
      <w:r>
        <w:rPr>
          <w:i/>
        </w:rPr>
        <w:t xml:space="preserve">2. Ни вчера, ни сегодня, ни завтра </w:t>
        <w:br/>
        <w:t>Не погаснет той веры свеча</w:t>
        <w:br/>
        <w:t>Без учителя - нет космонавта,</w:t>
        <w:br/>
        <w:t>Инженера, поэта, врача.</w:t>
        <w:br/>
      </w:r>
      <w:r>
        <w:rPr/>
        <w:br/>
        <w:t>1. Жизнь велит вам учить, нам - учиться</w:t>
        <w:br/>
        <w:t>Опыт ваш - это мудрости клад</w:t>
        <w:br/>
        <w:t>Все, что взяли от вас, пригодится</w:t>
        <w:br/>
        <w:t>И весомее станет в стократ.</w:t>
        <w:br/>
        <w:br/>
      </w:r>
      <w:r>
        <w:rPr>
          <w:i/>
        </w:rPr>
        <w:t>2. Свету, чуткости, правде учите</w:t>
        <w:br/>
        <w:t>Наши души и наши умы</w:t>
        <w:br/>
        <w:t>Все, что в жизни вы нам зададите,</w:t>
        <w:br/>
        <w:t>Постараемся выполнить мы.</w:t>
        <w:br/>
      </w:r>
      <w:r>
        <w:rPr/>
        <w:br/>
        <w:t xml:space="preserve"> </w:t>
        <w:br/>
      </w:r>
    </w:p>
    <w:p>
      <w:pPr>
        <w:pStyle w:val="Normal"/>
        <w:rPr/>
      </w:pPr>
      <w:r>
        <w:rPr/>
        <w:t>1 вед: Дорогие наши учителя! Сердечно поздравляем вас с праздником!</w:t>
        <w:br/>
        <w:br/>
      </w:r>
      <w:r>
        <w:rPr>
          <w:i/>
        </w:rPr>
        <w:t>2 вед: От А до Я, к любым открытиям</w:t>
        <w:br/>
        <w:t>Путь начинается с тебя.</w:t>
        <w:br/>
        <w:t>Да будет славен труд учителя,</w:t>
        <w:br/>
        <w:t>Да будет славен День учителя.</w:t>
        <w:br/>
      </w:r>
      <w:r>
        <w:rPr/>
        <w:br/>
      </w:r>
      <w:r>
        <w:rPr>
          <w:b/>
          <w:u w:val="single"/>
        </w:rPr>
        <w:t>Вместе: Ваш день, учителя!</w:t>
      </w:r>
      <w:r>
        <w:rPr/>
        <w:br/>
      </w:r>
    </w:p>
    <w:p>
      <w:pPr>
        <w:pStyle w:val="Normal"/>
        <w:rPr/>
      </w:pPr>
      <w:r>
        <w:rPr/>
        <w:t>1 вед: Удивительный это дом - школа! Здесь все перемешалось: детство и зрелось, юность и романтика, наука и искусство, мечты и реальная жизнь. В этом доме радость и слезы, встречи и расставания . Школа живет интересной жизнью. А помогают делать  её интересной те, кто стоит  во главе: наш директор, завуч, ответственный за воспитательную работ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</w:t>
        <w:br/>
        <w:t xml:space="preserve">душой болеть за все на свете, </w:t>
        <w:br/>
        <w:t xml:space="preserve">Во все вникать, всю жизнь отдать, </w:t>
        <w:br/>
        <w:t xml:space="preserve">Чтоб получили знанья дети, </w:t>
        <w:br/>
        <w:t xml:space="preserve">И жизни цель могли понять. </w:t>
        <w:br/>
        <w:t xml:space="preserve">Спасибо, наш директор милый, </w:t>
        <w:br/>
        <w:t xml:space="preserve">Мы благодарны вам до слез. </w:t>
        <w:br/>
        <w:t xml:space="preserve">Не знаем, где берете силы, </w:t>
        <w:br/>
        <w:t>Тянуть такой тяжелый воз!</w:t>
      </w:r>
    </w:p>
    <w:p>
      <w:pPr>
        <w:pStyle w:val="Normal"/>
        <w:rPr/>
      </w:pPr>
      <w:r>
        <w:rPr>
          <w:i/>
        </w:rPr>
        <w:t>Для вас, наши уважаемые (Ф.И.О.) выступают ребята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Каждый из нас помнит свою первую учительницу. Для каждого она образец мудрости, уважения и доброты. Именно такие учителя работали и работают в наше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 Вы главное будите в душах ребячьих,</w:t>
        <w:br/>
        <w:t>Отважно дорогу открытий торя</w:t>
        <w:br/>
        <w:t>От первого звука и первой удачи,</w:t>
        <w:br/>
        <w:t>Начавшихся с азбучных слов букваря.</w:t>
        <w:br/>
        <w:t>Вы добрые феи, ведущие в знанья,</w:t>
        <w:br/>
        <w:t>Дарящая радость, несущая свет.</w:t>
        <w:br/>
        <w:t>Надежд вам счастливых,</w:t>
        <w:br/>
        <w:t>Большого признанья</w:t>
        <w:br/>
        <w:t>И новых находок,</w:t>
        <w:br/>
        <w:t>И новых побед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Для вас,</w:t>
      </w:r>
      <w:r>
        <w:rPr>
          <w:i/>
        </w:rPr>
        <w:t xml:space="preserve"> (Ф.И.О.) </w:t>
      </w:r>
      <w:r>
        <w:rPr/>
        <w:t xml:space="preserve"> выступаю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ты думаешь, у кого из учителей самая тяжёлая сумка, когда он возвращается из школы? Правильно, у языковедов. А знаешь, почему? Да потому что там много тетрадей, которые надо проверять изо дня в день, исправлять ошибки, а ещё и учить нас надо, как говорить и писать правильно. Такой вот нелёгкий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среди огромнейших томов </w:t>
        <w:br/>
        <w:t xml:space="preserve">Литературных асов </w:t>
        <w:br/>
        <w:t xml:space="preserve">Не потеряется строка </w:t>
        <w:br/>
        <w:t xml:space="preserve">Одиннадцатых классов. </w:t>
        <w:br/>
        <w:t xml:space="preserve">Пускай писали мы пока </w:t>
        <w:br/>
        <w:t xml:space="preserve">Лишь только сочиненья, </w:t>
        <w:br/>
        <w:t xml:space="preserve">Но сочиним мы, дайте срок, </w:t>
        <w:br/>
        <w:t>Как Пушкин. И не ме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Наш любимый педагог - </w:t>
        <w:br/>
        <w:t>В меру ласков, в меру строг,</w:t>
        <w:br/>
        <w:t>Исторические даты</w:t>
        <w:br/>
        <w:t>Знает точно, на зубок.</w:t>
        <w:br/>
        <w:br/>
        <w:t>Все расскажет про царей,</w:t>
        <w:br/>
        <w:t>Про великих полководцев,</w:t>
        <w:br/>
        <w:t>Про великих про вождей</w:t>
        <w:br/>
        <w:t>И про герб с рисунком солнц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Для вас, (Ф.И.О.) выступают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 xml:space="preserve">Сумма сразу трех наук </w:t>
        <w:br/>
        <w:t xml:space="preserve">Нас не испугает, </w:t>
        <w:br/>
        <w:t xml:space="preserve">Математика - царица, </w:t>
        <w:br/>
        <w:t xml:space="preserve">Это каждый знает. </w:t>
        <w:br/>
        <w:t xml:space="preserve">Много формул, много чисел, </w:t>
        <w:br/>
        <w:t xml:space="preserve">Интегралы, корни... </w:t>
        <w:br/>
        <w:t xml:space="preserve">Все по правилам оформим </w:t>
        <w:br/>
        <w:t xml:space="preserve">В надлежащей форме. </w:t>
        <w:br/>
        <w:t xml:space="preserve">Любит строгость алгебра, </w:t>
        <w:br/>
        <w:t xml:space="preserve">Это не отнять. </w:t>
        <w:br/>
        <w:t xml:space="preserve">Но без ее законов </w:t>
        <w:br/>
        <w:t xml:space="preserve">Ни с чем не совладать. </w:t>
        <w:br/>
        <w:t xml:space="preserve">Мерить землю - дело </w:t>
        <w:br/>
        <w:t xml:space="preserve">Вроде бы простое, </w:t>
        <w:br/>
        <w:t xml:space="preserve">Однако не потерпит </w:t>
        <w:br/>
        <w:t xml:space="preserve">Оно в мозгах застоя. </w:t>
        <w:br/>
        <w:t xml:space="preserve">С эпохи Пифагора </w:t>
        <w:br/>
        <w:t xml:space="preserve">Прошло немало лет, </w:t>
        <w:br/>
        <w:t xml:space="preserve">Но лучше геометрии </w:t>
      </w:r>
    </w:p>
    <w:p>
      <w:pPr>
        <w:pStyle w:val="Normal"/>
        <w:tabs>
          <w:tab w:val="clear" w:pos="708"/>
          <w:tab w:val="left" w:pos="3165" w:leader="none"/>
        </w:tabs>
        <w:rPr>
          <w:i/>
          <w:i/>
        </w:rPr>
      </w:pPr>
      <w:r>
        <w:rPr>
          <w:i/>
        </w:rPr>
        <w:t>Для нас науки нет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Может, нет в нас Эдисонов,</w:t>
      </w:r>
    </w:p>
    <w:p>
      <w:pPr>
        <w:pStyle w:val="Normal"/>
        <w:ind w:left="360" w:hanging="0"/>
        <w:rPr/>
      </w:pPr>
      <w:r>
        <w:rPr/>
        <w:t xml:space="preserve">Не дотянем до Ньютонов, </w:t>
        <w:br/>
        <w:t xml:space="preserve">И совсем был не таков Папа радио - Попов. </w:t>
        <w:br/>
        <w:t xml:space="preserve">Пусть паскали, ватты, герцы </w:t>
        <w:br/>
        <w:t xml:space="preserve">Нам вошли и в плоть, и в кровь, </w:t>
        <w:br/>
        <w:t xml:space="preserve">Но зато навечно в сердце </w:t>
        <w:br/>
        <w:t>Будет к физике любовь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</w:rPr>
      </w:pPr>
      <w:r>
        <w:rPr>
          <w:i/>
        </w:rPr>
        <w:t>2.Для вас, наши уважаемые (Ф.И.О.) выступает_______________________________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  <w:t xml:space="preserve">1.Есть у нас в школе человек, которого можно назвать ходячей энциклопедией естественных наук: и биология, и география, и химия покорны </w:t>
      </w:r>
      <w:r>
        <w:rPr>
          <w:i/>
        </w:rPr>
        <w:t>(Ф.И.О.)</w:t>
      </w:r>
      <w:r>
        <w:rPr/>
        <w:t>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Предмет ваш очень актуален, </w:t>
        <w:br/>
        <w:t xml:space="preserve">Средь нас особо популярен. </w:t>
        <w:br/>
        <w:t xml:space="preserve">И просим вас: нас не браните, </w:t>
        <w:br/>
        <w:t xml:space="preserve">Коль мы витаем в облаках. </w:t>
        <w:br/>
        <w:t xml:space="preserve">Вы нас, пожалуйста, простите - </w:t>
        <w:br/>
        <w:t>Процесс химический в мозгах...</w:t>
      </w:r>
      <w:r>
        <w:rPr/>
        <w:t xml:space="preserve"> </w:t>
        <w:br/>
        <w:br/>
        <w:t>***</w:t>
        <w:br/>
        <w:t xml:space="preserve">1.Рыжий дым клубами вьется, </w:t>
        <w:br/>
        <w:t xml:space="preserve">Пламя лижет потолок, </w:t>
        <w:br/>
        <w:t xml:space="preserve">Кислота рекою льется - </w:t>
        <w:br/>
        <w:t xml:space="preserve">В опытах идет урок. </w:t>
        <w:br/>
        <w:t xml:space="preserve">На пути к великой цели </w:t>
        <w:br/>
        <w:t xml:space="preserve">Не страшны страдания. </w:t>
        <w:br/>
        <w:t xml:space="preserve">Менделеев бы одобрил </w:t>
        <w:br/>
        <w:t>Наши изыск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ля вас, наша уважаемая ….  , выступают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</w:rPr>
      </w:pPr>
      <w:r>
        <w:rPr/>
        <w:t xml:space="preserve">1.Ох, побегали мы с физкультуры, </w:t>
        <w:br/>
        <w:t xml:space="preserve">Хоть в ногах никто силы не знал! </w:t>
        <w:br/>
        <w:t xml:space="preserve">Притворялись: "Я после простуды", </w:t>
        <w:br/>
        <w:t xml:space="preserve">Не идти лишь бы только в спортзал. </w:t>
        <w:br/>
        <w:t xml:space="preserve">Вы пришли и железною волей </w:t>
        <w:br/>
        <w:t xml:space="preserve">В нас вселили здоровый дух, </w:t>
        <w:br/>
        <w:t xml:space="preserve">Так гордитесь, что все по школе </w:t>
        <w:br/>
        <w:t xml:space="preserve">Со спортивной осанкой идут! </w:t>
        <w:br/>
        <w:br/>
        <w:t>***</w:t>
        <w:br/>
        <w:t xml:space="preserve">2. </w:t>
      </w:r>
      <w:r>
        <w:rPr>
          <w:i/>
        </w:rPr>
        <w:t xml:space="preserve">От этих встреч в душе следы </w:t>
        <w:br/>
        <w:t xml:space="preserve">Останутся надолго. </w:t>
        <w:br/>
        <w:t xml:space="preserve">Надежно сердце, как мотор, </w:t>
        <w:br/>
        <w:t xml:space="preserve">Бежим быстрее волка, </w:t>
        <w:br/>
        <w:t xml:space="preserve">Здоровье крепкое у нас, </w:t>
        <w:br/>
        <w:t xml:space="preserve">и классные фигуры. </w:t>
        <w:br/>
        <w:t xml:space="preserve">От всей души благодарим </w:t>
        <w:br/>
        <w:t>Уроки физкультуры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rPr/>
      </w:pPr>
      <w:r>
        <w:rPr/>
        <w:t>Кто же прививает нам любовь к прекрасному, умение всё делать своими руками? Конечно, учитель рисования и технологии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  <w:t>Учитель! Труд твой кропотливый,</w:t>
        <w:br/>
        <w:t>С каким трудом еще сравнишь?</w:t>
        <w:br/>
        <w:t>Ты словно сеятель над нивой,</w:t>
        <w:br/>
        <w:t>Бесценный урожай растишь!</w:t>
        <w:br/>
        <w:t>Ты будто первооткрыватель,</w:t>
        <w:br/>
        <w:t>Ведешь по жизни молодежь,</w:t>
        <w:br/>
        <w:t>Ты в тоннах знаний, как старатель,</w:t>
        <w:br/>
        <w:t>Крупицу золота найдешь!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6840" w:leader="none"/>
        </w:tabs>
        <w:ind w:left="360" w:hanging="0"/>
        <w:rPr/>
      </w:pPr>
      <w:r>
        <w:rPr/>
        <w:t>Для вас,</w:t>
      </w:r>
      <w:r>
        <w:rPr>
          <w:i/>
        </w:rPr>
        <w:t xml:space="preserve"> (Ф.И.О.) </w:t>
      </w:r>
      <w:r>
        <w:rPr/>
        <w:t xml:space="preserve">   , выступают_______________</w:t>
      </w:r>
    </w:p>
    <w:p>
      <w:pPr>
        <w:pStyle w:val="Normal"/>
        <w:tabs>
          <w:tab w:val="clear" w:pos="708"/>
          <w:tab w:val="left" w:pos="3705" w:leader="none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  <w:tab w:val="left" w:pos="6840" w:leader="none"/>
        </w:tabs>
        <w:rPr>
          <w:i/>
          <w:i/>
        </w:rPr>
      </w:pPr>
      <w:r>
        <w:rPr>
          <w:i/>
        </w:rPr>
        <w:t>Вот и подошёл к концу наш концерт. Я хотела бы обратится ко всем ученикам со строками знаменитого стихотвор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Ведущий.</w:t>
        <w:br/>
        <w:t>Не смейте забывать учителей,</w:t>
        <w:br/>
        <w:t>Они о нас тревожатся и помнят,</w:t>
        <w:br/>
        <w:t>И в тишине задумавшихся комнат</w:t>
        <w:br/>
        <w:t>Ждут наших возвращений и вестей.</w:t>
        <w:br/>
        <w:t>Им не хватает этих встреч нечастых,</w:t>
        <w:br/>
        <w:t>И сколько бы ни миновало лет,</w:t>
        <w:br/>
        <w:t>Слагается учительское счастье</w:t>
        <w:br/>
        <w:t>Из наших ученических побед.</w:t>
        <w:br/>
        <w:t>А мы порой так равнодушны к ним:</w:t>
        <w:br/>
        <w:t>Под Новый год не шлем им поздравлений,</w:t>
        <w:br/>
        <w:t>А в суете иль попросту из лени</w:t>
        <w:br/>
        <w:t>Не пишем, не заходим, не звоним.</w:t>
        <w:br/>
        <w:t>Они нас ждут. Они следят за нами</w:t>
        <w:br/>
        <w:t>И радуются всякий раз за тех,</w:t>
        <w:br/>
        <w:t>Кто снова где-то выдержит экзамен</w:t>
        <w:br/>
        <w:t>На мужество, на честность, на успех.</w:t>
        <w:br/>
        <w:t>Не смейте забывать учителей,</w:t>
        <w:br/>
        <w:t>Пусть будет жизнь достойна их усилий.</w:t>
        <w:br/>
        <w:t>Учителями славится Россия,</w:t>
        <w:br/>
        <w:t>Ученики приносят славу ей.</w:t>
        <w:br/>
        <w:t>Не смейте забывать учителей!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  <w:t>. С ПРАЗДНИКОМ ВАС, ДОРОГИЕ УЧ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0:00Z</dcterms:created>
  <dc:creator>User</dc:creator>
  <dc:description/>
  <cp:keywords/>
  <dc:language>en-US</dc:language>
  <cp:lastModifiedBy>User</cp:lastModifiedBy>
  <cp:lastPrinted>2011-10-02T22:22:00Z</cp:lastPrinted>
  <dcterms:modified xsi:type="dcterms:W3CDTF">2011-11-27T09:21:00Z</dcterms:modified>
  <cp:revision>5</cp:revision>
  <dc:subject/>
  <dc:title>1</dc:title>
</cp:coreProperties>
</file>