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3600"/>
        <w:gridCol w:w="1080"/>
        <w:gridCol w:w="1080"/>
        <w:gridCol w:w="1260"/>
      </w:tblGrid>
      <w:tr>
        <w:trPr>
          <w:trHeight w:val="999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-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№            </w:t>
            </w:r>
            <w:r>
              <w:rPr/>
              <w:t>пункта учебни-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ашнее  зад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ые геометрические с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7 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и отрезок. Луч и у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,3,4,7,9,10,12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ение отрезков и угл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,20,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отрез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,29,33,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отрез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2,47,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ые прям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6,62,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Начальные геометрические свед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4,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уголь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7,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признак равенства треуголь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0,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признак равенства треуголь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6,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 к прям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5-1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аны, биссектрисы и высоты треугольн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1,1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равнобедренного треуголь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7,119,1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признак равенства треуголь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1,1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ий признак равенства треуголь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6,1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и третий признаки равенства треуголь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33,139,1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4,1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циркулем и линейкой. Примеры задач на постро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1,1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Треугольн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7,1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Треугольн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8,1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раллельные прямы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араллельных прям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88,18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араллельности двух прям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ие способы построения параллельных прямы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аксиомах геомет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0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иома параллельных прям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2,206</w:t>
            </w:r>
          </w:p>
        </w:tc>
      </w:tr>
      <w:tr>
        <w:trPr>
          <w:trHeight w:val="6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ы об углах, образованных двумя параллельными прямыми и секущ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Треугольн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Треугольн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ношения между сторонами и углами треуголь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еме о сумме углов треугольн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24,2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угольный, тупоугольный и прямоугольный треуголь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0,2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соотношениях между сторонами и углами треуголь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6(б), 237(б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соотношениях между сторонами и углами треуголь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40,2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авенство треугольн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0(а,б), 2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которые свойства прямоугольных треугольник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54,2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которые свойства прямоугольных треугольник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2,2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наки равенства прямоугольных треугольник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5,2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равенства прямоугольных треуголь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8,2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тояния от точки до прямой. Расстояние между параллельными прямым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77,2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треугольника по трем элемента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4,2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о теме «Соотношения между сторонами и углами треугольни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2,2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о теме «Соотношения между сторонами и углами треугольни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7,2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о теме «Соотношения между сторонами и углами треугольни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3.295</w:t>
            </w:r>
          </w:p>
        </w:tc>
      </w:tr>
    </w:tbl>
    <w:tbl>
      <w:tblPr>
        <w:tblW w:w="92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9"/>
        <w:gridCol w:w="3685"/>
        <w:gridCol w:w="992"/>
        <w:gridCol w:w="1134"/>
        <w:gridCol w:w="1269"/>
      </w:tblGrid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и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/>
              <w:t>Повторение по теме  «Начальные геометрические свед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4,81</w:t>
            </w:r>
          </w:p>
        </w:tc>
      </w:tr>
      <w:tr>
        <w:trPr>
          <w:trHeight w:val="6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«Треугольн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4,172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Параллельные прямы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2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6,221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Соответствие между сторонами и углами треуголь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3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9,308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7:56:00Z</dcterms:created>
  <dc:creator>User</dc:creator>
  <dc:description/>
  <cp:keywords/>
  <dc:language>en-US</dc:language>
  <cp:lastModifiedBy>Workstation1</cp:lastModifiedBy>
  <cp:lastPrinted>2010-06-07T10:00:00Z</cp:lastPrinted>
  <dcterms:modified xsi:type="dcterms:W3CDTF">2010-06-29T06:52:00Z</dcterms:modified>
  <cp:revision>11</cp:revision>
  <dc:subject/>
  <dc:title/>
</cp:coreProperties>
</file>