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sz w:val="28"/>
        </w:rPr>
      </w:pP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697865" cy="907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Cs w:val="28"/>
        </w:rPr>
        <w:t>Администрация города Нижнего Нов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и социально-правовой защиты дет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 гимназия № 6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3014, г. Н.Новгород,  ул. С. Перовской, д.5</w:t>
      </w:r>
    </w:p>
    <w:p>
      <w:pPr>
        <w:pStyle w:val="Normal"/>
        <w:rPr/>
      </w:pPr>
      <w:r>
        <w:rPr>
          <w:b/>
          <w:sz w:val="28"/>
          <w:szCs w:val="28"/>
        </w:rPr>
        <w:t>тел. 007-831-270-03-69, тел/факс 007-831-224-14-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ематический конкурс</w:t>
      </w:r>
    </w:p>
    <w:p>
      <w:pPr>
        <w:pStyle w:val="Heading"/>
        <w:rPr/>
      </w:pPr>
      <w:r>
        <w:rPr/>
        <w:t>«Овеянные славою флаг наш и герб»</w:t>
      </w:r>
    </w:p>
    <w:p>
      <w:pPr>
        <w:pStyle w:val="Heading"/>
        <w:rPr/>
      </w:pPr>
      <w:r>
        <w:rPr/>
        <w:t>Номинация: сценарий классного часа</w:t>
      </w:r>
    </w:p>
    <w:p>
      <w:pPr>
        <w:pStyle w:val="Heading"/>
        <w:rPr/>
      </w:pPr>
      <w:r>
        <w:rPr/>
        <w:t>Название: Флаг России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 учи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ых класс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А.Кирс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ий Новгор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3"/>
        <w:jc w:val="center"/>
        <w:rPr>
          <w:spacing w:val="2"/>
          <w:sz w:val="28"/>
          <w:szCs w:val="28"/>
        </w:rPr>
      </w:pPr>
      <w:r>
        <w:rPr>
          <w:b/>
          <w:iCs/>
          <w:spacing w:val="2"/>
          <w:sz w:val="28"/>
          <w:szCs w:val="28"/>
        </w:rPr>
        <w:t>Классный час по теме: «Флаг России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Cs/>
          <w:spacing w:val="2"/>
          <w:sz w:val="28"/>
          <w:szCs w:val="28"/>
        </w:rPr>
      </w:pPr>
      <w:r>
        <w:rPr>
          <w:b/>
          <w:iCs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Расширить представление о понятии </w:t>
      </w:r>
      <w:r>
        <w:rPr>
          <w:spacing w:val="-1"/>
          <w:sz w:val="28"/>
          <w:szCs w:val="28"/>
        </w:rPr>
        <w:t xml:space="preserve"> «флаг», воспитание чувства гордости за свою страну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звитие интереса к истории России; знакомство учащихся с историей Государственного флага России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ормирование чувства патриотизма, гражданственно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флаг России, презентац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мероприят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ень, ребята! Сегодня мы с вами поговорим о нашей Родине, о стране, в которой живем о символе нашего государства - флаге.(Слайд 1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 песни слово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зок юная листв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ом леса, поля и рек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олье, русская душа –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тебя, моя Россия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ясный свет твоих очей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голос звонкий, как руч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, глубоко понима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й задумчивую груст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все то, что называю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широким словом Рус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икто не возьмется перечислить всего, что стоит за этим емким словом «Родина». Это слово с детства знает каждый. Родина начинается на пороге твоего дома. Она огромна и прекрасна. И у каждого она одна, как мама. Отношение народа к Родине выражено в пословицах, стихах, песнях. (Слайд 2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у человека мать, одна у него и Родина. Для Родины своей ни сил, ни жизни не жалей. Родная сторона – мать, а чужая – мачеха. Как вы понимаете эти слова?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юбим Родину. А любить Родину – значит жить с ней одной жизнью. К.Д.Ушинский писал: «Много есть на свете и кроме России всяких хороших государств и земель, но одна у человека родная мать – одна у него и Родин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этими словами трудно не согласиться, как и с тем, что каждое государство должно иметь свои государственные символ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волы – это условные знаки или изображения. Они отражают историю государства и его народа, отображают его характер. Есть  они и у России. Это герб, гимн и флаг.  И сегодня мы с вами поговорим об одном из них - о флаг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аг в переводе с греческого языка означает «сжигать, озарять, гореть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на земле государств, столько и существует флагов. У каждого государства свой флаг. И все они разные: одноцветные и многоцветные, в полоску и в узорах, со звездами и с крестами. Каждый знак, фигура, цвет, полоса имеет свое значение. У каждого флага своя история, своя судьба. Сегодня мы узнаем историю российского флага.</w:t>
      </w:r>
    </w:p>
    <w:p>
      <w:pPr>
        <w:pStyle w:val="Normal"/>
        <w:ind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Большим Кремлевским дворцом, где находится место пребывания Президента России всегда, ночью и днем, в хорошую погоду и в ненастье развивается бело-сине-красное полотнище. Такой же флаг мы видим и над другими зданиями, где находятся органы власти России. Это государственный флаг нашей Родины, один из важнейших символов государства. (Слайд 3)</w:t>
        <w:tab/>
        <w:tab/>
        <w:tab/>
        <w:tab/>
        <w:tab/>
        <w:tab/>
        <w:tab/>
        <w:tab/>
        <w:tab/>
        <w:tab/>
        <w:t xml:space="preserve">Он представляет собой прямоугольное полотнище из трех одинаковых по размеру горизонтальных полос. Цвета российского флага выбраны не случайно. Белый цвет означает откровенность, благородство, совершенство, синий – верность и честность. Эти цвета были цветами русской православной церкви. А вот красный символизирует мужество, отвагу, героизм, смело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й флаг – важный  символ страны. В торжественные и праздничные дни флагами украшают дома и улицы. В дни траура флаг приспускается или к нему прикрепляют в верхней части черную ленту. Это говорит о всеобщей скорби народа. Государственный флаг – важный символ страны. Он подлежит защите как внутри страны, так и за ее пределами.  Флаг – это святыня, ему отдают почести, его защищают и берегут.</w:t>
      </w:r>
      <w:r>
        <w:rPr>
          <w:iCs/>
          <w:sz w:val="28"/>
          <w:szCs w:val="28"/>
        </w:rPr>
        <w:t xml:space="preserve"> День государственного флага Российской Феде</w:t>
        <w:softHyphen/>
        <w:t>рации</w:t>
      </w:r>
      <w:r>
        <w:rPr>
          <w:sz w:val="28"/>
          <w:szCs w:val="28"/>
        </w:rPr>
        <w:t xml:space="preserve"> торжественно отмечается </w:t>
      </w:r>
      <w:r>
        <w:rPr>
          <w:spacing w:val="5"/>
          <w:sz w:val="28"/>
          <w:szCs w:val="28"/>
        </w:rPr>
        <w:t xml:space="preserve"> 22 августа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государственного флага в Российской Федерации есть еще два особых знамени. Первое из них знамя вооруженных сил России, представляющее собой красное полотнище. Это знамя Победы, под которым воевали наши деды и прадеды, которое взвилось над Рейхстагом как знак взятия Берлина в годы Великой Отечественной войны.          </w:t>
      </w:r>
      <w:r>
        <w:rPr>
          <w:spacing w:val="4"/>
          <w:sz w:val="28"/>
          <w:szCs w:val="28"/>
        </w:rPr>
        <w:t>В 2000 году красное Знамя Победы оно приравнено к государственному флагу Росс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торое знамя – это знамя военно-морского флота. Российскому военно-морскому флоту, подчеркивая преемственность славных традиций флота Петра Великого, по наследству перешел бело-голубой Андреевский фла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ак это не удивительно, но современный Государственный флаг Российской Федерации пришел к нам из глубины ве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История появления флагов неразрывно связана с историей военного дела. В русских землях знамена (называвшиеся на Руси «стягами») были известны с глубокой древности. Как правило, на стягах изображались лики Спасителя либо святых покровителей княжества, города либо самого князя. Собственные стяги имели каждая дружина и каждый полк. Первое из дошедших до нас описаний русского стяга, относится к знамени Дмитрия Донского, бывшего с князем во время Куликовской битвы. Согласно источникам победа была одержана под красным знаменем с ликом Спасителя. (Слайд 4)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С тех пор </w:t>
      </w:r>
      <w:r>
        <w:rPr>
          <w:spacing w:val="-2"/>
          <w:sz w:val="28"/>
          <w:szCs w:val="28"/>
        </w:rPr>
        <w:t xml:space="preserve">стяги с изображением лика Христа-Спасителя в качестве </w:t>
      </w:r>
      <w:r>
        <w:rPr>
          <w:spacing w:val="-6"/>
          <w:sz w:val="28"/>
          <w:szCs w:val="28"/>
        </w:rPr>
        <w:t>великокняжеских знамен получили большое распрост</w:t>
        <w:softHyphen/>
      </w:r>
      <w:r>
        <w:rPr>
          <w:sz w:val="28"/>
          <w:szCs w:val="28"/>
        </w:rPr>
        <w:t>ранение на Руси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первое свое государственное знамя  Россия обретает лишь в царствование Алексея Михайловича в 1668 году. Своим появлением оно было обязано началу строительства русского флота. Флаг имел синий прямой крест, разделяющий полотнище на четыре равные части-крыжи. Первый и четвертый были белые, второй и третий – красные. (Слайд 5)</w:t>
      </w:r>
    </w:p>
    <w:p>
      <w:pPr>
        <w:pStyle w:val="Style22"/>
        <w:shd w:fill="F8FCFF" w:val="clear"/>
        <w:spacing w:before="150" w:after="150"/>
        <w:jc w:val="both"/>
        <w:rPr/>
      </w:pPr>
      <w:r>
        <w:rPr>
          <w:sz w:val="28"/>
          <w:szCs w:val="28"/>
        </w:rPr>
        <w:tab/>
        <w:t xml:space="preserve">В 1693 году по указу Петра 1 на российских кораблях стали поднимать бело-сине-красный флаг, с золотым двуглавым орлом посередине «Флаг царя Московского». </w:t>
      </w:r>
      <w:r>
        <w:rPr>
          <w:color w:val="000000"/>
          <w:sz w:val="28"/>
          <w:szCs w:val="28"/>
        </w:rPr>
        <w:t xml:space="preserve">(Слайд 6) </w:t>
      </w:r>
      <w:r>
        <w:rPr>
          <w:sz w:val="28"/>
          <w:szCs w:val="28"/>
        </w:rPr>
        <w:t xml:space="preserve">Позднее, в 1705 году, царь издал указ, что этот флаг применять на торговых судах, а на военных судах – Андреевский флаг (голубой крест на белом поле). (Слайд 7) Несмотря на то, что Пётр I разработал за свою жизнь огромное количество флагов, государственный флаг Российской империи им так и не был установле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858 году в царствование императора Александра II был утвержден новый государственный флаг – черно-желто-белый триколор.</w:t>
      </w:r>
      <w:r>
        <w:rPr>
          <w:color w:val="000000"/>
          <w:sz w:val="28"/>
          <w:szCs w:val="28"/>
        </w:rPr>
        <w:t xml:space="preserve"> (Слайд 8)</w:t>
      </w:r>
      <w:r>
        <w:rPr>
          <w:sz w:val="28"/>
          <w:szCs w:val="28"/>
        </w:rPr>
        <w:t xml:space="preserve"> Цвета флага соответствовали цветам на гербе и означали: черный – землю, желтый – золото, белый – серебро. Таким образом, флаг гербовых цветов стал первым, официально утверждённым государственным флагом Ро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ротяжении второй половины 19 века среди историков велись споры, какой же флаг считать национальным: бело-сине-красный или чёрно-жёлто-белый. И император Александ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28 апреля 1883 года "Повелением о флагах для украшения зданий в торжественных случаях" распорядился использовать исключительно бело-сине-красный флаг. (Слайд 9)</w:t>
      </w:r>
    </w:p>
    <w:p>
      <w:pPr>
        <w:pStyle w:val="Style22"/>
        <w:shd w:fill="F8FCFF" w:val="clear"/>
        <w:spacing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ний российский император Николай II в 1896 году окончательно закрепил за бело-сине-красным флагом статус единственного государственного флага Российской империи. (Слайд 10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этот флаг просуществовал он до революции 19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ктябрьской революции роль государственного флага в первые месяцы советской власти выполняло прямоугольное красное полотнище, не имевшее никаких надписей или эмб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13 апреля 1918 года официальным флагом Российской Социалистической Федеративной Советской Республики было провозглашено красное знамя с серпом и молотом и красной звездой над ними.</w:t>
      </w:r>
      <w:r>
        <w:rPr>
          <w:color w:val="000000"/>
          <w:sz w:val="28"/>
          <w:szCs w:val="28"/>
        </w:rPr>
        <w:t xml:space="preserve"> (Слайд 11)</w:t>
      </w:r>
      <w:r>
        <w:rPr>
          <w:sz w:val="28"/>
          <w:szCs w:val="28"/>
        </w:rPr>
        <w:t xml:space="preserve"> Красное полотнище означает героическое прошлое нашего народа, серп и молот – союз рабочих и крестьян, красная пятиконечная звезда – символ Советской армии. Такое красное знамя водрузили советские солдаты над Рейхстагом в Берлине в знак победы над фашистской Германией. (Слайд 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так описывает Государственный флаг СССР известный  советский поэт Николай Тих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лаг, переполненный огн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ущий, как зар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нким золотом на 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доблести гор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молот вольного тру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па изгиб лит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иконечная звез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ймою зол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лаг ССР просуществовал до 1991 года. Он был заменен  уже хорошо известным бело-сине-красным триколором. (Слайд 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меняется, все возвращается на свои круги. Наш государственный флаг  гордо реет над нашей страной. Государственный флаг России – наша гордость, символ независимости и величия нашей Отчизны.</w:t>
      </w:r>
      <w:r>
        <w:rPr>
          <w:color w:val="000000"/>
          <w:sz w:val="28"/>
          <w:szCs w:val="28"/>
        </w:rPr>
        <w:t xml:space="preserve"> (Слайд 13) </w:t>
      </w:r>
      <w:r>
        <w:rPr>
          <w:sz w:val="28"/>
          <w:szCs w:val="28"/>
        </w:rPr>
        <w:t xml:space="preserve"> Он символизирует нашу необъятную Родину с ее непростой судьбой, ее славным прошлым. Долг каждого гражданина - оберегать честь нашего фла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4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6:55:00Z</dcterms:created>
  <dc:creator>Admin</dc:creator>
  <dc:description/>
  <cp:keywords/>
  <dc:language>en-US</dc:language>
  <cp:lastModifiedBy>Anna</cp:lastModifiedBy>
  <dcterms:modified xsi:type="dcterms:W3CDTF">2011-11-27T09:15:00Z</dcterms:modified>
  <cp:revision>22</cp:revision>
  <dc:subject/>
  <dc:title/>
</cp:coreProperties>
</file>