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воспита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 ДОУ и семья в подготовке к школ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 воспитания и развития решаются успешно только в том, случае, когда дошкольное учреждение поддерживает связь с семьёй и вовлекает её в свою работу. На протяжении многих лет система дошкольного образования существовала достаточно изолированно от семьи, полностью принимая на себя проблемы образования и развития детей, которые поступали в детские учреждения. Сотрудничество ДОУ с родителями развивалось преимущественно по пути поиска разнообразных путей пропаганды педагогических знаний, но в сложившейся социально-экономической ситуации этого уже недостат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итогам анкетирования было выявлено, что у большинства родителей переход детей в школу вызывает беспокойство, чувство страха, неуверенность за своего ребёнка. Практика убедительно показывает, что осознанное, активное включение родителей в совместный процесс воспитания позволяет значительно повысить эффективность подготовки детей к школе. К проблемам, негативно влияющим на качество образования и процесс развития личности детей старшего дошкольного возраста,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тестирование дошкольников при приёме в шко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форсированная целевая специальная подготовка к шко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отсутствие познавательной мотивации к уч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 психотравмирующий характер познавательного общения        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ителей с ребёнком в семье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жёсткий контроль взрослыми всех видов дет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отсутствие у детей самостоятельности, инициативности, ум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овать свою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боязнь ошибок и отрицательных личностных оценок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никающие проблемы приводят к различным</w:t>
      </w:r>
      <w:r>
        <w:rPr>
          <w:sz w:val="28"/>
          <w:szCs w:val="28"/>
          <w:u w:val="single"/>
        </w:rPr>
        <w:t xml:space="preserve"> негативным факторам</w:t>
      </w:r>
      <w:r>
        <w:rPr>
          <w:sz w:val="28"/>
          <w:szCs w:val="28"/>
        </w:rPr>
        <w:t>, таким как проявление неврозов, угасание самостоятельности и творческой активности, снижению умственной активности, искажениями в развитии, динамике ухудшения здоровь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теграция образовательных задач ДОУ и семьи при подготовке детей к школе означает создание единого образовательного пространства развития ребёнка, которое поддерживается как детским садом, так и семьёй.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ринципы</w:t>
      </w:r>
      <w:r>
        <w:rPr>
          <w:sz w:val="28"/>
          <w:szCs w:val="28"/>
        </w:rPr>
        <w:t xml:space="preserve"> такой работы заключается в: непрерывности и единстве общественного и семейного воспитания; системности и плавности; доверии и сотрудничестве между педагогами и родителям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ажные условия интеграции</w:t>
      </w:r>
      <w:r>
        <w:rPr>
          <w:sz w:val="28"/>
          <w:szCs w:val="28"/>
        </w:rPr>
        <w:t>: корректировка воспитательных позиций родителей и педагогов; ориентация на потребности, интересы семьи и ребёнка; реализация идеи самоценности дошкольного детства в семье и ДОУ; организация жизни ребёнка с позиции всестороннего личностного развития; развитие самостоятельной игры как ведущей деятельности в дошкольном возра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грация образовательных задач приводит: к развитию познавательных, художественных и коммуникативных способностей, на которых в дальнейшем строится система научных понятий, формируется мировоззрение; полноценному и своевременному развитию специфических дошкольных видов деятельности, которые позволяют учитывать особенности возраста, в них осваивается познавательное содержание, формируются новые физиологические функции; нахождению ребёнком индивидуального стиля общения со взрослыми и сверстниками, преодолению затруднений, возникающих   в процессе общения, стимулировать  личностного роста, повышению уверенности в собственных силах и формированию положительного отношения к социальному миру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грация образовательных задач при подготовке детей к школе включает три блока: информационно-аналитический, содержательно- методический, контрольно-оцен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Информационно-аналитический</w:t>
      </w:r>
      <w:r>
        <w:rPr>
          <w:sz w:val="28"/>
          <w:szCs w:val="28"/>
        </w:rPr>
        <w:t xml:space="preserve"> блок предполагает: сбор и анализ сведений о родителях и детях, изучения семей, их трудностей в подготовке детей к школе, запросов на получение педагогической информации с помощью тематического опроса, а также педагогическое  просвещение с использованием интерактивных форм: индивидуальные и подгрупповые консультации по актуальным вопросам подготовки к школе, информационные листовки – памятки, библиотека родителей, видеот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Содержательно- методический</w:t>
      </w:r>
      <w:r>
        <w:rPr>
          <w:sz w:val="28"/>
          <w:szCs w:val="28"/>
        </w:rPr>
        <w:t xml:space="preserve"> блок предполагает организацию общения взрослых с ребёнком и педагогов с родителями и детьми, создание условий для ситуативно-делового, личностно-ориентированного общения. Используются такие формы взаимодействия, как игротеки, открытые занятия, выставки выходного дня, презентации детских достижений, галереи детского рисунка, смотры совместного творчества, театральная пятница, встречи с интересными людьми, викторины, издание семейных газет, журналов, защита семейных проект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Контрольно-оценочный</w:t>
      </w:r>
      <w:r>
        <w:rPr>
          <w:sz w:val="28"/>
          <w:szCs w:val="28"/>
        </w:rPr>
        <w:t xml:space="preserve"> блок предполагает анализ эффективности взаимодействия ДОУ и семьи. Используются экспресс- методы сразу после проведения того или иного мероприятия: оценочные листы, книга отзывов, самоанализ педагогов, фотовыставки о проведении праздников, театрализованных представлений,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няются также методы оценки отсроченного результата: собеседование с детьми, учёт активности родителей, повторная диагностика или анкет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несколько показателей эффективности работы детского сада с семьёй: появление у родителей интереса к содержанию за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возникновение дискуссий по инициативе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 увеличение числа вопросов к педагогу, касающихся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ированию личности ребёнка, его внутренне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 размышление родителей о правильности используемых 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ов вос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повышение активности родителей при анализе педагог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грация образовательных задач ДОУ и семьи при подготовке детей к школе обеспечивает решение многих проблем адаптации и успешного обучения выпускников на последующих ступенях образовательной систем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 заключении хочется вспомнить слова В.А. Сухомлинского: </w:t>
      </w:r>
      <w:r>
        <w:rPr>
          <w:i/>
          <w:sz w:val="28"/>
          <w:szCs w:val="28"/>
        </w:rPr>
        <w:t>«Воспитание – не сумма мероприятий и приёмов, а мудрое общение взрослого с живой душой ребёнка».</w:t>
      </w:r>
      <w:r>
        <w:rPr>
          <w:sz w:val="28"/>
          <w:szCs w:val="28"/>
        </w:rPr>
        <w:t xml:space="preserve"> Только с таким подходом можно обеспечить ребёнку полноценное развитие и дорогу в успешную школьную жиз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работы ДОУ с семьё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933"/>
        <w:gridCol w:w="7"/>
        <w:gridCol w:w="3826"/>
        <w:gridCol w:w="7"/>
      </w:tblGrid>
      <w:tr>
        <w:trPr/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ципы работы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ы изучения семьи</w:t>
            </w:r>
          </w:p>
        </w:tc>
      </w:tr>
      <w:tr>
        <w:trPr/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направленность, систематич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в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фференцированный подход к работ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родителями с учётом многоаспек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фики каждой семь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зрастной характер работы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брожелательность, открытос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ребён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ьи ребё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сем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ёнка с помощ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вных метод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ребён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родителями.</w:t>
            </w:r>
          </w:p>
        </w:tc>
      </w:tr>
      <w:tr>
        <w:trPr>
          <w:trHeight w:val="42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 с родителями</w:t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е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рупповые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дивидуальные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консультации,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семинары,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и, конференции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проведение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й, досугов</w:t>
            </w:r>
          </w:p>
        </w:tc>
      </w:tr>
      <w:tr>
        <w:trPr>
          <w:trHeight w:val="345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убы по интересам: национа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радиции, молодая семь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ые интерес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стюм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идеосъём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и открытых двер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гости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5:39:00Z</dcterms:created>
  <dc:creator>Анастасия</dc:creator>
  <dc:description/>
  <cp:keywords/>
  <dc:language>en-US</dc:language>
  <cp:lastModifiedBy>Анастасия</cp:lastModifiedBy>
  <dcterms:modified xsi:type="dcterms:W3CDTF">2011-11-27T18:20:00Z</dcterms:modified>
  <cp:revision>12</cp:revision>
  <dc:subject/>
  <dc:title>Консультация для воспитателей</dc:title>
</cp:coreProperties>
</file>