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96"/>
          <w:szCs w:val="28"/>
        </w:rPr>
      </w:pPr>
      <w:r>
        <w:rPr>
          <w:rFonts w:cs="Monotype Corsiva" w:ascii="Monotype Corsiva" w:hAnsi="Monotype Corsiva"/>
          <w:i/>
          <w:sz w:val="96"/>
          <w:szCs w:val="28"/>
        </w:rPr>
        <w:t>Методическая разработк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96"/>
          <w:szCs w:val="28"/>
        </w:rPr>
        <w:t>спортивного праздника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96"/>
          <w:szCs w:val="28"/>
        </w:rPr>
      </w:pPr>
      <w:r>
        <w:rPr>
          <w:rFonts w:cs="Monotype Corsiva" w:ascii="Monotype Corsiva" w:hAnsi="Monotype Corsiva"/>
          <w:i/>
          <w:sz w:val="96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28"/>
        </w:rPr>
      </w:pPr>
      <w:r>
        <w:rPr>
          <w:rFonts w:cs="Monotype Corsiva" w:ascii="Monotype Corsiva" w:hAnsi="Monotype Corsiva"/>
          <w:b/>
          <w:i/>
          <w:sz w:val="96"/>
          <w:szCs w:val="28"/>
        </w:rPr>
        <w:t>«Мама, папа, я – спортивная семья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ЦО № 1080 «Экополис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елова Ирина Борисовн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96"/>
          <w:szCs w:val="72"/>
        </w:rPr>
      </w:pPr>
      <w:r>
        <w:rPr>
          <w:rFonts w:cs="Monotype Corsiva" w:ascii="Monotype Corsiva" w:hAnsi="Monotype Corsiva"/>
          <w:color w:val="0000FF"/>
          <w:sz w:val="96"/>
          <w:szCs w:val="72"/>
        </w:rPr>
        <w:t>Спортивный праздник</w:t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FF0066"/>
          <w:sz w:val="96"/>
          <w:szCs w:val="96"/>
        </w:rPr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i/>
          <w:color w:val="FF0066"/>
          <w:sz w:val="96"/>
          <w:szCs w:val="96"/>
        </w:rPr>
        <w:t>«Папа, мама, я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FF0066"/>
          <w:sz w:val="96"/>
          <w:szCs w:val="96"/>
        </w:rPr>
      </w:pPr>
      <w:r>
        <w:rPr>
          <w:rFonts w:cs="Monotype Corsiva" w:ascii="Monotype Corsiva" w:hAnsi="Monotype Corsiva"/>
          <w:i/>
          <w:color w:val="FF0066"/>
          <w:sz w:val="96"/>
          <w:szCs w:val="96"/>
        </w:rPr>
        <w:t>–</w:t>
      </w:r>
      <w:r>
        <w:rPr>
          <w:rFonts w:eastAsia="Monotype Corsiva" w:cs="Monotype Corsiva" w:ascii="Monotype Corsiva" w:hAnsi="Monotype Corsiva"/>
          <w:i/>
          <w:color w:val="FF0066"/>
          <w:sz w:val="96"/>
          <w:szCs w:val="96"/>
        </w:rPr>
        <w:t xml:space="preserve"> </w:t>
      </w:r>
      <w:r>
        <w:rPr>
          <w:rFonts w:cs="Monotype Corsiva" w:ascii="Monotype Corsiva" w:hAnsi="Monotype Corsiva"/>
          <w:i/>
          <w:color w:val="FF0066"/>
          <w:sz w:val="96"/>
          <w:szCs w:val="96"/>
        </w:rPr>
        <w:t>спортивная семья!»</w:t>
      </w:r>
    </w:p>
    <w:p>
      <w:pPr>
        <w:pStyle w:val="Normal"/>
        <w:rPr>
          <w:rFonts w:ascii="Monotype Corsiva" w:hAnsi="Monotype Corsiva" w:cs="Monotype Corsiva"/>
          <w:i/>
          <w:i/>
          <w:color w:val="FF0066"/>
          <w:sz w:val="36"/>
          <w:szCs w:val="36"/>
        </w:rPr>
      </w:pPr>
      <w:r>
        <w:rPr>
          <w:rFonts w:cs="Monotype Corsiva" w:ascii="Monotype Corsiva" w:hAnsi="Monotype Corsiva"/>
          <w:i/>
          <w:color w:val="FF0066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t xml:space="preserve">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0</wp:posOffset>
                </wp:positionH>
                <wp:positionV relativeFrom="paragraph">
                  <wp:posOffset>1270</wp:posOffset>
                </wp:positionV>
                <wp:extent cx="2838450" cy="2636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2636640"/>
                          <a:chOff x="0" y="0"/>
                          <a:chExt cx="2838600" cy="263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38600" cy="26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38600" cy="263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0.1pt;width:223.5pt;height:207.6pt" coordorigin="2070,2" coordsize="4470,4152">
                <v:rect id="shape_0" stroked="f" o:allowincell="f" style="position:absolute;left:2070;top:2;width:4469;height:415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0;top:2;width:4469;height:415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</w:rPr>
        <w:t>Спортивный праздник</w:t>
      </w:r>
    </w:p>
    <w:p>
      <w:pPr>
        <w:pStyle w:val="Normal"/>
        <w:jc w:val="center"/>
        <w:rPr/>
      </w:pPr>
      <w:r>
        <w:rPr>
          <w:b/>
          <w:sz w:val="40"/>
          <w:szCs w:val="28"/>
          <w:u w:val="single"/>
        </w:rPr>
        <w:t>«Папа, мама, я - спортивная сем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                                    Для спорта нет границ и расстояний! </w:t>
        <w:br/>
        <w:t xml:space="preserve">               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нятен он народам всей 3емли! </w:t>
        <w:br/>
        <w:t xml:space="preserve">                                                                     Он всей планеты нашей достоянье! </w:t>
        <w:br/>
        <w:t xml:space="preserve">                                                                     Спорт дарит счастье дружбы и любв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паганда Здорового образа жизни, вовлечение обучающихся в систематические занятия физической культурой и спортом.</w:t>
      </w:r>
      <w:r>
        <w:rPr/>
        <w:br/>
      </w:r>
      <w:r>
        <w:rPr>
          <w:b/>
          <w:sz w:val="28"/>
        </w:rPr>
        <w:t>Задачи:</w:t>
      </w:r>
      <w:r>
        <w:rPr>
          <w:sz w:val="28"/>
        </w:rPr>
        <w:t xml:space="preserve"> </w:t>
        <w:br/>
        <w:t xml:space="preserve">1. Развитие у детей интереса к физическим упражнениям через организацию спортивного праздника. </w:t>
        <w:br/>
        <w:t xml:space="preserve">2. Вовлечение родителей в спортивную жизнь школьника. </w:t>
        <w:br/>
        <w:t>3. Воспитание чувства любви и гордости за свою семью, уважения к родител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18 команд, которые состоят из папы, мамы и ребенка. Место проведения спортивный зал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  <w:t xml:space="preserve">   </w:t>
      </w:r>
      <w:r>
        <w:rPr>
          <w:b/>
          <w:sz w:val="44"/>
          <w:szCs w:val="28"/>
          <w:u w:val="single"/>
        </w:rPr>
        <w:t>Сценарий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Ведущий.</w:t>
      </w:r>
      <w:r>
        <w:rPr>
          <w:sz w:val="28"/>
          <w:szCs w:val="28"/>
        </w:rPr>
        <w:t xml:space="preserve"> Добрый день, дорогие друзья! Сегодня мы проводим спортивный праздник  «Папа, мама, я - спортивная семья». Праздник у нас семейный, в котором будут принимать участие не только ребята, но и их родител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очень  здорово, что у нас есть стремление подружиться друг с другом и приятно видеть людей с доброй, приветливой улыбкой и счастливым взглядом. А если это </w:t>
      </w:r>
      <w:r>
        <w:rPr>
          <w:color w:val="000000"/>
          <w:spacing w:val="-15"/>
          <w:sz w:val="28"/>
          <w:szCs w:val="28"/>
        </w:rPr>
        <w:t>семья – это приятно вдвой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все времена человек стремился к здоровому образу жизни, желая познать пределы своих возможностей, не боясь бросить вызов судьбе. И часто выходил победителем. А спорт это и есть: жизнь, здоровье, риск, поиск, побе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w w:val="101"/>
          <w:sz w:val="28"/>
          <w:szCs w:val="28"/>
        </w:rPr>
        <w:t xml:space="preserve">Сегодня на ваших глазах разыгрываются семейные соревнования самых смелых и решительных, самых находчивых и </w:t>
      </w:r>
      <w:r>
        <w:rPr>
          <w:color w:val="000000"/>
          <w:spacing w:val="-15"/>
          <w:w w:val="101"/>
          <w:sz w:val="28"/>
          <w:szCs w:val="28"/>
        </w:rPr>
        <w:t>веселы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15"/>
          <w:w w:val="101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неважно, кто станет победителем в нашем, скорее шуточном состязании, а победитель обязательно будет, главное, чтобы все мы почувствовали атмосферу праздника, атмосферу доброжелательности, взаимного уважения и понимания.</w:t>
      </w:r>
    </w:p>
    <w:p>
      <w:pPr>
        <w:pStyle w:val="Normal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           </w:t>
      </w:r>
      <w:r>
        <w:rPr>
          <w:color w:val="000000"/>
          <w:w w:val="101"/>
          <w:sz w:val="28"/>
          <w:szCs w:val="28"/>
        </w:rPr>
        <w:t>А раз у нас соревнования, значит должно быть и жюри, строгое и справедливое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          Ведущий: </w:t>
      </w:r>
      <w:r>
        <w:rPr>
          <w:sz w:val="28"/>
          <w:szCs w:val="28"/>
        </w:rPr>
        <w:t xml:space="preserve"> А сейчас мы познакомимся с главными действующими лицами нашего спортивного праздника. Давайте их поприветствуем. </w:t>
        <w:br/>
        <w:t>(Вызываются семьи  _______________________________________________)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смотрите — ка, у нас </w:t>
        <w:br/>
        <w:t xml:space="preserve">              Здесь собрался целый класс, </w:t>
        <w:br/>
        <w:t xml:space="preserve">              Вместе с нами папы, мамы. </w:t>
        <w:br/>
        <w:t xml:space="preserve">              Папы бросили диваны, </w:t>
        <w:br/>
        <w:t xml:space="preserve">              Мамы бросили кастрюли </w:t>
        <w:br/>
        <w:t xml:space="preserve">              И костюмы натянули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Ведущий: </w:t>
      </w:r>
      <w:r>
        <w:rPr>
          <w:sz w:val="28"/>
          <w:szCs w:val="28"/>
        </w:rPr>
        <w:t xml:space="preserve"> Мы думаем, что наши участники готовы принять участие в соревновании. Давайте еще раз поприветствуем наши команды. Начинаем конкур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Затей у нас большой запас, </w:t>
        <w:br/>
        <w:t xml:space="preserve">И все они, друзья, для вас! </w:t>
        <w:br/>
        <w:t xml:space="preserve">И сейчас без опозданья </w:t>
        <w:br/>
        <w:t>Начинаем состяз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Первый конкурс. Веселая семейка.</w:t>
      </w:r>
      <w:r>
        <w:rPr>
          <w:sz w:val="28"/>
          <w:szCs w:val="28"/>
        </w:rPr>
        <w:t xml:space="preserve">  </w:t>
        <w:br/>
        <w:t>В этой эстафете первыми начинают папы. По сигналу судьи папы бегут до КС (контрольная стойка), обегают ее и возвращаются обратно. Берут за руку маму вместе с мамой бегут до КС не расцепляя рук, обегают ее, возвращаются, берут за руку ребенка и уже втроем бегут до КС и обратно. Во время бега руки расцеплять нельзя. Побеждает команда, которая первая закончит конкурс и, не нарушив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ь: Сто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торой конкурс. Зима-зимушка-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(папа, мама и ребенок) встают на лыжи и по сигналу судьи передвигаются до КС. Обходят ее и возвращаются обратно. Побеждает команда, которая первая закончит эстаф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ь: лыжи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гда идешь на штурм ты эстафеты,  </w:t>
        <w:br/>
        <w:t xml:space="preserve">                   Победа нам не очень — то видна. </w:t>
        <w:br/>
        <w:t xml:space="preserve">                   Но все равно дойдем мы до победы, </w:t>
        <w:br/>
        <w:t xml:space="preserve">                   Ни пуха вам, команды, ни пе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дьи подсчитывают итоги двух конкурсов, выступление спортсменов школы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 xml:space="preserve">Третий конкурс. «Эстафета с воздушным шариком - колодец». </w:t>
      </w:r>
    </w:p>
    <w:p>
      <w:pPr>
        <w:pStyle w:val="Normal"/>
        <w:rPr/>
      </w:pPr>
      <w:r>
        <w:rPr>
          <w:sz w:val="28"/>
          <w:szCs w:val="28"/>
        </w:rPr>
        <w:t>По сигналу судьи первый участник (ребенок) ведет воздушный шарик клюшкой. Около КС без помощи рук (только с помощью клюшки) загоняет мяч в ведро. После чего берет мяч руками и бежит, обратно передав эстафету следующими участнику (маме). Мама выполняет то же самое, а после то же самое выполняют папы. Побеждает команда, которая быстрее всех закончит эстафету не нарушив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нтарь: клюшки, воздушные ша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Четвертый конкурс:  Переноска мя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камейке друг за другом сидят (ребенок, мама, папа), перед ними в обруче лежат мячи (6 мячей). По сигналу судьи ребенок берет один мяч и несет его до обруча, который лежит около КС и кладет в него мяч, затем возвращается обратно. Мама выполняет то же самое, но только с двумя мячами. Затем с тремя мячами бежит папа, кладет их в обруч, возвращается обратно.  Берет за руку маму и ребенка, вместе бегут к обручу с мячами, папа берет все 6 мячей и бежит обратно, а мама и ребенок помогаю донест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ь: обручи, мя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Пока судьи подсчитываю итоги прошедших конкурсов, мы посмотрим выступление спортсменов школы. </w:t>
        <w:br/>
        <w:br/>
      </w:r>
      <w:r>
        <w:rPr>
          <w:b/>
          <w:sz w:val="28"/>
          <w:szCs w:val="28"/>
          <w:u w:val="single"/>
        </w:rPr>
        <w:t>Пятый конкурс. Туристические забавы  (переправа, пау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с мамой держат гимнастическую палку и переносят на ней ребенка до определенной отметки (ребенок весит на палке на касаясь пола), добежав до отметки (обруч), родители опускают ребенка в обруч, оставляют гимнастическую палку, берут «паучка» и втроем с «паучком» бегут до КС, обегают ее и возвращаются до отметки. Оставляют «паучка», берут гимнастическую палку и переносят ребенка обратно Инвентарь: гимнастическая палка, обруч, «пауч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б интересней было испытанье, </w:t>
        <w:br/>
        <w:t xml:space="preserve">                   Мы усложнили состязанье, </w:t>
        <w:br/>
        <w:t xml:space="preserve">                   Чтоб не попасть троим в беду, </w:t>
        <w:br/>
        <w:t xml:space="preserve">                   Скакалку мы дадим од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Шестой конкурс. Взаимодействие и солида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с платком в руках стоит на линии старта. Мама с папой с завязанами ногами и обнявшись за талию по сигналу судьи бегут до КС и обратно. Подбегают к ребенку беру платок и свободными руками завязывают ребенку платок на голову. После ребенок берет мяч и в позе «каракатица» двигается до КС, берет мяч в руки и бежит обратно. Мама с папой за это время развязывают ноги и решают кто будет бежать с обручем, а кто прыгать со скакалкой. Решив папа(мама) идут до КС и вращают обруч, обратно бегут, мама(папа) прыгают через скакалку до КС, обратно бегут. Побеждает та команда, которая первая закончит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ь: платочки, обруч, скак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Вот и закончился последний конкурс нашего спортивного праздника и пока жюри подводит итоги, я проведу игру со зрителями.  Я читаю загадки, а вы их отгадыв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1. Просыпаюсь утром рано </w:t>
        <w:br/>
        <w:t xml:space="preserve">Вместе с солнышком румяным, </w:t>
        <w:br/>
        <w:t xml:space="preserve">Заправляю сам кроватку, </w:t>
        <w:br/>
        <w:t>Быстро делаю .... (заряд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Не обижен, а надут. </w:t>
        <w:br/>
        <w:t xml:space="preserve">Его по полю ведут, </w:t>
        <w:br/>
        <w:t xml:space="preserve">А ударят — нипочем </w:t>
        <w:br/>
        <w:t>Не угнаться за . . . . (мяч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3. На ледяной площадке крик, </w:t>
        <w:br/>
        <w:t xml:space="preserve">К воротам рвется ученик . </w:t>
        <w:br/>
        <w:t xml:space="preserve">Кричат все: «Шайба! Клюшка! Бей!» </w:t>
        <w:br/>
        <w:t>Веселая игра .... (хокк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ва березовых коня </w:t>
        <w:br/>
        <w:t xml:space="preserve">По снегу несут меня. </w:t>
        <w:br/>
        <w:t xml:space="preserve">Кони эти рыжи </w:t>
        <w:br/>
        <w:t>И зовут их .... (лыж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5. Кто на льду меня догонит? </w:t>
        <w:br/>
        <w:t xml:space="preserve">Мы бежим вперегонки. </w:t>
        <w:br/>
        <w:t xml:space="preserve">А несут меня не кони, </w:t>
        <w:br/>
        <w:t>А блестящие ... (конь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6. Взял дубовых два бруска, </w:t>
        <w:br/>
        <w:t xml:space="preserve">два железных полозка. </w:t>
        <w:br/>
        <w:t xml:space="preserve">На бруски набил я планки </w:t>
        <w:br/>
        <w:t>Дайте снег. Готовы ... (са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7. Ясным утром вдоль дороги </w:t>
        <w:br/>
        <w:t xml:space="preserve">На траве блестит роса. </w:t>
        <w:br/>
        <w:t xml:space="preserve">По дороге едут ноги </w:t>
        <w:br/>
        <w:t xml:space="preserve">И бегут два колеса. </w:t>
        <w:br/>
        <w:t xml:space="preserve">У загадки есть ответ. </w:t>
        <w:br/>
        <w:t>Это мой ... (велосипед)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! Вы очень хорошо их отгадывали, но  думаю, что пора дать слово жюри. Сейчас мы узнаем чья семья сегодня стала самой лучшей, дружной и спорти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(Жюри подводит итоги соревнований. Вручаются грамоты и призы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ценочный лист</w:t>
      </w:r>
    </w:p>
    <w:tbl>
      <w:tblPr>
        <w:tblW w:w="16516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1553"/>
        <w:gridCol w:w="1499"/>
        <w:gridCol w:w="1684"/>
        <w:gridCol w:w="1706"/>
        <w:gridCol w:w="2277"/>
        <w:gridCol w:w="2414"/>
        <w:gridCol w:w="20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Веселая семей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Зима-зимушка-зима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стафет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ереноска мячей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Туристические забавы »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Взаимодействие и солидарность</w:t>
            </w:r>
            <w:r>
              <w:rPr>
                <w:b/>
                <w:bCs/>
                <w:caps/>
                <w:color w:val="000000"/>
                <w:sz w:val="28"/>
                <w:szCs w:val="28"/>
              </w:rPr>
              <w:t xml:space="preserve"> 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  <w:r>
        <w:br w:type="page"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ценочный лист</w:t>
      </w:r>
    </w:p>
    <w:tbl>
      <w:tblPr>
        <w:tblW w:w="16516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1553"/>
        <w:gridCol w:w="1499"/>
        <w:gridCol w:w="1684"/>
        <w:gridCol w:w="1706"/>
        <w:gridCol w:w="2277"/>
        <w:gridCol w:w="2414"/>
        <w:gridCol w:w="20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Веселая семей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Зима-зимушка-зима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стафет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ереноска мячей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Туристические забавы »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Взаимодействие и солидарность</w:t>
            </w:r>
            <w:r>
              <w:rPr>
                <w:b/>
                <w:bCs/>
                <w:caps/>
                <w:color w:val="000000"/>
                <w:sz w:val="28"/>
                <w:szCs w:val="28"/>
              </w:rPr>
              <w:t xml:space="preserve"> 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55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54:00Z</dcterms:created>
  <dc:creator>Администратор</dc:creator>
  <dc:description/>
  <cp:keywords/>
  <dc:language>en-US</dc:language>
  <cp:lastModifiedBy>user</cp:lastModifiedBy>
  <dcterms:modified xsi:type="dcterms:W3CDTF">2011-11-21T12:58:00Z</dcterms:modified>
  <cp:revision>12</cp:revision>
  <dc:subject/>
  <dc:title>Соревнование — конкурс «Папа, мама, я спортивная семья»</dc:title>
</cp:coreProperties>
</file>