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ОЙ ПУШКИН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Цель</w:t>
      </w:r>
      <w:r>
        <w:rPr/>
        <w:t>: 1) вызвать желание читать и перечитывать Пушкин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2) способствовать выработке желания "найти" своего Пушкина;</w:t>
      </w:r>
    </w:p>
    <w:p>
      <w:pPr>
        <w:pStyle w:val="Normal"/>
        <w:shd w:fill="FFFFFF" w:val="clear"/>
        <w:autoSpaceDE w:val="false"/>
        <w:jc w:val="both"/>
        <w:rPr>
          <w:rStyle w:val="C3"/>
          <w:color w:val="444444"/>
        </w:rPr>
      </w:pPr>
      <w:r>
        <w:rPr/>
        <w:t xml:space="preserve">           </w:t>
      </w:r>
      <w:r>
        <w:rPr/>
        <w:t>3)</w:t>
      </w:r>
      <w:r>
        <w:rPr>
          <w:rStyle w:val="C2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color w:val="444444"/>
        </w:rPr>
        <w:t>воспитывать чувство гордости за творчество великого русского поэта.  </w:t>
      </w:r>
    </w:p>
    <w:p>
      <w:pPr>
        <w:pStyle w:val="Normal"/>
        <w:shd w:fill="FFFFFF" w:val="clear"/>
        <w:autoSpaceDE w:val="false"/>
        <w:jc w:val="both"/>
        <w:rPr>
          <w:rStyle w:val="C3"/>
          <w:color w:val="444444"/>
        </w:rPr>
      </w:pPr>
      <w:r>
        <w:rPr>
          <w:rStyle w:val="C3"/>
          <w:b/>
          <w:color w:val="444444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color w:val="444444"/>
        </w:rPr>
      </w:pPr>
      <w:r>
        <w:rPr>
          <w:rStyle w:val="C2"/>
          <w:color w:val="444444"/>
        </w:rPr>
        <w:t>создание ситуации, при которой ученики могут проявить свои индивидуальные способности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color w:val="444444"/>
        </w:rPr>
      </w:pPr>
      <w:r>
        <w:rPr>
          <w:rStyle w:val="C2"/>
          <w:color w:val="444444"/>
        </w:rPr>
        <w:t>расширение кругозора учащихся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color w:val="444444"/>
        </w:rPr>
      </w:pPr>
      <w:r>
        <w:rPr>
          <w:rStyle w:val="C2"/>
          <w:color w:val="444444"/>
        </w:rPr>
        <w:t>приобретение навыка интегрировать полученную информацию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color w:val="444444"/>
        </w:rPr>
      </w:pPr>
      <w:r>
        <w:rPr>
          <w:rStyle w:val="C2"/>
          <w:color w:val="444444"/>
        </w:rPr>
        <w:t>развитие навыков выразительного чтения, публичного выступления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rFonts w:ascii="Arial" w:hAnsi="Arial" w:cs="Arial"/>
          <w:color w:val="444444"/>
          <w:sz w:val="18"/>
          <w:szCs w:val="18"/>
        </w:rPr>
      </w:pPr>
      <w:r>
        <w:rPr>
          <w:rStyle w:val="C2"/>
          <w:color w:val="444444"/>
        </w:rPr>
        <w:t>развитие межпредметных связей (литература, история,  изобразительное искусство, музык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Наглядност</w:t>
      </w:r>
      <w:r>
        <w:rPr/>
        <w:t>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1) портреты Пушкин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2) аудиозаписи с музыкой на стихи поэт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3)аудиозаписи с музыкой, под которую читаются стих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4) эпиграф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</w:t>
      </w:r>
      <w:r>
        <w:rPr/>
        <w:t>"Тебя ж, как первую любовь, России сердце не забудет" (Тютче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учебники литературы  с 5 по 9 класс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резентац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ое слово.  Слайд 1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 xml:space="preserve">В наступившем десятилетии Пушкину исполняется 212 лет. Известен </w:t>
      </w:r>
      <w:r>
        <w:rPr>
          <w:smallCaps/>
        </w:rPr>
        <w:t xml:space="preserve">поэт </w:t>
      </w:r>
      <w:r>
        <w:rPr/>
        <w:t>Пушкин стал ещё будучи лицеистом,  и с тех пор нет на земле человека, который с детства не знал бы  "весёлого имени Пушкина".</w:t>
      </w:r>
    </w:p>
    <w:p>
      <w:pPr>
        <w:pStyle w:val="Heading2"/>
        <w:jc w:val="both"/>
        <w:rPr/>
      </w:pPr>
      <w:r>
        <w:rPr>
          <w:b w:val="false"/>
          <w:i w:val="false"/>
          <w:u w:val="none"/>
        </w:rPr>
        <w:t xml:space="preserve">          </w:t>
      </w:r>
      <w:r>
        <w:rPr>
          <w:b w:val="false"/>
          <w:i w:val="false"/>
          <w:u w:val="none"/>
        </w:rPr>
        <w:t>Сколько создано о Пушкине монографий, статей, стихов, повестей и романов, рисунков и картин, музеев и выставок, бюстов и памятников;  сколько улиц,  площадей  названо его именем,  скольких авторов вдохновлял  на</w:t>
      </w:r>
      <w:r>
        <w:rPr>
          <w:b w:val="false"/>
          <w:i w:val="false"/>
          <w:iCs/>
          <w:u w:val="none"/>
        </w:rPr>
        <w:t xml:space="preserve"> </w:t>
      </w:r>
      <w:r>
        <w:rPr>
          <w:b w:val="false"/>
          <w:i w:val="false"/>
          <w:u w:val="none"/>
        </w:rPr>
        <w:t xml:space="preserve">творческий путь А .С .Пушкин , и каждый    из этих тысяч людей  открывал </w:t>
      </w:r>
      <w:r>
        <w:rPr>
          <w:b w:val="false"/>
          <w:i w:val="false"/>
          <w:smallCaps/>
          <w:u w:val="none"/>
        </w:rPr>
        <w:t xml:space="preserve">в </w:t>
      </w:r>
      <w:r>
        <w:rPr>
          <w:b w:val="false"/>
          <w:i w:val="false"/>
          <w:u w:val="none"/>
        </w:rPr>
        <w:t xml:space="preserve">Пушкине  своё,    только ему  ведомое и </w:t>
      </w:r>
      <w:r>
        <w:rPr>
          <w:b w:val="false"/>
          <w:i w:val="false"/>
          <w:smallCaps/>
          <w:u w:val="none"/>
        </w:rPr>
        <w:t xml:space="preserve">понятное.  </w:t>
      </w:r>
      <w:r>
        <w:rPr>
          <w:b w:val="false"/>
          <w:i w:val="false"/>
          <w:u w:val="none"/>
        </w:rPr>
        <w:t xml:space="preserve">И  мое глубокое убеждение  - это  открытие делает  счастливым, потому что Пушкин становится близким человеком, другом, а иметь  такого друга - редкое счастье!  Послушайте  стихотворение  Н. Доризо,  и </w:t>
      </w:r>
      <w:r>
        <w:rPr>
          <w:b w:val="false"/>
          <w:i w:val="false"/>
          <w:smallCaps/>
          <w:u w:val="none"/>
        </w:rPr>
        <w:t xml:space="preserve">вы </w:t>
      </w:r>
      <w:r>
        <w:rPr>
          <w:b w:val="false"/>
          <w:i w:val="false"/>
          <w:u w:val="none"/>
        </w:rPr>
        <w:t xml:space="preserve">поймете, почему.    </w:t>
      </w:r>
      <w:r>
        <w:rPr>
          <w:i w:val="false"/>
          <w:u w:val="none"/>
        </w:rPr>
        <w:t xml:space="preserve">"Все </w:t>
      </w:r>
      <w:r>
        <w:rPr>
          <w:i w:val="false"/>
          <w:smallCaps/>
          <w:u w:val="none"/>
        </w:rPr>
        <w:t xml:space="preserve">в </w:t>
      </w:r>
      <w:r>
        <w:rPr>
          <w:i w:val="false"/>
          <w:u w:val="none"/>
        </w:rPr>
        <w:t>нем Россия обрела</w:t>
      </w:r>
      <w:r>
        <w:rPr>
          <w:b w:val="false"/>
          <w:i w:val="false"/>
          <w:u w:val="none"/>
        </w:rPr>
        <w:t>”:</w:t>
      </w:r>
    </w:p>
    <w:p>
      <w:pPr>
        <w:pStyle w:val="TextBody"/>
        <w:rPr/>
      </w:pPr>
      <w:r>
        <w:rPr>
          <w:i w:val="false"/>
          <w:szCs w:val="24"/>
        </w:rPr>
        <w:t xml:space="preserve">                                         </w:t>
      </w:r>
      <w:r>
        <w:rPr>
          <w:i w:val="false"/>
          <w:szCs w:val="24"/>
        </w:rPr>
        <w:t>Все в нем Россия обрела –</w:t>
      </w:r>
    </w:p>
    <w:p>
      <w:pPr>
        <w:pStyle w:val="TextBody"/>
        <w:rPr/>
      </w:pPr>
      <w:r>
        <w:rPr>
          <w:i w:val="false"/>
          <w:szCs w:val="24"/>
        </w:rPr>
        <w:t xml:space="preserve">                                         </w:t>
      </w:r>
      <w:r>
        <w:rPr>
          <w:i w:val="false"/>
          <w:szCs w:val="24"/>
        </w:rPr>
        <w:t xml:space="preserve">Свой древний гений человечий, </w:t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 </w:t>
      </w:r>
      <w:r>
        <w:rPr>
          <w:i w:val="false"/>
          <w:szCs w:val="24"/>
        </w:rPr>
        <w:t>Живую прелесть русской речи,</w:t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</w:t>
      </w:r>
      <w:r>
        <w:rPr>
          <w:i w:val="false"/>
          <w:szCs w:val="24"/>
        </w:rPr>
        <w:t>Что с детских лет нам так мила, -</w:t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                   </w:t>
      </w:r>
      <w:r>
        <w:rPr>
          <w:i w:val="false"/>
          <w:szCs w:val="24"/>
        </w:rPr>
        <w:t xml:space="preserve">Все в нем Россия обрела.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Мороз и солнце…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трочка – ода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Как ярко белый снег горит!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Доныне русская природа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Его стихами говорит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Все в нем Россия обрела –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Своей красы любую малость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 в нем увидела себя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 в нем собой залюбовалась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И вечность, и короткий миг,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 радость жизни, и страданье…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Гармония – суть мирозданья,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Лишь он один ее постиг!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Все в нем Россия обрела –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Не только лишь его бессмертье, 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Есенина через столетье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Чья грусть по-пушкински светла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Все в нем Россия обрела –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Свою и молодость, и зрелость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Бунтарскую лихую смелость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Ту, что веками в ней жила, -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Все в нем Россия обрел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И никогда ей так не пелось!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u w:val="none"/>
        </w:rPr>
        <w:t xml:space="preserve">   </w:t>
      </w:r>
      <w:r>
        <w:rPr>
          <w:b w:val="false"/>
          <w:i w:val="false"/>
          <w:u w:val="none"/>
        </w:rPr>
        <w:t xml:space="preserve">Величие Пушкина как поэта признано всем миром. Он поистине национальный поэт: «В нем русская природа, русская душа, русский язык, русский характер… Сама его жизнь совершенно русская» Так о нем сказал другой великий русский писатель Н. В. Гоголь. Поэзия Пушкина явилась воплощением свободолюбия, патриотизма, мудрости и гуманных чувств русского народа, его могучих творческих сил. Гений Пушкина стоит у истоков русской литературы, он – создатель русского литературного языка. Плодотворное влияние Пушкина сказалось во всех областях русской культуры.        </w:t>
      </w:r>
      <w:r>
        <w:rPr>
          <w:i w:val="false"/>
          <w:u w:val="none"/>
        </w:rPr>
        <w:t>Слайд 2</w:t>
      </w:r>
      <w:r>
        <w:rPr>
          <w:b w:val="false"/>
          <w:i w:val="false"/>
          <w:u w:val="none"/>
        </w:rPr>
        <w:t xml:space="preserve">                                                           </w:t>
      </w:r>
    </w:p>
    <w:p>
      <w:pPr>
        <w:pStyle w:val="Heading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</w:t>
      </w:r>
      <w:r>
        <w:rPr>
          <w:i w:val="false"/>
          <w:szCs w:val="24"/>
        </w:rPr>
        <w:t>Литературный критик Андрей Краевский назвал славного поэта России Солнцем русской поэзии, а поэт Антон Дельвиг  - Соловьем.  Марина Цветаева писала, что Пушкин –«неисчерпаемый источник творчества для всех поколений русских поэтов».</w:t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  <w:t>Прав поэт Тютчев, сказав</w:t>
      </w:r>
      <w:r>
        <w:rPr>
          <w:b/>
          <w:i w:val="false"/>
          <w:szCs w:val="24"/>
        </w:rPr>
        <w:t>:</w:t>
      </w:r>
      <w:r>
        <w:rPr>
          <w:b/>
          <w:i w:val="false"/>
        </w:rPr>
        <w:t xml:space="preserve">  </w:t>
      </w:r>
      <w:r>
        <w:rPr>
          <w:i w:val="false"/>
        </w:rPr>
        <w:t>"Тебя ж, как первую любовь, России сердце не забудет"</w:t>
      </w:r>
    </w:p>
    <w:p>
      <w:pPr>
        <w:pStyle w:val="Normal"/>
        <w:shd w:fill="FFFFFF" w:val="clear"/>
        <w:autoSpaceDE w:val="false"/>
        <w:jc w:val="both"/>
        <w:rPr/>
      </w:pPr>
      <w:r>
        <w:rPr/>
        <w:t>“</w:t>
      </w:r>
      <w:r>
        <w:rPr/>
        <w:t>Мой Пушкин" – так назвала я наш заключительный урок по твор</w:t>
        <w:softHyphen/>
        <w:t>честву А.С.Пушкина 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Пушкин </w:t>
      </w:r>
      <w:r>
        <w:rPr>
          <w:b/>
          <w:smallCaps/>
        </w:rPr>
        <w:t xml:space="preserve"> </w:t>
      </w:r>
      <w:r>
        <w:rPr>
          <w:b/>
        </w:rPr>
        <w:t>глазами великих людей</w:t>
      </w:r>
      <w:r>
        <w:rPr/>
        <w:t xml:space="preserve">.      </w:t>
      </w:r>
      <w:r>
        <w:rPr>
          <w:b/>
        </w:rPr>
        <w:t>Слайд   3,4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"Мой Пушкин" - так могли бы сказать многие. </w:t>
      </w:r>
      <w:r>
        <w:rPr>
          <w:b/>
        </w:rPr>
        <w:t>Вам было дано задание</w:t>
      </w:r>
      <w:r>
        <w:rPr/>
        <w:t xml:space="preserve">    найти высказывание о поэте. Давайте послушаем, каким был Пушкин для некоторых </w:t>
      </w:r>
      <w:r>
        <w:rPr>
          <w:smallCaps/>
        </w:rPr>
        <w:t xml:space="preserve">великих  </w:t>
      </w:r>
      <w:r>
        <w:rPr/>
        <w:t>людей  прош</w:t>
        <w:softHyphen/>
        <w:t>лого и настоящего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Для </w:t>
      </w:r>
      <w:r>
        <w:rPr>
          <w:b/>
        </w:rPr>
        <w:t>И,Д.Якушина</w:t>
      </w:r>
      <w:r>
        <w:rPr/>
        <w:t xml:space="preserve"> Пушкин был прежде всего поэтом - революционером.  " В то время не было сколько-нибудь    грамотного </w:t>
      </w:r>
      <w:r>
        <w:rPr>
          <w:lang w:val="en-US"/>
        </w:rPr>
        <w:t>npanop</w:t>
      </w:r>
      <w:r>
        <w:rPr/>
        <w:t xml:space="preserve">щика  в </w:t>
      </w:r>
      <w:r>
        <w:rPr>
          <w:smallCaps/>
        </w:rPr>
        <w:t xml:space="preserve"> </w:t>
      </w:r>
      <w:r>
        <w:rPr/>
        <w:t>армии, который не  знал бы революционных стихов Пушкина . "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В.Г.Белинский </w:t>
      </w:r>
      <w:r>
        <w:rPr/>
        <w:t>считал Пушкина  "необыкновенно</w:t>
      </w:r>
      <w:r>
        <w:rPr>
          <w:b/>
        </w:rPr>
        <w:t xml:space="preserve"> </w:t>
      </w:r>
      <w:r>
        <w:rPr/>
        <w:t>любящей и гуманной натурой"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особенным свойствам его поэзии принадлежит её способность развить в людях чувство изящного и чувство   гуманности."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Л.Н.Толстой </w:t>
      </w:r>
      <w:r>
        <w:rPr/>
        <w:t>особенно ценил высокую художественную отделку стихов поэта: "Мы  читаем у Пушкина стихи такие гладкие, и нам кажется, что у него так вылилось в такую форму. А нам не видно, сколько он употребил труда для этого, чтобы вышло так просто и гладко."'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М.Цветаева </w:t>
      </w:r>
      <w:r>
        <w:rPr/>
        <w:t>называет трех Пушкиных: "Есть три Пушкина 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Пушкин — очами любящих (друзей, женщин , стихолюбов </w:t>
      </w:r>
      <w:r>
        <w:rPr>
          <w:i/>
          <w:iCs/>
        </w:rPr>
        <w:t xml:space="preserve">) </w: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Пушкин - очами любопытствующих (всех тех, кто последнюю сплетню любивших едва ли не жаднее, чем его последний стих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Пушкин — очами судящих (государь, полиция), и, наконец, Пушкин – очами  будущего - нас . "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1.Наш Пушкин в школе.   Слайд 5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А  какой ваш Пушкин?</w:t>
      </w:r>
      <w:r>
        <w:rPr/>
        <w:t xml:space="preserve"> Естъ ли у вас свой  Пушкин; и если вы раньше не задумывалисъ об этом,  я бы хотела, чтобы  это произошло сегодня  и  в будущем — это цель нашего уро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Т.Твардовский сказал о поэте: "Он входит в нашу жизнь в самом начале ее и уже не покидает нас до конца". Вряд ли кто-нибудь из вас помнит, когда услышал имя Пушкина. Вы учили его стихи и в начальной школе. Но сейчас я хочу предложить вам вспомнить то, что изучали, начиная с 5 класса по 9 клас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 вас на столах учебники  литературы. Откроем  первый. Страница 49 - читаем:  "В сказках Пушкина отразился богатый опыт и красочный мир народной фантазии, зазвучал во всей красоте народный язык."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так, </w:t>
      </w:r>
      <w:r>
        <w:rPr>
          <w:b/>
        </w:rPr>
        <w:t>в 5 классе</w:t>
      </w:r>
      <w:r>
        <w:rPr/>
        <w:t xml:space="preserve"> вы знакомились с Пушкиным - сказочником. </w:t>
      </w:r>
      <w:r>
        <w:rPr>
          <w:b/>
        </w:rPr>
        <w:t>Я прошу нас прочесть наизусть ''Вступление к поэме “Руслан и Людмила” -</w:t>
      </w:r>
    </w:p>
    <w:p>
      <w:pPr>
        <w:pStyle w:val="Normal"/>
        <w:jc w:val="both"/>
        <w:rPr/>
      </w:pPr>
      <w:r>
        <w:rPr/>
        <w:t xml:space="preserve">Лучше  наизусть ,а я включу  вальс Д.Шостаковича. Будем читать под музыку, чтобы еще </w:t>
      </w:r>
      <w:r>
        <w:rPr>
          <w:lang w:val="en-US"/>
        </w:rPr>
        <w:t>pa</w:t>
      </w:r>
      <w:r>
        <w:rPr/>
        <w:t>з   услышать музыкальность стих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 6 классе</w:t>
      </w:r>
      <w:r>
        <w:rPr/>
        <w:t xml:space="preserve"> вы познакомились с Пушкиным – историографом.  </w:t>
      </w:r>
      <w:r>
        <w:rPr>
          <w:b/>
        </w:rPr>
        <w:t>Слайд 6,7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Читаем: "В своих произведениях он рассказал о прошлом своего народа, о своих современниках и о себе так выразительно и так верно..."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мотрим, что изучали: "Песнь о вещем Олеге," "Дубровский", "Москва"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>И дальше читаем: " Читая Пушкина, мы становимся лучше. Под вли</w:t>
        <w:softHyphen/>
        <w:t xml:space="preserve">янием его поэзии </w:t>
      </w:r>
      <w:r>
        <w:rPr>
          <w:smallCaps/>
        </w:rPr>
        <w:t xml:space="preserve">в </w:t>
      </w:r>
      <w:r>
        <w:rPr/>
        <w:t xml:space="preserve">нас пробуждаются светлые, добрые, благородные чувства." Слушая "Серенаду" Танеева, прошу вас прочесть " </w:t>
      </w:r>
      <w:r>
        <w:rPr>
          <w:b/>
        </w:rPr>
        <w:t>Зимнее утро"(наизусть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 класс.</w:t>
      </w:r>
      <w:r>
        <w:rPr/>
        <w:t xml:space="preserve"> Стр. 6  "Пушкина мы узнаем и любим как певца свободы..." "</w:t>
      </w:r>
      <w:r>
        <w:rPr>
          <w:b/>
        </w:rPr>
        <w:t>Узник"</w:t>
      </w:r>
      <w:r>
        <w:rPr/>
        <w:t>(наизусть) под музыку Глинки (увертюра к опере "Иван Сусанин"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8 класс.</w:t>
      </w:r>
      <w:r>
        <w:rPr/>
        <w:t xml:space="preserve"> Стр. 9. "Пушкин - провозвестник светлого будущего для своего народа..."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ихотворения "</w:t>
      </w:r>
      <w:r>
        <w:rPr>
          <w:b/>
        </w:rPr>
        <w:t>В Сибирь", "Анчар" (наизусть),   Слайд 8</w:t>
      </w:r>
    </w:p>
    <w:p>
      <w:pPr>
        <w:pStyle w:val="Normal"/>
        <w:shd w:fill="FFFFFF" w:val="clear"/>
        <w:autoSpaceDE w:val="false"/>
        <w:jc w:val="both"/>
        <w:rPr/>
      </w:pPr>
      <w:r>
        <w:rPr/>
        <w:t>«Капитанская доч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9 класс</w:t>
      </w:r>
      <w:r>
        <w:rPr/>
        <w:t xml:space="preserve">.  </w:t>
      </w:r>
      <w:r>
        <w:rPr>
          <w:b/>
        </w:rPr>
        <w:t>Слайд 9</w:t>
      </w:r>
      <w:r>
        <w:rPr/>
        <w:t xml:space="preserve">. В  этом году мы обстоятельнее всего знакомились с жизнью и творчеством поэта. Мы узнали его ближе. Познакомились с мыслями, чувствами, желаниями. Узнали его в дружбе, любви. Я </w:t>
      </w:r>
      <w:r>
        <w:rPr>
          <w:smallCaps/>
        </w:rPr>
        <w:t xml:space="preserve">знаю, </w:t>
      </w:r>
      <w:r>
        <w:rPr/>
        <w:t>многие из вас очень серьезно и вдумчиво читали его поэтические строки. И ду</w:t>
        <w:softHyphen/>
        <w:t xml:space="preserve">маю, что стихи Пушкина будут с вами, как плечо бескорыстного друга, в самых разных жизненных ситуациях. </w:t>
      </w:r>
      <w:r>
        <w:rPr>
          <w:b/>
        </w:rPr>
        <w:t>Слайд 10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1</w:t>
      </w:r>
      <w:r>
        <w:rPr>
          <w:lang w:val="en-US"/>
        </w:rPr>
        <w:t>Y</w:t>
      </w:r>
      <w:r>
        <w:rPr/>
        <w:t xml:space="preserve">. Поделитесь своими мыслями. </w:t>
      </w:r>
      <w:r>
        <w:rPr>
          <w:b/>
        </w:rPr>
        <w:t>Расскажите о вашем Пушкин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</w:t>
      </w:r>
      <w:r>
        <w:rPr/>
        <w:t>(</w:t>
      </w:r>
      <w:r>
        <w:rPr>
          <w:b/>
        </w:rPr>
        <w:t>идут рассказы ребят</w:t>
      </w:r>
      <w:r>
        <w:rPr/>
        <w:t>, подготовленные дома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Y</w:t>
      </w:r>
      <w:r>
        <w:rPr/>
        <w:t xml:space="preserve">. </w:t>
      </w:r>
      <w:r>
        <w:rPr>
          <w:b/>
        </w:rPr>
        <w:t>Пушкин глазами учителя</w:t>
      </w:r>
    </w:p>
    <w:p>
      <w:pPr>
        <w:pStyle w:val="Normal"/>
        <w:jc w:val="both"/>
        <w:rPr/>
      </w:pPr>
      <w:r>
        <w:rPr/>
        <w:t xml:space="preserve">Для меня лично самыми главными пушкинскими строчками, являющимися ключом ко всему его громадному творчеству, являются </w:t>
      </w:r>
      <w:r>
        <w:rPr>
          <w:smallCaps/>
        </w:rPr>
        <w:t>в</w:t>
      </w:r>
      <w:r>
        <w:rPr>
          <w:smallCaps/>
          <w:lang w:val="en-US"/>
        </w:rPr>
        <w:t>ot</w:t>
      </w:r>
      <w:r>
        <w:rPr>
          <w:smallCaps/>
        </w:rPr>
        <w:t xml:space="preserve"> </w:t>
      </w:r>
      <w:r>
        <w:rPr/>
        <w:t>эти строк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"И долго буду я любезен тем народу, Что чувства добрые я лирой пробудил..."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Чувства добрые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ушкин полон любви - открытой, светлой – и к жизни, и к каждому отдельному человеку. Вспоминая созданное Пушкиным, мы вдруг видим: ни одного 100%  негодяя!  </w:t>
      </w:r>
      <w:r>
        <w:rPr>
          <w:b/>
        </w:rPr>
        <w:t>Давайте попробуем это доказать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кажите, капитан Миронов -  патриот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Да, патри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mallCaps/>
        </w:rPr>
        <w:t xml:space="preserve">-А  </w:t>
      </w:r>
      <w:r>
        <w:rPr/>
        <w:t>Пугачев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атриот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чему один патриот повесил другого патриота? ("Капитанская дочка"  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тот вопрос риторический для нашего урока, сейчас мы не будем на него отвечать, т.к. отвечать можно не один час. А задала я его для того, чтобы через этот маленький пример вы вышли бы в мир других пушкинских образ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Я предлагаю ученикам </w:t>
      </w:r>
      <w:r>
        <w:rPr>
          <w:b/>
        </w:rPr>
        <w:t>первого</w:t>
      </w:r>
      <w:r>
        <w:rPr/>
        <w:t xml:space="preserve"> </w:t>
      </w:r>
      <w:r>
        <w:rPr>
          <w:b/>
        </w:rPr>
        <w:t>варианта</w:t>
      </w:r>
      <w:r>
        <w:rPr/>
        <w:t xml:space="preserve"> назвать "отрицательных героев" Пушкина и напомнить </w:t>
      </w:r>
      <w:r>
        <w:rPr>
          <w:smallCaps/>
        </w:rPr>
        <w:t xml:space="preserve">есем, </w:t>
      </w:r>
      <w:r>
        <w:rPr/>
        <w:t xml:space="preserve">чем же они плохи. А ребята  </w:t>
      </w:r>
      <w:r>
        <w:rPr>
          <w:b/>
          <w:iCs/>
        </w:rPr>
        <w:t>второго</w:t>
      </w:r>
      <w:r>
        <w:rPr>
          <w:b/>
          <w:i/>
          <w:iCs/>
        </w:rPr>
        <w:t xml:space="preserve"> </w:t>
      </w:r>
      <w:r>
        <w:rPr>
          <w:b/>
        </w:rPr>
        <w:t>ва</w:t>
        <w:softHyphen/>
        <w:t>рианта</w:t>
      </w:r>
      <w:r>
        <w:rPr/>
        <w:t xml:space="preserve"> попробуют опровергнуть это мн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("Дубровский", "Евгений Онегин", "Пиковая Дама", "Моцарт и Сальери,” "Скупой рыцарь"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С.Пушкин - величайший гуманист нашей эпохи. Всё его громадное творчество - неиссякаемый источник любви к человеку – человеку земному, грешному, а не выдуманному высшим разумом или прихот</w:t>
        <w:softHyphen/>
        <w:t>ливым воображением поэта. Ни одного своего героя он не оскорбил безоговорочным осуждением:</w:t>
      </w:r>
    </w:p>
    <w:p>
      <w:pPr>
        <w:pStyle w:val="Normal"/>
        <w:jc w:val="both"/>
        <w:rPr/>
      </w:pPr>
      <w:r>
        <w:rPr/>
        <w:t>Скупой - и только; самодур - и ничего человеческого;  убийца ( какие ещё нужны комментарии). Но  нет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сли бы в творчестве Пушкина все было бы так ясно, то не читали бы люди его произведения  столько лет подряд! А человечество находится под каким-то гипнозом пушкинских творений, читая и перечитывая их! Почему? Не потому ли, что человек от природы добр - он скорее пожале</w:t>
        <w:softHyphen/>
        <w:t>ет и оправдает, чем велит казнить. И Пушкин  именно такой: "скупой рыцарь"над златом чахнет, но он "несчастный старик", старый отец, ко</w:t>
        <w:softHyphen/>
        <w:t>торого со страстью ждет на поединок сын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амодур  Троекуров - причина несчастья всей жизни своей дочери, но разве дочери,  не горячо любимой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альери - убийца Моцарта! Но разве не принес сам Сальери в жерт</w:t>
        <w:softHyphen/>
        <w:t>ву на алтарь искусство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чему все так сложно и запутано? Почему столько полутонов и совсем нет чистой краски - черной и белой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тому что Пушкин - человек, а у людей иначе не бывает! И все-таки Пушкин- сверхчеловек, человек, будто пришедший .из дале</w:t>
        <w:softHyphen/>
        <w:t>кого прекрасного будущего, где никто никогда не может быть постав лен в такие условия , когда надо лгать, воровать, убивать... Всем своим творчеством гений Пушкина зовет нас в эту прекрасную даль. За это любил  Пушкина и Ф.Достоевск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"Это гений, опередивший русское сознание надолго". Значит, надо жить так, чтобы только "добрые чувства" пробуждались в душе человека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ойтесь обидеть, оскорбить человека, унизить, посмеяться.  Помните Пушкин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>1. Пушкин глазами художника. Слайд 11,12,13,14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Что это был за человек удивительный, опередивший русское сознание надолго? Можно только завидовать тем, кто видел его, кто его знал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</w:t>
      </w:r>
      <w:r>
        <w:rPr>
          <w:b/>
        </w:rPr>
        <w:t>рассказы учеников о портретах, созданных разными художниками</w:t>
      </w:r>
      <w:r>
        <w:rPr/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lang w:val="en-US"/>
        </w:rPr>
        <w:t>Y</w:t>
      </w:r>
      <w:r>
        <w:rPr>
          <w:b/>
        </w:rPr>
        <w:t>1. Заключительное слов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Хочу, чтобы </w:t>
      </w:r>
      <w:r>
        <w:rPr>
          <w:smallCaps/>
        </w:rPr>
        <w:t xml:space="preserve">вы </w:t>
      </w:r>
      <w:r>
        <w:rPr/>
        <w:t xml:space="preserve">тоже задумались: Есть ли у нас </w:t>
      </w:r>
      <w:r>
        <w:rPr>
          <w:smallCaps/>
        </w:rPr>
        <w:t xml:space="preserve">свой </w:t>
      </w:r>
      <w:r>
        <w:rPr/>
        <w:t>Пушкин? Какой он?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ослушайте сочинение </w:t>
      </w:r>
      <w:r>
        <w:rPr>
          <w:smallCaps/>
        </w:rPr>
        <w:t xml:space="preserve">в  </w:t>
      </w:r>
      <w:r>
        <w:rPr/>
        <w:t>стихах моей ученицы: "Мой Пушкин"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омню: вечер, лампа и перо упрямо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ырывается, скользит из рук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"Буковки ровней пиши, спокойней,"- шепчет мама.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Я спокойна, я стараюсь, только сердца стук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Выдает. Трепещет, </w:t>
      </w:r>
      <w:r>
        <w:rPr>
          <w:smallCaps/>
        </w:rPr>
        <w:t xml:space="preserve">словно </w:t>
      </w:r>
      <w:r>
        <w:rPr/>
        <w:t>птица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Пойманная в тяжелый плен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Как ему, бедному, не торопиться,</w:t>
      </w:r>
    </w:p>
    <w:p>
      <w:pPr>
        <w:pStyle w:val="Normal"/>
        <w:shd w:fill="FFFFFF" w:val="clear"/>
        <w:autoSpaceDE w:val="false"/>
        <w:rPr/>
      </w:pPr>
      <w:r>
        <w:rPr/>
        <w:t>Если вот ещё чуть- чуть - и спрыгну я с колен мамы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что чита</w:t>
        <w:softHyphen/>
        <w:t>ет пушкинские сказки по одной и то не каждый день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Научусь сама читать, и, как с горы в салазках, брошусь к Пушкину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Не будет лень мне читать тома большие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Сотни перелистывать страниц </w:t>
      </w:r>
    </w:p>
    <w:p>
      <w:pPr>
        <w:pStyle w:val="Normal"/>
        <w:shd w:fill="FFFFFF" w:val="clear"/>
        <w:autoSpaceDE w:val="false"/>
        <w:rPr/>
      </w:pPr>
      <w:r>
        <w:rPr/>
        <w:t>Повестей, рассказов, сказок-небылиц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Так я с пушкинскою книжкой </w:t>
      </w:r>
    </w:p>
    <w:p>
      <w:pPr>
        <w:pStyle w:val="Normal"/>
        <w:shd w:fill="FFFFFF" w:val="clear"/>
        <w:autoSpaceDE w:val="false"/>
        <w:rPr/>
      </w:pPr>
      <w:r>
        <w:rPr/>
        <w:t>Стала узнавать огромный этот свет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А потом и лучшую подружку мне помог найти поэт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Годы шли, но все росло к нему стремленье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Пушкин волшебством любви пленил: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"Я к вам пишу...", "Я помню чудное мгновенье..."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"На холмах Грузии...", "Я вас любил...". </w:t>
      </w:r>
    </w:p>
    <w:p>
      <w:pPr>
        <w:pStyle w:val="Normal"/>
        <w:shd w:fill="FFFFFF" w:val="clear"/>
        <w:autoSpaceDE w:val="false"/>
        <w:rPr/>
      </w:pPr>
      <w:r>
        <w:rPr/>
        <w:t>"Мой Пушкин", ты мой друг, поверь мне. И так же повторяю я: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Я утром должен быть уверен,</w:t>
      </w:r>
    </w:p>
    <w:p>
      <w:pPr>
        <w:pStyle w:val="Normal"/>
        <w:rPr/>
      </w:pPr>
      <w:r>
        <w:rPr/>
        <w:t>Что с нами днем увижусь я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то школярское, но искреннее сочинение девочки, вашей сверстницы. У нее   есть ''СВОЙ  ПУШКИН'', а   как это   здорово, когда                                  </w:t>
      </w:r>
      <w:r>
        <w:rPr>
          <w:b/>
        </w:rPr>
        <w:t>Слайд 15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Устав  от   суеты мирско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Мой Пушкин, каждою строко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 говорю с тобой, как с Бог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И  повторяю вновь и внов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вой пламень время не остуди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бя, как первую любовь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России сердце не забудет! (Н.Доризо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е забудем и мы. Уверена, великий Пушкин пройдет с вами по жизни и подарит еще ни одну минуту радости.  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Д.З. Написать сочинение МОЙ Пушкин</w:t>
      </w:r>
    </w:p>
    <w:sectPr>
      <w:type w:val="nextPage"/>
      <w:pgSz w:w="11906" w:h="16838"/>
      <w:pgMar w:left="1701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5:00Z</dcterms:created>
  <dc:creator>GLEBOV O.A</dc:creator>
  <dc:description/>
  <cp:keywords/>
  <dc:language>en-US</dc:language>
  <cp:lastModifiedBy>александр</cp:lastModifiedBy>
  <dcterms:modified xsi:type="dcterms:W3CDTF">2011-10-14T16:03:00Z</dcterms:modified>
  <cp:revision>3</cp:revision>
  <dc:subject/>
  <dc:title>ПРИЖО1Ж if</dc:title>
</cp:coreProperties>
</file>