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то винова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ое взрослеющее поколение с удовольствием ворчит на поколение молодых –  дескать, не та нынче молодежь, не та... Моих сверстников часто обвиняют в бездушности, бездуховности. То и дело мы слышим:</w:t>
      </w:r>
    </w:p>
    <w:p>
      <w:pPr>
        <w:pStyle w:val="Normal"/>
        <w:rPr/>
      </w:pPr>
      <w:r>
        <w:rPr/>
        <w:t>-у вас нет никаких моральных ценностей!</w:t>
      </w:r>
    </w:p>
    <w:p>
      <w:pPr>
        <w:pStyle w:val="Normal"/>
        <w:rPr/>
      </w:pPr>
      <w:r>
        <w:rPr/>
        <w:t>- вы живёте с ложными идеалами!</w:t>
      </w:r>
    </w:p>
    <w:p>
      <w:pPr>
        <w:pStyle w:val="Normal"/>
        <w:rPr/>
      </w:pPr>
      <w:r>
        <w:rPr/>
        <w:t>Или, ещё проще:</w:t>
      </w:r>
    </w:p>
    <w:p>
      <w:pPr>
        <w:pStyle w:val="Normal"/>
        <w:rPr/>
      </w:pPr>
      <w:r>
        <w:rPr/>
        <w:t>-совсем стыд потеряли!</w:t>
      </w:r>
    </w:p>
    <w:p>
      <w:pPr>
        <w:pStyle w:val="Normal"/>
        <w:rPr/>
      </w:pPr>
      <w:r>
        <w:rPr/>
        <w:t xml:space="preserve">   </w:t>
      </w:r>
      <w:r>
        <w:rPr/>
        <w:t>Что это:  страшная действительность или обычная проблема, носящая немного «затёртое» название «отцы и дети»?</w:t>
      </w:r>
    </w:p>
    <w:p>
      <w:pPr>
        <w:pStyle w:val="Normal"/>
        <w:rPr/>
      </w:pPr>
      <w:r>
        <w:rPr/>
        <w:t>В английском парламенте обсуждался вопрос о молодёжи. Оратор огласил с трибуны четыре высказывания разных людей о молодёжи. Вот они, эти высказывания:</w:t>
        <w:br/>
        <w:br/>
        <w:br/>
        <w:t>1. Наша молодёжь любит роскошь, она дурно воспитана, она насмехается над начальством и нисколько не уважает стариков. Наши нынешние дети стали тиранами, они не встают, когда в комнату входит пожилой человек, перечат своим родителям. Попросту говоря, они очень плохие.</w:t>
        <w:br/>
        <w:br/>
        <w:t>2. Я утратил всякие надежды относительно будущего нашей страны, если сегодняшняя молодёжь завтра возьмёт в руки бразды правления, ибо эта молодёжь невыносима, невыдержанна, просто ужасна.</w:t>
        <w:br/>
        <w:br/>
        <w:t>3. Наш мир достиг критической стадии. Дети больше не слушают своих родителей. Видимо, конец мира уже не очень далёк.</w:t>
        <w:br/>
        <w:br/>
        <w:t>4. Эта молодёжь растленна до глубины души. Молодые люди злокозненны и нерадивы. Они никогда не будут походить на молодёжь былых времён. Молодое поколение сегодняшнего дня не сумеет сохранить нашу культуру.</w:t>
        <w:br/>
        <w:br/>
        <w:t>Все эти изречения о молодёжи, о безнадёжном будущем были встречены в парламенте аплодисментами. Тогда оратор раскрыл карты. Оказывается, первое изречение принадлежит Сократу, второе Гесиоду, третье египетскому жрецу, а четвёртое найдено в глиняном горшке в развалинах Вавилона, а возраст горшка 3000 лет.  Да, похоже. мало изменений произошло за тысячелетия…</w:t>
      </w:r>
    </w:p>
    <w:p>
      <w:pPr>
        <w:pStyle w:val="Normal"/>
        <w:rPr/>
      </w:pPr>
      <w:r>
        <w:rPr/>
        <w:t xml:space="preserve">  </w:t>
      </w:r>
      <w:r>
        <w:rPr/>
        <w:t>Действительно ли мы- «потерянное поколение», самое «тяжёлое» из тех, что пришли на Землю в череде других?</w:t>
      </w:r>
    </w:p>
    <w:p>
      <w:pPr>
        <w:pStyle w:val="Normal"/>
        <w:rPr/>
      </w:pPr>
      <w:r>
        <w:rPr/>
        <w:t xml:space="preserve">   </w:t>
      </w:r>
      <w:r>
        <w:rPr/>
        <w:t>Наши родители приводят нам в пример своё светлое прошлое- пионерские костры, прогулки при луне, комсомольские сборы с жаркими дебатами, политические споры- шёпотом- на кухне, размышления об общечеловеческих идеалах…и не было в то время ни банальных хулиганств, ни криминогенной обстановки, «споров, интриг и расследований», ни яркого неуважения к традициям и старшему поколению!(да неужели?)</w:t>
      </w:r>
    </w:p>
    <w:p>
      <w:pPr>
        <w:pStyle w:val="Normal"/>
        <w:rPr/>
      </w:pPr>
      <w:r>
        <w:rPr/>
        <w:t xml:space="preserve">   </w:t>
      </w:r>
      <w:r>
        <w:rPr/>
        <w:t>«Окончится вторая мировая война. Как-то всё утрясётся, устроится. И мы бросим всё, что имеем, всё золото, всю материальную мощь на оболванивание русских людей. Посеяв там хаос, мы незаметно подменим их ценности на фальшивые и заставим их в эти ценности верить.</w:t>
        <w:br/>
        <w:t xml:space="preserve">   Мы найдём своих единомышленников, своих помощников и союзников в самой России. Эпизод за эпизодом будет разыгрываться грандиозная трагедия гибели самого непокорного на земле народа, окончательного угасания его самосознания.</w:t>
        <w:br/>
        <w:t>Из литературы и искусства мы постепенно вытравим их социальную сущность, отучим художников, отобьём у них охоту заниматься изображением, исследованием тех процессов, которые происходят в глубинах народных масс.</w:t>
        <w:br/>
        <w:t xml:space="preserve">   Литература, театр, кино — всё будет изображать и прославлять самые низменные человеческие чувства. Мы будем всячески поддерживать и поднимать так называемых художников, которые станут насаждать и вдалбливать в сознание культ секса, насилия, садизма, предательства — словом, всякой безнравственности.</w:t>
        <w:br/>
        <w:t xml:space="preserve">   В управлении государством мы создадим хаос, неразбериху. Мы будем незаметно, но активно и постоянно способствовать самодурству чиновников, взяточников, беспринципности. Честность и порядочность будут осмеиваться и никому не станут нужны, превратятся в пережиток прошлого.</w:t>
        <w:br/>
        <w:t xml:space="preserve">   Хамство и наглость, ложь и обман, пьянство и наркоманию, животный страх и вражду народов, прежде всего, вражду и ненависть к русском народу — всё это мы будем ловко и незаметно культивировать.</w:t>
        <w:br/>
        <w:t xml:space="preserve">   И лишь немногие, очень немногие будут догадываться или понимать, что происходит. Но таких людей мы поставим в беспомощное положение, превратим в посмешище, найдём способ их оболгать и объявить отбросами общества...</w:t>
        <w:br/>
        <w:t xml:space="preserve">   Мы будем расшатывать таким образом поколение за поколением… Мы будем драться за людей с детских, юношеских лет, будем всегда главную ставку делать на молодёжь, станем разлагать, развращать, растлевать её. Мы сделаем из них космополитов». -эти слова принадлежат Аллену Даллесу, долгое время руководившему ЦРУ. Неужели именно ЦРУ виновато в том, что некоторые мои ровесники могут назвать себя «Иванами, родства не помнящими»- если, конечно, они знакомы с этим выражением. А может, виновато телевидение? Интернет? Семья, окружение, общественность? Школа?</w:t>
      </w:r>
    </w:p>
    <w:p>
      <w:pPr>
        <w:pStyle w:val="Normal"/>
        <w:rPr/>
      </w:pPr>
      <w:r>
        <w:rPr/>
        <w:t xml:space="preserve">  </w:t>
      </w:r>
      <w:r>
        <w:rPr/>
        <w:t>«Кто виноват ,кто прав- судить не нам». Глупо задавать детские вопросы там, где живут взрослые проблемы. Поздно рассуждать, «поздняк метаться». Правильнее было бы думать о том, что делать, как исправить разрушаемое.</w:t>
      </w:r>
    </w:p>
    <w:p>
      <w:pPr>
        <w:pStyle w:val="Normal"/>
        <w:rPr/>
      </w:pPr>
      <w:r>
        <w:rPr/>
        <w:t xml:space="preserve">   </w:t>
      </w:r>
      <w:r>
        <w:rPr/>
        <w:t>Да и нельзя, на мой взгляд, говорить о том, что всё уж так плохо складывается для сегодняшней молодёжи. Моё окружение- шумное и не совсем грамотно говорящее по- русски, но, при этом, мы умеем думать и мечтать, побеждать в спортивных соревнованиях и интеллектуальных конкурсах, вести концерты, петь, танцевать, размышлять о будущем и судьбах человечества, о воспитании наших ещё не родившихся детей, писать стихи и совершать научные открытия… неужели не хочется доверить нам штурвал и сказать: «рулите, ребята!». С нами комфортно и интересно. С нами не обязательно «разливать по стаканам», чтобы завязать интеллектуальную беседу. И к нам не страшно повернуться спиной.</w:t>
        <w:br/>
        <w:t xml:space="preserve">   Да, есть среди нас и другие. Абсолютное зло они  и враги всего живого? Вовсе нет, это обыкновенные ребята, заблудившиеся в потёмках своих искалеченных представлений об этом мире. Они такие же ваши дети, только немного растерявшиеся и готовые идти любой дорогой, лишь бы куда-то придти. </w:t>
      </w:r>
    </w:p>
    <w:p>
      <w:pPr>
        <w:pStyle w:val="Normal"/>
        <w:rPr/>
      </w:pPr>
      <w:r>
        <w:rPr/>
        <w:t xml:space="preserve">   </w:t>
      </w:r>
      <w:r>
        <w:rPr/>
        <w:t>Но и они когда- нибудь смогут стать по- настоящему сильными.</w:t>
      </w:r>
    </w:p>
    <w:p>
      <w:pPr>
        <w:pStyle w:val="Normal"/>
        <w:rPr/>
      </w:pPr>
      <w:r>
        <w:rPr/>
        <w:t xml:space="preserve">- «В чём сила, брат?» </w:t>
      </w:r>
    </w:p>
    <w:p>
      <w:pPr>
        <w:pStyle w:val="Normal"/>
        <w:rPr/>
      </w:pPr>
      <w:r>
        <w:rPr/>
        <w:t>-</w:t>
      </w:r>
      <w:r>
        <w:rPr>
          <w:bCs/>
        </w:rPr>
        <w:t>Только по-настоящему сильный человек может быть добрым, когда все кусаются, человеколюбивым, когда другие ходят по головам своих собратьев. Настоящая сила не в уничтожении других, а в способности противостоять этому.</w:t>
      </w:r>
      <w:r>
        <w:rPr/>
        <w:t xml:space="preserve"> А еще в мудрости и дальновидности. И всем этим богатством мы уже обладаем!</w:t>
      </w:r>
    </w:p>
    <w:p>
      <w:pPr>
        <w:pStyle w:val="Normal"/>
        <w:rPr/>
      </w:pPr>
      <w:r>
        <w:rPr/>
        <w:t xml:space="preserve">   </w:t>
      </w:r>
      <w:r>
        <w:rPr/>
        <w:t>Мы- хуже других поколений? Нет! Мы- ДРУГИЕ. Как камень, сброшенный потоком с горы в море. Тёмный, колючий, НЕ ТАКОЙ. Но попав в море, он засияет, потеряет острые углы.</w:t>
      </w:r>
    </w:p>
    <w:p>
      <w:pPr>
        <w:pStyle w:val="Normal"/>
        <w:rPr/>
      </w:pPr>
      <w:r>
        <w:rPr/>
        <w:t xml:space="preserve">   </w:t>
      </w:r>
      <w:r>
        <w:rPr/>
        <w:t>Жизнь течёт, всё изменяется, меняемся и мы. Обтачиваемся жизнью. Улетучиваются детские шалости. Отсеиваются особо мелкие, малозначимые шероховатости. И вот уже мы, совсем скоро, пока ещё сопротивляясь, приблизимся к тому моменту, когда, смотря на подрастающих детей, будем задавать снова и снова всё тот же вопрос:</w:t>
      </w:r>
    </w:p>
    <w:p>
      <w:pPr>
        <w:pStyle w:val="Normal"/>
        <w:rPr>
          <w:lang w:val="en-US"/>
        </w:rPr>
      </w:pPr>
      <w:r>
        <w:rPr/>
        <w:t>- кто виноват?</w:t>
      </w:r>
    </w:p>
    <w:p>
      <w:pPr>
        <w:pStyle w:val="Normal"/>
        <w:rPr>
          <w:lang w:val="en-US"/>
        </w:rPr>
      </w:pPr>
      <w:r>
        <w:rPr>
          <w:lang w:val="en-US"/>
        </w:rPr>
        <w:t>http://prikolov.net/prikol/12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S Comedy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2"/>
    <w:basedOn w:val="Normal"/>
    <w:qFormat/>
    <w:pPr/>
    <w:rPr>
      <w:rFonts w:ascii="DS Comedy Cyr" w:hAnsi="DS Comedy Cyr" w:cs="DS Comedy Cyr"/>
      <w:sz w:val="144"/>
      <w:szCs w:val="144"/>
    </w:rPr>
  </w:style>
  <w:style w:type="paragraph" w:styleId="2">
    <w:name w:val="Стиль2"/>
    <w:basedOn w:val="Normal"/>
    <w:qFormat/>
    <w:pPr>
      <w:spacing w:lineRule="auto" w:line="276" w:before="0" w:after="200"/>
      <w:jc w:val="center"/>
    </w:pPr>
    <w:rPr>
      <w:b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41:00Z</dcterms:created>
  <dc:creator>Admin</dc:creator>
  <dc:description/>
  <cp:keywords/>
  <dc:language>en-US</dc:language>
  <cp:lastModifiedBy>Admin</cp:lastModifiedBy>
  <dcterms:modified xsi:type="dcterms:W3CDTF">2011-11-26T15:17:00Z</dcterms:modified>
  <cp:revision>22</cp:revision>
  <dc:subject/>
  <dc:title>Моё поколение часто обвиняют в бездушности, бездуховности</dc:title>
</cp:coreProperties>
</file>