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днородные члены предложе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ь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очнить знания учащихся об однородных члена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умения составлять и разбирать предложения с однородными член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ррекция логического мышления на основе упражнений в сравнении, в установлении логических связ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вать зрительную память, внима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спитывать мотивацию к уч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звитие зрительной памяти, внима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осмотрите на доску вниматель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колько по счёту вы листьев видели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ие листья по цвету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ервый лист какого цвета?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ледний лист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 каких деревьев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ставление предложений из листьев.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- На каждом столе лежат осенние листья. Но это не простые листья. А листья с зад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раз перевернули. На два составили предложение из с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читайте составленные пред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Что особенного заметили вы в этих предлож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кие члены предложения называются однородными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 в тему уро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ы думаете, какая тема уро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читайте тему у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годня на уроке мы будем повторять всё, что знаем об однородных членах предложения. Тема нашего урока « Однородные члены предлож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инутка чистописа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Как всегда, мы урок начинаем с минутки чистопис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ратите внимания на соеди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я, ля, ря, шл жл г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пиши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читайте предложение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Осень пёстрая пришла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И рябины подожг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к понимаете выражение – осень пёст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- рябины подожг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пишите текст, подчеркните слова с соединениями, которые мы записали, если они е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читайте слова, в которых есть соеди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особенного в этом предложении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кажите, что это однородные члены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- каким членом предложения являются однородные члены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 одном подлежащем – два сказуем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ывод: </w:t>
      </w:r>
      <w:r>
        <w:rPr>
          <w:sz w:val="28"/>
        </w:rPr>
        <w:t>однородными бывают главные  члены пред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оварная рабо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Работа с сигнальными карточками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Я называю слова, вы показываете, какую букву мы запомин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рё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бло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яб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и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ое слово лишнее и почему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мотрите внимательно, и разделите на две группы слов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какому признаку вы сделали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тавим предложение с первой группой слов. Но предложение должно быть с однородными подлежащ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ерёза, осина, рябина оделись в праздничный наряд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йдите однородные члены предло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 связаны между собо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 однородные члены предложения отделяются друг от друг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ывод: </w:t>
      </w:r>
      <w:r>
        <w:rPr>
          <w:sz w:val="28"/>
        </w:rPr>
        <w:t>однородные члены предложения связаны интонацией</w:t>
      </w:r>
      <w:r>
        <w:rPr>
          <w:b/>
          <w:bCs/>
          <w:sz w:val="28"/>
        </w:rPr>
        <w:t xml:space="preserve"> </w:t>
      </w:r>
      <w:r>
        <w:rPr>
          <w:sz w:val="28"/>
        </w:rPr>
        <w:t>перечисления. Однородные члены предложения отделяются друг от друга запя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Классификация союзов </w:t>
      </w:r>
      <w:r>
        <w:rPr>
          <w:b/>
          <w:bCs/>
          <w:i/>
          <w:iCs/>
          <w:sz w:val="28"/>
        </w:rPr>
        <w:t>а, и, но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оюз И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( букет из листьев берёз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оставим предложение, какие сейчас листья у берёзы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2">
                <wp:simplePos x="0" y="0"/>
                <wp:positionH relativeFrom="column">
                  <wp:posOffset>1786890</wp:posOffset>
                </wp:positionH>
                <wp:positionV relativeFrom="paragraph">
                  <wp:posOffset>167640</wp:posOffset>
                </wp:positionV>
                <wp:extent cx="434340" cy="83185"/>
                <wp:effectExtent l="5080" t="254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131">
                              <a:moveTo>
                                <a:pt x="0" y="65"/>
                              </a:moveTo>
                              <a:cubicBezTo>
                                <a:pt x="13" y="55"/>
                                <a:pt x="74" y="0"/>
                                <a:pt x="105" y="5"/>
                              </a:cubicBezTo>
                              <a:cubicBezTo>
                                <a:pt x="143" y="11"/>
                                <a:pt x="166" y="64"/>
                                <a:pt x="195" y="80"/>
                              </a:cubicBezTo>
                              <a:cubicBezTo>
                                <a:pt x="223" y="95"/>
                                <a:pt x="285" y="110"/>
                                <a:pt x="285" y="110"/>
                              </a:cubicBezTo>
                              <a:cubicBezTo>
                                <a:pt x="330" y="95"/>
                                <a:pt x="375" y="80"/>
                                <a:pt x="420" y="65"/>
                              </a:cubicBezTo>
                              <a:cubicBezTo>
                                <a:pt x="435" y="60"/>
                                <a:pt x="465" y="50"/>
                                <a:pt x="465" y="50"/>
                              </a:cubicBezTo>
                              <a:cubicBezTo>
                                <a:pt x="490" y="55"/>
                                <a:pt x="517" y="54"/>
                                <a:pt x="540" y="65"/>
                              </a:cubicBezTo>
                              <a:cubicBezTo>
                                <a:pt x="684" y="131"/>
                                <a:pt x="581" y="125"/>
                                <a:pt x="660" y="1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131" path="m0,65c13,55,74,0,105,5c143,11,166,64,195,80c223,95,285,110,285,110c330,95,375,80,420,65c435,60,465,50,465,50c490,55,517,54,540,65c684,131,581,125,660,125e" stroked="t" o:allowincell="f" style="position:absolute;margin-left:140.7pt;margin-top:13.2pt;width:34.15pt;height: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8890</wp:posOffset>
                </wp:positionH>
                <wp:positionV relativeFrom="paragraph">
                  <wp:posOffset>186055</wp:posOffset>
                </wp:positionV>
                <wp:extent cx="742950" cy="78105"/>
                <wp:effectExtent l="5080" t="190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123">
                              <a:moveTo>
                                <a:pt x="0" y="81"/>
                              </a:moveTo>
                              <a:cubicBezTo>
                                <a:pt x="103" y="12"/>
                                <a:pt x="56" y="32"/>
                                <a:pt x="135" y="6"/>
                              </a:cubicBezTo>
                              <a:cubicBezTo>
                                <a:pt x="165" y="11"/>
                                <a:pt x="200" y="4"/>
                                <a:pt x="225" y="21"/>
                              </a:cubicBezTo>
                              <a:cubicBezTo>
                                <a:pt x="255" y="42"/>
                                <a:pt x="285" y="111"/>
                                <a:pt x="285" y="111"/>
                              </a:cubicBezTo>
                              <a:cubicBezTo>
                                <a:pt x="431" y="101"/>
                                <a:pt x="490" y="91"/>
                                <a:pt x="615" y="66"/>
                              </a:cubicBezTo>
                              <a:cubicBezTo>
                                <a:pt x="876" y="83"/>
                                <a:pt x="777" y="123"/>
                                <a:pt x="930" y="21"/>
                              </a:cubicBezTo>
                              <a:cubicBezTo>
                                <a:pt x="945" y="11"/>
                                <a:pt x="902" y="45"/>
                                <a:pt x="885" y="51"/>
                              </a:cubicBezTo>
                              <a:cubicBezTo>
                                <a:pt x="870" y="56"/>
                                <a:pt x="854" y="59"/>
                                <a:pt x="840" y="66"/>
                              </a:cubicBezTo>
                              <a:cubicBezTo>
                                <a:pt x="824" y="74"/>
                                <a:pt x="777" y="96"/>
                                <a:pt x="795" y="96"/>
                              </a:cubicBezTo>
                              <a:cubicBezTo>
                                <a:pt x="817" y="96"/>
                                <a:pt x="834" y="72"/>
                                <a:pt x="855" y="66"/>
                              </a:cubicBezTo>
                              <a:cubicBezTo>
                                <a:pt x="884" y="57"/>
                                <a:pt x="915" y="56"/>
                                <a:pt x="945" y="51"/>
                              </a:cubicBezTo>
                              <a:cubicBezTo>
                                <a:pt x="1023" y="12"/>
                                <a:pt x="1025" y="0"/>
                                <a:pt x="1110" y="21"/>
                              </a:cubicBezTo>
                              <a:cubicBezTo>
                                <a:pt x="1164" y="57"/>
                                <a:pt x="1147" y="35"/>
                                <a:pt x="1170" y="8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123" path="m0,81c103,12,56,32,135,6c165,11,200,4,225,21c255,42,285,111,285,111c431,101,490,91,615,66c876,83,777,123,930,21c945,11,902,45,885,51c870,56,854,59,840,66c824,74,777,96,795,96c817,96,834,72,855,66c884,57,915,56,945,51c1023,12,1025,0,1110,21c1164,57,1147,35,1170,81e" stroked="t" o:allowincell="f" style="position:absolute;margin-left:200.7pt;margin-top:14.65pt;width:58.45pt;height: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На берёзе листья жёлтые и зелёны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пишите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йдите однородные члены предло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чему между однородными членами предложения вы не  поставили запятую?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Вывод: </w:t>
      </w:r>
      <w:r>
        <w:rPr>
          <w:sz w:val="28"/>
        </w:rPr>
        <w:t>ОДНОРОДНЫЕ ЧЛЕНЫ ПРЕДЛОЖЕНИЯ ОТДЕЛЯЮТСЯ ДРУГ ОТ ДРУГА ЗАПЯТОЙ. Запятая не ставится, если два однородных члена связаны союзом 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оюз А.</w:t>
      </w:r>
    </w:p>
    <w:p>
      <w:pPr>
        <w:pStyle w:val="Normal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  кто из вас составил предложение о рябине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На рябине листья зелёные и красноваты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вайте объединим два предложения и составим одно, но с союзом 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На берёзе листья жёлтые, а на рябине красноваты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зовите однородные члены предлож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 помощью какого союза соединены однородные члены предложения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ой знак вы поставили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ывод: </w:t>
      </w:r>
      <w:r>
        <w:rPr>
          <w:sz w:val="28"/>
        </w:rPr>
        <w:t>перед союзом А между однородными ставится запят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юз НО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В этом предложении запятая – листик пропала, потому что в нашем Зернограде осина не растёт. Но предложение осталос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истья осины жёлтые, но бывают малиновые и пурпурны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 понимаете слово пурпурные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как понимаете слово малиновые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йдите однородные члены предложен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де поставили запятую и поче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ывод. </w:t>
      </w:r>
      <w:r>
        <w:rPr>
          <w:sz w:val="28"/>
        </w:rPr>
        <w:t>Расскажите всё, что знаете об однородных членах предложения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У вас карточки. </w:t>
      </w:r>
    </w:p>
    <w:p>
      <w:pPr>
        <w:pStyle w:val="TextBody"/>
        <w:rPr/>
      </w:pPr>
      <w:r>
        <w:rPr/>
        <w:t xml:space="preserve">1  расставите знаки препинания. </w:t>
      </w:r>
    </w:p>
    <w:p>
      <w:pPr>
        <w:pStyle w:val="TextBody"/>
        <w:rPr/>
      </w:pPr>
      <w:r>
        <w:rPr/>
        <w:t>2 Вставьте пропущенные буквы.</w:t>
      </w:r>
    </w:p>
    <w:p>
      <w:pPr>
        <w:pStyle w:val="TextBody"/>
        <w:rPr/>
      </w:pPr>
      <w:r>
        <w:rPr/>
        <w:t>3 Подчеркните однородные члены предложения.</w:t>
      </w:r>
    </w:p>
    <w:p>
      <w:pPr>
        <w:pStyle w:val="TextBody"/>
        <w:rPr/>
      </w:pPr>
      <w:r>
        <w:rPr/>
        <w:t>4 Найдите предложения, соответствующие схем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тправилась осень из леса в поля, в луга. Убрала с полей золотые хлеба, а в лугах копны сена смела в высокие стога. Опустели луга и поля. Потянулись косяки журавлей, гусей, уток.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9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left" w:pos="708" w:leader="none"/>
          <w:tab w:val="left" w:pos="1416" w:leader="none"/>
          <w:tab w:val="left" w:pos="3135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>о</w:t>
        <w:tab/>
        <w:t>о</w:t>
      </w:r>
    </w:p>
    <w:p>
      <w:pPr>
        <w:pStyle w:val="Normal"/>
        <w:tabs>
          <w:tab w:val="clear" w:pos="708"/>
          <w:tab w:val="left" w:pos="990" w:leader="none"/>
          <w:tab w:val="left" w:pos="2124" w:leader="none"/>
          <w:tab w:val="left" w:pos="3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pt" to="35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5pt" to="8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pt" to="170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ab/>
        <w:tab/>
      </w:r>
      <w:r>
        <w:rPr>
          <w:sz w:val="28"/>
        </w:rPr>
        <w:t xml:space="preserve">И </w:t>
        <w:tab/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3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pt" to="9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  <w:tab w:val="left" w:pos="3690" w:leader="none"/>
          <w:tab w:val="left" w:pos="4305" w:leader="none"/>
          <w:tab w:val="left" w:pos="4785" w:leader="none"/>
          <w:tab w:val="left" w:pos="5535" w:leader="none"/>
          <w:tab w:val="left" w:pos="6375" w:leader="none"/>
        </w:tabs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2pt" to="35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pt" to="98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93040</wp:posOffset>
                </wp:positionV>
                <wp:extent cx="6858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pt" to="170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2pt" to="233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9304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2pt" to="305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о</w:t>
        <w:tab/>
        <w:t>,</w:t>
        <w:tab/>
        <w:t>о</w:t>
        <w:tab/>
        <w:t>,</w:t>
        <w:tab/>
        <w:t>о</w:t>
        <w:tab/>
        <w:t>.</w:t>
      </w:r>
    </w:p>
    <w:p>
      <w:pPr>
        <w:pStyle w:val="Normal"/>
        <w:tabs>
          <w:tab w:val="clear" w:pos="708"/>
          <w:tab w:val="left" w:pos="990" w:leader="none"/>
          <w:tab w:val="left" w:pos="2580" w:leader="none"/>
        </w:tabs>
        <w:jc w:val="both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342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35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р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од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ставить в текст пропущенные слов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( текст записан на листике клён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 занёс в класс листик. Но слова потерялись вставьте подходящие по смыслу с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упила _____________  осень в Зернограде. ____________, _____________, ______________, ________________  лист ложится на землю. Только ___________ и __________  в зелёном  уборе. Солнце светит но не ___________. Над городом слышен прощальный крик      ________ и ____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вер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 являются в предложении однородные члены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ких предложениях есть однородные главные члены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ких предложениях есть однородные второстепенные члены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общ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sz w:val="28"/>
        </w:rPr>
        <w:t>над какой темой работали на уроке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sz w:val="28"/>
        </w:rPr>
        <w:t>что знаем об однородных членах предложения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 связаны между собой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 отделяются друг от друга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сегда ли ставится запятая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им членом предложения могут быть однородные члены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 урока.</w:t>
      </w:r>
    </w:p>
    <w:p>
      <w:pPr>
        <w:pStyle w:val="Normal"/>
        <w:jc w:val="both"/>
        <w:rPr/>
      </w:pPr>
      <w:r>
        <w:rPr>
          <w:sz w:val="28"/>
        </w:rPr>
        <w:t>Оценки. Д/з составить предложения по схем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сский язы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«б» клас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4"/>
          <w:szCs w:val="44"/>
        </w:rPr>
        <w:t>Тема.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Однородные члены предложения</w: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Учитель: </w:t>
      </w:r>
      <w:r>
        <w:rPr>
          <w:sz w:val="40"/>
          <w:szCs w:val="40"/>
        </w:rPr>
        <w:t>Апарникова Н.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-интернат Y ви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21:14:00Z</dcterms:created>
  <dc:creator>Максим</dc:creator>
  <dc:description/>
  <dc:language>en-US</dc:language>
  <cp:lastModifiedBy>Макс</cp:lastModifiedBy>
  <cp:lastPrinted>2006-12-12T19:29:00Z</cp:lastPrinted>
  <dcterms:modified xsi:type="dcterms:W3CDTF">2003-08-19T20:36:00Z</dcterms:modified>
  <cp:revision>4</cp:revision>
  <dc:subject/>
  <dc:title>Однородные члены предложения</dc:title>
</cp:coreProperties>
</file>