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я предметно-развивающей сре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елкой моторике в группе детского са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ое, с чем сталкивается ребёнок, попадая в группу детского сада – это предметно-развивающая среда. В группе в свободном доступе должно находиться множество игр, пособий и игрушек по развитию мелкой моторике. Это разнообразные мозаики; конструкторы разной формы, размеров, фактуры; различные пособия по расстёгиванию и застёгиванию пуговиц; несколько вариантов шнуровки (обычная, крестом, по кругу и т.д.).</w:t>
        <w:br/>
        <w:t>Очень эффективны для развития руки и пальцев разнообразные мячики: каучуковые, колючие, рифлёные, мягкие (набитые  пластмассовыми пульками); различные можжевеловые палочки, металлические массажные кольца. Это прекрасные атрибуты для массажа и самомасс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лательно, чтобы в группе были такие предметы,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истевые эспандеры для развития мышечной кисти ру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щепки бельевые для развития координации движений пальцев р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авиатура старого компьютера, кнопочного телефона для развития дифференцированных движений пальцев р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станьеты для отстукивания рит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аблоны (лекало) по лексическим темам для обведения, раскрашивания, штрих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грушки из «киндер-сюрпризов» для вытаскивания из сухого бассе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ухие бассейны, наполненные фасолью или горохом, для самомассажа ки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моталочки»-верёвки, соединённые в центре (иногда с помощью игрушки или деревянного шарика), к концам которых прикреплены ручки, для выработки координации вращательных дви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гры типа «китайских шарико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рецкие орехи для массажа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эти пособия и игры должны находиться в свободном доступе для ребёнка. При этом взрослый объясняет, показывает, рассказывает, для чего нужны данные пособия и игры, как их использовать, соблюдая технику безопасности и руководствуясь принципами охраны жизни и здоровья воспитанник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ая роль отводится различным формам пальчиковой гимнастики, особенно в логопедических группах, ведь развитие речи тесно связано с развитием мелкой моторики. Все упражнения сопровождаются речевым материалом, таким образом, происходит развитие не только мелкой моторике, но и улучшение речи. Все пальчиковые игры можно разделить на три групп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. Упражнения для кистей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и упражнения достаточно просты и не требуют тонких дифференцированных движений.</w:t>
      </w:r>
    </w:p>
    <w:p>
      <w:pPr>
        <w:pStyle w:val="Normal"/>
        <w:rPr/>
      </w:pPr>
      <w:r>
        <w:rPr>
          <w:sz w:val="28"/>
          <w:szCs w:val="28"/>
        </w:rPr>
        <w:t>-С их помощью детей учат расслаблять и напрягать мышцы кистей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их помощью детей учат переключать внимание детей с одного движения на дру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игр:                          «Заготовим капуст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Месим тес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У оленя дом большой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. Упражнения для пальцев условно-стат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их помощью совершенствуют полученные ранее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упражнений:            «Ножн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К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«За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Кошка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а. Упражнения для пальцев динам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их помощью развивают точную координацию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их помощью учат сгибать и разгибать пальцы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упражнений:             «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Пальчики здороваю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 Этот пальчик хочет сп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Мы делили апельсин» 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все упражнение выполняются медленно, одной рукой (если не предусмотрено участие обеих рук), затем другой рукой, после этого двумя руками одновременно. Эти упражнения можно проводить в любое время: утром, во время совместной деятельности воспитателя и ребёнка, на прогулк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я пальчиковые игры на выкладывание фигур и предметов, мы развиваем у детей захват указательным и большим пальцем, совершенствуем движение «глаз-рука», развиваем воображение. Выкладывать фигуры можно с помощью пуговиц, счётных палочек, спичек, геометрических фигур, круп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боте по развитию мелкой моторики  очень эффективно использовать театрализованные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льчиковый теа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чаточный теа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стольный теа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иба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игры помогают не только развитию мелкой моторики, но и в работе над звукопроизношением, интонационной выразительностью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9:15:00Z</dcterms:created>
  <dc:creator>Юлия</dc:creator>
  <dc:description/>
  <cp:keywords/>
  <dc:language>en-US</dc:language>
  <cp:lastModifiedBy>Customer</cp:lastModifiedBy>
  <dcterms:modified xsi:type="dcterms:W3CDTF">2011-11-27T10:19:00Z</dcterms:modified>
  <cp:revision>2</cp:revision>
  <dc:subject/>
  <dc:title>Организация предметно-развивающей среды </dc:title>
</cp:coreProperties>
</file>