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ДАГОГИЧЕСКОЕ СОПРОВОЖДЕНИЕ ИГРОВОЙ ДЕЯТЕЛЬНОСТИ ДЕТ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Педагогическое сопровождение игровой деятельности детей </w:t>
      </w:r>
      <w:r>
        <w:rPr>
          <w:color w:val="000000"/>
          <w:sz w:val="22"/>
          <w:szCs w:val="22"/>
        </w:rPr>
        <w:t>третье</w:t>
        <w:softHyphen/>
        <w:t xml:space="preserve">го года жизни осуществляется по следующим направлениям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предметно-игровой сред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рганизация ситуаций игрового взаимодействия педагога с деть</w:t>
        <w:softHyphen/>
        <w:t>ми, в которых педагог передает детям игровые способы действ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здание проблемно-игровых ситуаций (постановка новой для детей игровой задачи, решение которой происходит при опоре на имеющийся опыт). Проблемно-игровые ситуации создаются через предметно-игровую среду и через игровое общение педагога с ребенко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ие педагога в играх детей, основанное на отношениях парт</w:t>
        <w:softHyphen/>
        <w:t>нерства воспитателя и ребен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дущая идея педагогического сопровождения игр детей третьего года жизни — </w:t>
      </w:r>
      <w:r>
        <w:rPr>
          <w:b/>
          <w:bCs/>
          <w:color w:val="000000"/>
          <w:sz w:val="22"/>
          <w:szCs w:val="22"/>
        </w:rPr>
        <w:t>помочь ребенку овладеть условностью игровых дейст</w:t>
        <w:softHyphen/>
        <w:t xml:space="preserve">вий. </w:t>
      </w:r>
      <w:r>
        <w:rPr>
          <w:color w:val="000000"/>
          <w:sz w:val="22"/>
          <w:szCs w:val="22"/>
        </w:rPr>
        <w:t xml:space="preserve">Это определяет </w:t>
      </w:r>
      <w:r>
        <w:rPr>
          <w:b/>
          <w:bCs/>
          <w:color w:val="000000"/>
          <w:sz w:val="22"/>
          <w:szCs w:val="22"/>
        </w:rPr>
        <w:t xml:space="preserve">задачи работы, </w:t>
      </w:r>
      <w:r>
        <w:rPr>
          <w:color w:val="000000"/>
          <w:sz w:val="22"/>
          <w:szCs w:val="22"/>
        </w:rPr>
        <w:t>направленные на освоение деть</w:t>
        <w:softHyphen/>
        <w:t>ми игры как особого вида деятельности, предполагающего уме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включать в игру действия с игрушками и другими предметами и действия без предметов — «изобразительные» (например, «съесть» несуществующую конфетку)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заменять в игре хорошо известные предметные действия дей</w:t>
        <w:softHyphen/>
        <w:t>ствиями с предметами-заместителями, а затем словом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ередавать действия,  характерные для  персонажа  («мама», «доктор» и др.), и взаимоотношения персонажей («мама» ласково разговаривает с «дочкой»)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«одушевлять» игрушку, приписывать ей желания, эмоциональ</w:t>
        <w:softHyphen/>
        <w:t>ные состояния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словесно пояснять игровые действия, предметы-заместители и воображаемые предметы («Я кормлю», «Это у меня ложка»)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в первом полугодии принимать от педагога словесно обозна</w:t>
        <w:softHyphen/>
        <w:t>ченный замысел игры («Мы сейчас поедем на дачу»); к концу года обозначать простейший замысел самостоятельно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в первом полугодии с помощью воспитателя, к концу года самостоятельно вступать в короткий диалог с игрушко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самостоятельно разворачивать смысловые цепочки из 2—3 иг</w:t>
        <w:softHyphen/>
        <w:t>ровых действий, продолжать по смыслу действие, начатое партне</w:t>
        <w:softHyphen/>
        <w:t>ром-взрослым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вступать во взаимодействие со сверстником на основе обмена предметными действия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ссмотрим особенности первого направления педагогического сопровождения игр — </w:t>
      </w:r>
      <w:r>
        <w:rPr>
          <w:b/>
          <w:bCs/>
          <w:color w:val="000000"/>
          <w:sz w:val="22"/>
          <w:szCs w:val="22"/>
        </w:rPr>
        <w:t>создание предметно-игровой сред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развития самостоятельной игры детей большое значение имеет подбор сюжетно-образных игрушек. Вот их примерный пере</w:t>
        <w:softHyphen/>
        <w:t>чень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уклы с нарисованными глазами, со сгибающимися руками и ногами, с пальчиками на руках; размер от 7—10 до 25—35 см(размер куклы диктуется удобством для руки ребенка); желатель</w:t>
        <w:softHyphen/>
        <w:t>но иметь несколько кукол с тканевыми туловищем и конечно</w:t>
        <w:softHyphen/>
        <w:t>стями. В первой половине года предпочтительнее куклы с нари</w:t>
        <w:softHyphen/>
        <w:t>сованными глазами и лепным париком. Одежда куклы выполня</w:t>
        <w:softHyphen/>
        <w:t>ется так, чтобы ребенок мог легко ее снимать и надевать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ленькие (около 10 см) куклы, изображающие разных людей («дедушка», «доктор» и др.), используются с целью развития со</w:t>
        <w:softHyphen/>
        <w:t>циальных представлений ребенк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бор посуды в соответствии с размером куклы (диаметр до 5—7 см); включает 2—3 чашки с блюдцами, тарелки, ложки, кастрюлю, чайник, сковородк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грушечная мебель разных размеров, в том числе и настольная (высотой до 15 см): стол, стулья, кровати, диван, ширма; ку</w:t>
        <w:softHyphen/>
        <w:t>хонная мебель и оборудование: плита, мойка, холодильник; гла</w:t>
        <w:softHyphen/>
        <w:t>дильная доска, утюжки, ванночка, телефон, телевизор со сме</w:t>
        <w:softHyphen/>
        <w:t>няющимися картинками, зеркало. Для настольной мебели — коробки-«комнаты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нели с изображением мойки с краном, овощей, фруктов (на</w:t>
        <w:softHyphen/>
        <w:t>пример, для игры в магазин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меты-заместители из разных материалов, в том числе и из природных (каштаны, шишки, ракушки, солома), деревянные и пластмассовые кружочки (диаметр около 5 см), легкие бруски и дощечки, кубик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ляски, тележки, машины с открывающейся дверью, для кото</w:t>
        <w:softHyphen/>
        <w:t>рых легко построить дорожку, гараж и др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труктивный материал для постройки дорожек, башенок из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—4 кубов, заборчика, скамейки, домика (сначала без крыши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формлении игрового уголка надо учитывать, что основа игры — наблюдение за окружающим миром. Хорошо, если из игро</w:t>
        <w:softHyphen/>
        <w:t>вого уголка через окно открывается вид на улицу, где ходят люди, ездят машины. Это наталкивает ребенка двух-трех лет на игровое отражение действи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игровом уголке необходимо разместить несколько кроваток (3—4), отделенных друг от друга полочкой, на которой лежат по</w:t>
        <w:softHyphen/>
        <w:t>стельные принадлежности (ребенок выбирает их по своему усмотре</w:t>
        <w:softHyphen/>
        <w:t>нию); столик и около него несколько стульев; плиту и полочку с посудой. Размер предметов разный: соразмерный росту ребенка и соразмерный росту куклы. Желательно, чтобы куклы и другие иг</w:t>
        <w:softHyphen/>
        <w:t>рушки располагались на отдельной скамеечке (диванчике или по</w:t>
        <w:softHyphen/>
        <w:t>лочке), а подходы к кроваткам и другой мебели были свободны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ажнейшим условием появления игровой деятельности у детей раннего возраста является насыщение игрой всей жизни детей в группе детского сада. Это может быть реализовано через </w:t>
      </w:r>
      <w:r>
        <w:rPr>
          <w:i/>
          <w:iCs/>
          <w:color w:val="000000"/>
          <w:sz w:val="22"/>
          <w:szCs w:val="22"/>
        </w:rPr>
        <w:t xml:space="preserve">превращение в игровой сюжет событий, которые происходят в группе. </w:t>
      </w:r>
      <w:r>
        <w:rPr>
          <w:color w:val="000000"/>
          <w:sz w:val="22"/>
          <w:szCs w:val="22"/>
        </w:rPr>
        <w:t>Здесь суще</w:t>
        <w:softHyphen/>
        <w:t>ственную помощь оказывают приемы народной педагогики. Исполь</w:t>
        <w:softHyphen/>
        <w:t>зуется параллельное проигрывание бытовых сюжетов с участием ре</w:t>
        <w:softHyphen/>
        <w:t>бенка и игрушки: игрушку кормят, лечат, укладывают спать вместе с ребенком. Например, медсестра осматривает и детей и куклу; обыг-рывается умывание («Ручки пойдем мыть, кушать пора. И куколки помоют ручки — ш-ш-ш, помыли, будут кушать»), уборка игрушек («Баю-бай, кубики, спите, и детки спать лягут»). В результате про</w:t>
        <w:softHyphen/>
        <w:t>исходит обогащение игрового опыта детей. Укладывая куклу спать, дети подворачивают ей одеяло, как это делает няня; показывают куклам новые игрушки и картинки, как воспитатель; носят кукол по комнате и называют предметы: «Смотри, это книга, это лук». Таких игровых действий взрослые не показывали, их появление сви</w:t>
        <w:softHyphen/>
        <w:t>детельствует о формировании игрового отражения действи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ой путь развития игры у детей двух-трех лет — это со</w:t>
        <w:softHyphen/>
        <w:t>вместная игра воспитателя с ними. Рассмотрим организацию ситуа</w:t>
        <w:softHyphen/>
        <w:t>ций игрового взаимодействия педагога с деть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 первой половине третьего года жизни </w:t>
      </w:r>
      <w:r>
        <w:rPr>
          <w:color w:val="000000"/>
          <w:sz w:val="22"/>
          <w:szCs w:val="22"/>
        </w:rPr>
        <w:t>ситуации игрового взаи</w:t>
        <w:softHyphen/>
        <w:t>модействия педагога с детьми направлены на формирование услов</w:t>
        <w:softHyphen/>
        <w:t>ных действий с сюжетными игрушками. Игровое взаимодействие организуется в непринужденной обстановке, вначале индивидуально с каждым ребенком, а затем с подгруппой из 2—3 детей. Для орга</w:t>
        <w:softHyphen/>
        <w:t>низации игровых ситуаций не нужно специально собирать детей, сажать или ставить их около себя. Достаточно эмоционального об</w:t>
        <w:softHyphen/>
        <w:t>ращения к детям. Необычность позиции взрослого — «играет с кук</w:t>
        <w:softHyphen/>
        <w:t>лой» — привлекает де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держанием игр являются реальные бытовые действия, знако</w:t>
        <w:softHyphen/>
        <w:t>мые детям. Наиболее важный момент игрового взаимодействия — вариативность, повторение разыгранного с воспитателем сюжета с другими персонажами, в других местах групповой комнаты. Взрос</w:t>
        <w:softHyphen/>
        <w:t>лый подчеркивает сходство игровых и реальных действий, показы</w:t>
        <w:softHyphen/>
        <w:t>вая, что реальные действия — это объект для игрового отражения: кормит, баюкает, укладывает спать игрушку. В процессе кормления куклы (зайчика, мишки и др.) эмоционально подчеркивается смысл действия и его воображаемый результат («вкусно поел»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грая с детьми, педагог «одушевляет» игрушки, приписывает им понятные детям желания, а затем и эмоциональные состояния. На</w:t>
        <w:softHyphen/>
        <w:t>пример, воспитатель начинает на глазах у детей игру: «Вы играете. Я тоже сейчас поиграю с зайкой. Зайка хочет есть» (приписывает игрушке знакомое детям желание). Воспитатель кормит зайку из игрушечной тарелки, сопровождая свои действия словами: «Ешь, открывай рот. Вот какой сынок, съел всю кашу!» — говорит искрен</w:t>
        <w:softHyphen/>
        <w:t xml:space="preserve">не, эмоционально, заинтересованно. Дальше воспитатель вовлекает в игру ребенка: «Давай поиграем. Вот кукла и мишка за столом. Я буду кормить куклу, а ты — мишку. Они есть хотят». «Кукла спать хочет. Я ее уложу — баю-бай. И зайка спать хочет. Уложи его». Так происходит </w:t>
      </w:r>
      <w:r>
        <w:rPr>
          <w:b/>
          <w:bCs/>
          <w:color w:val="000000"/>
          <w:sz w:val="22"/>
          <w:szCs w:val="22"/>
        </w:rPr>
        <w:t xml:space="preserve">«передача» </w:t>
      </w:r>
      <w:r>
        <w:rPr>
          <w:color w:val="000000"/>
          <w:sz w:val="22"/>
          <w:szCs w:val="22"/>
        </w:rPr>
        <w:t>игрового действия от воспитателя к ребенку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заимодействуя с детьми, воспитатель выполняет игровые дейст</w:t>
        <w:softHyphen/>
        <w:t>вия полушутя, давая понять, что это игра. Аналогичные игры про</w:t>
        <w:softHyphen/>
        <w:t>водятся в других сюжетных ситуациях: приготовление обеда, купание куклы, стирка кукольного белья, прогулка с куклой и др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ложнением подобных игровых ситуаций является приписыва</w:t>
        <w:softHyphen/>
        <w:t>ние игрушке не только желания, но и эмоционального состояния («не хочет есть, капризничает», «плачет», «смеется» и др.), а также выражение эмоционального отношения к игрушке («пожалею, успо</w:t>
        <w:softHyphen/>
        <w:t>кою...»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можны игры с обыгрыванием противоположных желаний иг</w:t>
        <w:softHyphen/>
        <w:t>рового персонажа (кукла хочет — не хочет есть, купаться, спать и др.) и связанных с ними эмоциональных состояний. В каждой игре воспитателя с детьми присутствуют 2—3 взаимосвязанных игровых действия. При этом действие ребенка продолжает действие воспи</w:t>
        <w:softHyphen/>
        <w:t>тателя. Например, воспитатель предлагает: «Я покормлю мишку, а ты уложи его спать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установления связи между игровыми действиями воспитате</w:t>
        <w:softHyphen/>
        <w:t xml:space="preserve">лю удобно использовать речевой оборот </w:t>
      </w:r>
      <w:r>
        <w:rPr>
          <w:i/>
          <w:iCs/>
          <w:color w:val="000000"/>
          <w:sz w:val="22"/>
          <w:szCs w:val="22"/>
        </w:rPr>
        <w:t xml:space="preserve">«сначала — потом»: </w:t>
      </w:r>
      <w:r>
        <w:rPr>
          <w:color w:val="000000"/>
          <w:sz w:val="22"/>
          <w:szCs w:val="22"/>
        </w:rPr>
        <w:t xml:space="preserve">«Давай выкупаем куклу. Только у нас нет ванночки. </w:t>
      </w:r>
      <w:r>
        <w:rPr>
          <w:i/>
          <w:iCs/>
          <w:color w:val="000000"/>
          <w:sz w:val="22"/>
          <w:szCs w:val="22"/>
        </w:rPr>
        <w:t xml:space="preserve">Сначала </w:t>
      </w:r>
      <w:r>
        <w:rPr>
          <w:color w:val="000000"/>
          <w:sz w:val="22"/>
          <w:szCs w:val="22"/>
        </w:rPr>
        <w:t xml:space="preserve">нужно сделать ее из кубиков, чтобы </w:t>
      </w:r>
      <w:r>
        <w:rPr>
          <w:i/>
          <w:iCs/>
          <w:color w:val="000000"/>
          <w:sz w:val="22"/>
          <w:szCs w:val="22"/>
        </w:rPr>
        <w:t xml:space="preserve">потом </w:t>
      </w:r>
      <w:r>
        <w:rPr>
          <w:color w:val="000000"/>
          <w:sz w:val="22"/>
          <w:szCs w:val="22"/>
        </w:rPr>
        <w:t xml:space="preserve">купать куклу. Вот и готова ванночка, </w:t>
      </w:r>
      <w:r>
        <w:rPr>
          <w:i/>
          <w:iCs/>
          <w:color w:val="000000"/>
          <w:sz w:val="22"/>
          <w:szCs w:val="22"/>
        </w:rPr>
        <w:t xml:space="preserve">теперь </w:t>
      </w:r>
      <w:r>
        <w:rPr>
          <w:color w:val="000000"/>
          <w:sz w:val="22"/>
          <w:szCs w:val="22"/>
        </w:rPr>
        <w:t>будем купать куклу» (фиксируется завершение одного дейст</w:t>
        <w:softHyphen/>
        <w:t>вия и переход к другому). В дальнейшем прямая подсказка ребенку игровых действий сменяется косвенной: «Сначала покормим куклу, а потом что будем делать?» Эти приемы обеспечивают переход от одного игрового действия к другому. Вскоре дети начинают сами проговаривать, что они сделают сначала, а что пот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ость игровой ситуации подчеркивается введением </w:t>
      </w:r>
      <w:r>
        <w:rPr>
          <w:i/>
          <w:iCs/>
          <w:color w:val="000000"/>
          <w:sz w:val="22"/>
          <w:szCs w:val="22"/>
        </w:rPr>
        <w:t>вообра</w:t>
        <w:softHyphen/>
        <w:t xml:space="preserve">жаемых элементов: </w:t>
      </w:r>
      <w:r>
        <w:rPr>
          <w:color w:val="000000"/>
          <w:sz w:val="22"/>
          <w:szCs w:val="22"/>
        </w:rPr>
        <w:t>кормление кукол «кашей», умывание их «водой», которая не течет из игрушечного крана, приписывание кукле, кото</w:t>
        <w:softHyphen/>
        <w:t>рая не меняется, разных эмоциональных состоя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ажным моментом в развитии игры у детей третьего года жизни является введение </w:t>
      </w:r>
      <w:r>
        <w:rPr>
          <w:i/>
          <w:iCs/>
          <w:color w:val="000000"/>
          <w:sz w:val="22"/>
          <w:szCs w:val="22"/>
        </w:rPr>
        <w:t xml:space="preserve">предметов-заместителей. </w:t>
      </w:r>
      <w:r>
        <w:rPr>
          <w:color w:val="000000"/>
          <w:sz w:val="22"/>
          <w:szCs w:val="22"/>
        </w:rPr>
        <w:t xml:space="preserve">Эта работа начинается с придания предметам несвойственных им функциональных значений. Поднося ко рту кирпичик, говорим: «Ням-ням, пирожок»; постучав шариком по столу, начинаем «чистить и есть яичко»; надев большое кольцо на локоть, покачиваем им — «сумочка». Каждое игровое значение должно быть </w:t>
      </w:r>
      <w:r>
        <w:rPr>
          <w:i/>
          <w:iCs/>
          <w:color w:val="000000"/>
          <w:sz w:val="22"/>
          <w:szCs w:val="22"/>
        </w:rPr>
        <w:t xml:space="preserve">выражено действием и словом. </w:t>
      </w:r>
      <w:r>
        <w:rPr>
          <w:color w:val="000000"/>
          <w:sz w:val="22"/>
          <w:szCs w:val="22"/>
        </w:rPr>
        <w:t>Показав действие, воспитатель предлагает детям повторить его в игровом сюжете: «По</w:t>
        <w:softHyphen/>
        <w:t>пробуй мой пирожок!» или: «Это у тебя пирожок? Дай я попробую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тем организуются игры с использованием предметов-замести</w:t>
        <w:softHyphen/>
        <w:t>телей, обозначающих хорошо известные детям, но отсутствующие в данный момент игрушки. Сначала заместители предлагаются как вспомогательные предметы (мыло, конфетка), а затем как основные. Например, свернутый пушистый платок — это котенок, которого укладывают спа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 мере развития активной речи использование предметов-за</w:t>
        <w:softHyphen/>
        <w:t>местителей становится более осознанным. Например, ребенок наде</w:t>
        <w:softHyphen/>
        <w:t>вает на голову кольцо — это «шляпа», придерживает его на боку — «карманчик», повесит на руку — «сумочка», тянет колечко по сто</w:t>
        <w:softHyphen/>
        <w:t>лу — «машина» и др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ключение предметов-заместителей в игры требует изменений в предметно-игровой среде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Из кукольного уголка поочередно убирается часть игровых мате</w:t>
        <w:softHyphen/>
        <w:t>риалов: ложки, утюжки и др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Создаются комплексы: «игрушка + предмет-заместитель» (ван</w:t>
        <w:softHyphen/>
        <w:t>ночка — кубик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Заводится коробка с «бросовым материалом» — палочками, ку</w:t>
        <w:softHyphen/>
        <w:t xml:space="preserve">биками, колечками и другими предметами, которые в разных ситуациях могут использоваться как заместители. Побуждать детей к поиску предметов-заместителей можно при помощи проблемно-игровых ситуаций («В кукольном уголке нет кроваток. Как уложить спать кукол? Надо построить кроватки из кирпичиков»).  Важно  показать детям возможность </w:t>
      </w:r>
      <w:r>
        <w:rPr>
          <w:i/>
          <w:iCs/>
          <w:color w:val="000000"/>
          <w:sz w:val="22"/>
          <w:szCs w:val="22"/>
        </w:rPr>
        <w:t xml:space="preserve">использования одного и того же предмета для выполнения разных игровых действий </w:t>
      </w:r>
      <w:r>
        <w:rPr>
          <w:color w:val="000000"/>
          <w:sz w:val="22"/>
          <w:szCs w:val="22"/>
        </w:rPr>
        <w:t xml:space="preserve">(палочка — градусник, ложка, расческа) и </w:t>
      </w:r>
      <w:r>
        <w:rPr>
          <w:i/>
          <w:iCs/>
          <w:color w:val="000000"/>
          <w:sz w:val="22"/>
          <w:szCs w:val="22"/>
        </w:rPr>
        <w:t>использования разных пред</w:t>
        <w:softHyphen/>
        <w:t>метов для выполнения одного и того же действ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ведение предметов-заместителей готовит детей к включению в игру «воображаемых действий» с воображаемыми предметами: рас</w:t>
        <w:softHyphen/>
        <w:t>чесывание расческой, которой нет, облизывание воображаемого мо</w:t>
        <w:softHyphen/>
        <w:t>роженого, угощение воображаемой конфетой и пр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спитатель предоставляет детям возможность для самостоятель</w:t>
        <w:softHyphen/>
        <w:t>ных игр. В самостоятельные игры детей педагог вмешивается только при необходимости. При «зацикливании» ребенка на одном и том же игровом действии (например, ребенок сидит и долго крутит руль) воспитатель говорит: «Твоя машина за кирпичиками поехала? При</w:t>
        <w:softHyphen/>
        <w:t>везешь кирпичики и будешь строить дом?» — происходит наполне</w:t>
        <w:softHyphen/>
        <w:t>ние действий ребенка смыслом. Возможен разрыв «круговых» дей</w:t>
        <w:softHyphen/>
        <w:t>ствий: «Хватит, Катя уже наелась» или: «Не надо больше кормить, зайка уже все съел». Воспитатель предлагает продолжение действия (погулять, уложить спать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асто бывает необходимо «обрамление» воображаемой ситуацией предметных действий ребенка: «Не праздник ли сегодня у кукол?» При бесцельном манипулировании ребенка с игрушкой воспитатель сам приписывает действию сюжетный смысл: «Что это у тебя? Это арбуз? Ты его ешь? Куклы тоже хотят арбуза». Возможно обыгры</w:t>
        <w:softHyphen/>
        <w:t>вание случайно возникшего действия: «Что пьет кукла — молоко или чай?», а также сравнение ситуаций в реальной жизни и в игре: «Где ты сидишь во время обеда? Почему же кукла сидит на полу? Разве ей удобно? Куда ее нужно посадить?»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ва-три раза в неделю воспитателем создаются проблемно-иг</w:t>
        <w:softHyphen/>
        <w:t>ровые ситуации: «Кукла Оля испачкала свое платье»; «Обезьянка ждет гостей»; «У лисички нет домика» и др. Для этого воспита</w:t>
        <w:softHyphen/>
        <w:t>тель специально организует предметную среду. Например, в ку</w:t>
        <w:softHyphen/>
        <w:t>кольном уголке сидит кукла, у которой перепачкано платье, или за накрытым столом сидит обезьянка. Воспитатель помогает детям заметить необычность обстановки, обнаружить проблему и разре</w:t>
        <w:softHyphen/>
        <w:t>шить ее: постирать кукле платье, построить для лисички домик из кирпичиков и др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результате такой воспитательной работы </w:t>
      </w:r>
      <w:r>
        <w:rPr>
          <w:b/>
          <w:bCs/>
          <w:i/>
          <w:iCs/>
          <w:color w:val="000000"/>
          <w:sz w:val="22"/>
          <w:szCs w:val="22"/>
        </w:rPr>
        <w:t xml:space="preserve">к </w:t>
      </w:r>
      <w:r>
        <w:rPr>
          <w:i/>
          <w:iCs/>
          <w:color w:val="000000"/>
          <w:sz w:val="22"/>
          <w:szCs w:val="22"/>
        </w:rPr>
        <w:t xml:space="preserve">двум с половиной годам </w:t>
      </w:r>
      <w:r>
        <w:rPr>
          <w:color w:val="000000"/>
          <w:sz w:val="22"/>
          <w:szCs w:val="22"/>
        </w:rPr>
        <w:t>дети усваивают различные игровые действия. Продолжитель</w:t>
        <w:softHyphen/>
        <w:t>ность игры увеличивается и может достигать 15—20 минут (типич</w:t>
        <w:softHyphen/>
        <w:t>ная для этого возраста продолжительность игры 3—5 минут). В иг</w:t>
        <w:softHyphen/>
        <w:t>ровых сюжетах ребенок отражает несложные бытовые ситуации, по-разному их комбинирует, использует действия с игрушками, пред</w:t>
        <w:softHyphen/>
        <w:t>метами и их заместителями, реплики, обращенные к игрушк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о втором полугодии третьего года жизни </w:t>
      </w:r>
      <w:r>
        <w:rPr>
          <w:color w:val="000000"/>
          <w:sz w:val="22"/>
          <w:szCs w:val="22"/>
        </w:rPr>
        <w:t>становится возможным создание игровых сюжетов по представлению, основанных на рас</w:t>
        <w:softHyphen/>
        <w:t>сказе ребенка. Такая работа осуществляется пошагово: 1-й шаг — оживление представлений ребенка в беседе; 2-й шаг — обогащение и уточнение детских представлений за счет рассказа воспитателя, 3-й шаг — побуждение детей к проигрыванию ситу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Например, воспитатель </w:t>
      </w:r>
      <w:r>
        <w:rPr>
          <w:b/>
          <w:bCs/>
          <w:color w:val="000000"/>
          <w:sz w:val="22"/>
          <w:szCs w:val="22"/>
        </w:rPr>
        <w:t xml:space="preserve">расспрашивает </w:t>
      </w:r>
      <w:r>
        <w:rPr>
          <w:color w:val="000000"/>
          <w:sz w:val="22"/>
          <w:szCs w:val="22"/>
        </w:rPr>
        <w:t>одного из детей, как он ходил к врачу: «Что у тебя болело? Ушко? Как смотрел доктор? Поправил зеркальце на лбу? Как велел лечить? Капали в ушко? Вот так? А что мама говорила? „Не бойся"? Завязала ушко, вату прило</w:t>
        <w:softHyphen/>
        <w:t xml:space="preserve">жила? Сказала: „Не снимай, нельзя"?» </w:t>
      </w:r>
      <w:r>
        <w:rPr>
          <w:b/>
          <w:bCs/>
          <w:color w:val="000000"/>
          <w:sz w:val="22"/>
          <w:szCs w:val="22"/>
        </w:rPr>
        <w:t xml:space="preserve">Рассказ-аналогия воспитателя </w:t>
      </w:r>
      <w:r>
        <w:rPr>
          <w:color w:val="000000"/>
          <w:sz w:val="22"/>
          <w:szCs w:val="22"/>
        </w:rPr>
        <w:t>повторяет сюжет, выделяя действия, фразы, подчеркивая эмоции — все, что облегчает создание игрового сюжета. Рассказ воспитателя сопровождается показом: «Поправил зеркальце — вот так. Наберу лекарство в пипетку и капаю — вот так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едующий шаг — создание проблемно-игровой ситуации: иг</w:t>
        <w:softHyphen/>
        <w:t>рушки заболели, у мишки завязано ушко, а доктора нет. «Полечишь? Вот у меня и зеркальце есть (крупная пуговица, прикрепленная к резинке, или крышка от баночки с соком), и пипетка есть (счетная палочка). Компресс привяжи и скажи: „Не снимай!"» Воспитатель идет по пути четкого выделения элементов сюже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сказ ребенка становится основой для сюжета и детализируется рассказом-аналогией воспитателя (про самого себя или знакомого мальчика, девочку) — о лечении, о выходных днях, о походе в ма</w:t>
        <w:softHyphen/>
        <w:t>газин. Сюжеты по представлению обогащают общение воспитателя и детей, способствуют развитию речи детей. Происходит взаимооб</w:t>
        <w:softHyphen/>
        <w:t>мен сюжетами, их взаимное обогащение — наблюдается взаимо</w:t>
        <w:softHyphen/>
        <w:t>обучение де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 трем годам </w:t>
      </w:r>
      <w:r>
        <w:rPr>
          <w:color w:val="000000"/>
          <w:sz w:val="22"/>
          <w:szCs w:val="22"/>
        </w:rPr>
        <w:t>становится возможным включение в игру словес</w:t>
        <w:softHyphen/>
        <w:t>ных элементов из песенок, книг, мультфильмов. Словесные фраг</w:t>
        <w:softHyphen/>
        <w:t>менты включаются в привычные игровые действия. Например, в игру «Домик» включаются элементы сказки «Теремок». В игры включаются фразы из мультфильмов («Тук-тук!» — «Кто там?» — «Это я, почтальон Печкин»). В результате игра становится «озвучен</w:t>
        <w:softHyphen/>
        <w:t>ной». Например, дети начинают включать в игру песенки-баюкания. Это способствует появлению элементов режиссерской игры (игры с маленькими). Например, ребенок усаживает игрушку-кошку на стул и подвигает ее, приговаривая: «Тетя, тетя кошка, выгляни в окош</w:t>
        <w:softHyphen/>
        <w:t>ко». Или ребенок усаживает половинку матрешки на башенку со словами: «Шалтай-болтай сидел на стене, Шалтай-болтай свалился во сне» (сбрасывает игрушку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ключаясь в самостоятельные игры детей, воспитатель способст</w:t>
        <w:softHyphen/>
        <w:t>вует появлению у них активных форм речи. Для этого используются вопросы: «Как ты сегодня будешь играть с куклой? Что будешь делать?»; «Хочешь играть с машинкой? А как ты будешь играть? Что будешь делать?» (Возить кубики, строить больницу, потом лечить детей.) Это способствует тому, что в игре появляется замысел, суть которого — элементарная схема «сначала — потом»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явлению активной речи в игре способствует проигрывание диалога с куклой. Воспитатель подает реплики и задает вопросы от имени куклы, побуждая ребенка отвечать, говорить с игрушкой: «Скажи куколке...»; «Спроси у куколки...» Разговор сопровождают действия с игрушкой. Воображаемая ситуация начинает раскрывать</w:t>
        <w:softHyphen/>
        <w:t>ся в речи, при этом воспитателем часто используется шепотная речь, обращенная к игрушке, возражения игрушек — возникают диалог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ю разнообразных игровых сюжетов способствует введе</w:t>
        <w:softHyphen/>
        <w:t>ние противоположного поведения игрушек: кукла «послушная» и«непослушная», «смелая» и «трусливая». «Поведение» куклы требует ответных речевых реакций и игровых действий. Возможно исполь</w:t>
        <w:softHyphen/>
        <w:t xml:space="preserve">зование реплик от имени игрушек, разрушающее представление о привычном поведении: «А </w:t>
      </w:r>
      <w:r>
        <w:rPr>
          <w:i/>
          <w:iCs/>
          <w:color w:val="000000"/>
          <w:sz w:val="22"/>
          <w:szCs w:val="22"/>
        </w:rPr>
        <w:t xml:space="preserve">можно </w:t>
      </w:r>
      <w:r>
        <w:rPr>
          <w:color w:val="000000"/>
          <w:sz w:val="22"/>
          <w:szCs w:val="22"/>
        </w:rPr>
        <w:t>я воды из крана попью?»; «Не хочу чаю, можно я пойду играть?»; «А вы не будете уколы делать?» Со</w:t>
        <w:softHyphen/>
        <w:t>ответственно варьируются и реплики ребенка. Диалог с куклой за</w:t>
        <w:softHyphen/>
        <w:t>вершается ее обобщенной характеристикой: «Какая непослушная ку</w:t>
        <w:softHyphen/>
        <w:t>колка!»; «Вот умница!» Такие обобщения уточняют сюжетные обра</w:t>
        <w:softHyphen/>
        <w:t>зы. Главными средствами игры становятся речь и выразительные движения, мимика, интонац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спитатель использует различные игровые ситуации, побужда</w:t>
        <w:softHyphen/>
        <w:t>ющие детей к игровому общению. Например, «Телефон без абонен</w:t>
        <w:softHyphen/>
        <w:t>та» — это игра, направленная на развитие умения строить элемен</w:t>
        <w:softHyphen/>
        <w:t>тарный диалог. Ребенку предлагают позвонить маме (папе, бабуш</w:t>
        <w:softHyphen/>
        <w:t>ке...); если он затрудняется, подсказывают фразы, интересуются тем, что ответила мама («Мама, наверное, спросила, как ты играешь, что было на обед, хочешь ли ты пойти в цирк?..»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К концу третьего года жизни </w:t>
      </w:r>
      <w:r>
        <w:rPr>
          <w:color w:val="000000"/>
          <w:sz w:val="22"/>
          <w:szCs w:val="22"/>
        </w:rPr>
        <w:t>ребенок переходит к выполнению иг</w:t>
        <w:softHyphen/>
        <w:t>ровой роли, хотя и не всегда может назвать ее. Это требует от воспита</w:t>
        <w:softHyphen/>
        <w:t>теля называния ребенку роли и соответствующего действия: «Ты — доктор, ты лечишь мишку»; «Ты — мама, кормишь дочку»; «Ты, как шофер, ехал на машине и рулил». После 2—3 называний роли и дейст</w:t>
        <w:softHyphen/>
        <w:t>вий ребенок начинает связывать свои действия с выполняемой роль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грая с ребенком, взрослый приписывает ответные реакции кукле, задает ей роль: «Это больная девочка. Что у тебя болит?» — «Горлышко». — «Сейчас я тебя полечу». Воспитатель говорит за себя обычным голосом, а за куклу — тоненьким голоском. Затем вклю</w:t>
        <w:softHyphen/>
        <w:t>чает в игру ребенка: «А давай теперь ты дочку привел к врачу». За «дочку» разговаривает ребенок. Играя, воспитатель демонстрирует ребенку, что делает доктор, как сн разговаривает с больными. В сле</w:t>
        <w:softHyphen/>
        <w:t>дующий раз роль доктора выполняет уже ребенок. Воспитатель дает ребенку образец поведения пациента. В конце игры можно подвести итог: «Ты сегодня был доктор, лечил...»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 мере освоения детьми игровой роли создаются проблемно-иг</w:t>
        <w:softHyphen/>
        <w:t>ровые ситуации: «Мишутка заболел»; «Зайчик промочил ножки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носятся изменения в предметно-игровую среду. Появляются шапочки и халатики для доктора (5—6 штук), инструменты: градус</w:t>
        <w:softHyphen/>
        <w:t>ник, фонендоскоп, баночка; в коробке с «бросовым материалом» должны быть баночки, бутылочки, которые используются для игры в больницу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воение детьми действий с куклой, развитие умения вести диа</w:t>
        <w:softHyphen/>
        <w:t>лог от своего лица и от лица игрушки обогащает самостоятельные игры, делает их более продолжительными. Это подготавливает пере</w:t>
        <w:softHyphen/>
        <w:t>ход ребенка к совместным играм со сверстник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вместная со сверстником деятельность подготавливается также развитием умений предметного взаимодействия детей друг с другом: перекатывание мячика или тележки, совместная по</w:t>
        <w:softHyphen/>
        <w:t>стройка башенки, сбор пирамидки. От воспитателя требуется ориентация ребенка на дополнение игрового действия, начатого сверстником, словесное обозначение действия. Необходима спе</w:t>
        <w:softHyphen/>
        <w:t>циальная организация ситуаций, где один ребенок ставится в за</w:t>
        <w:softHyphen/>
        <w:t>висимость от другого: привезти кирпичики — разгрузить их, по очереди кататься на тележке. Все эти ситуации требуют участия взрослог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К концу третьего года жизни </w:t>
      </w:r>
      <w:r>
        <w:rPr>
          <w:color w:val="000000"/>
          <w:sz w:val="22"/>
          <w:szCs w:val="22"/>
        </w:rPr>
        <w:t>дети могут развертывать цепочки из 2—3 действий с сюжетными игрушками, использовать предметы-заместители и называть действия с ними, вызывать с помощью иг</w:t>
        <w:softHyphen/>
        <w:t>рушки или речевого обращения ответное действие партнера-сверст</w:t>
        <w:softHyphen/>
        <w:t>ника. Сосредоточение детей на игре непродолжительно. Взаимодей</w:t>
        <w:softHyphen/>
        <w:t>ствие с партнером чередуется с индивидуальной игрой. В игре часто повторяются одни и те же игровые действ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третьем году жизни начинают формироваться предпосылки </w:t>
      </w:r>
      <w:r>
        <w:rPr>
          <w:b/>
          <w:bCs/>
          <w:color w:val="000000"/>
          <w:sz w:val="22"/>
          <w:szCs w:val="22"/>
        </w:rPr>
        <w:t xml:space="preserve">режиссерской игры </w:t>
      </w:r>
      <w:r>
        <w:rPr>
          <w:color w:val="000000"/>
          <w:sz w:val="22"/>
          <w:szCs w:val="22"/>
        </w:rPr>
        <w:t>— деятельности, в которой ребенок «как режис</w:t>
        <w:softHyphen/>
        <w:t xml:space="preserve">сер» управляет игрушками, озвучивает их, не принимая на себя ролей. В режиссерской игре происходит </w:t>
      </w:r>
      <w:r>
        <w:rPr>
          <w:i/>
          <w:iCs/>
          <w:color w:val="000000"/>
          <w:sz w:val="22"/>
          <w:szCs w:val="22"/>
        </w:rPr>
        <w:t>формирование игрового от</w:t>
        <w:softHyphen/>
        <w:t>ношения детей к предметам {одушевление предмета, придание ему неспецифических значений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 первом полугодии третьего года жизни </w:t>
      </w:r>
      <w:r>
        <w:rPr>
          <w:color w:val="000000"/>
          <w:sz w:val="22"/>
          <w:szCs w:val="22"/>
        </w:rPr>
        <w:t>эта работа проводится в рамках дидактических игр по сенсорному воспитанию. Приведем примеры игровых ситуаций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 xml:space="preserve">Маленькие игрушки в цветных юбочках ищут свою маму </w:t>
      </w:r>
      <w:r>
        <w:rPr>
          <w:i/>
          <w:iCs/>
          <w:color w:val="000000"/>
          <w:sz w:val="22"/>
          <w:szCs w:val="22"/>
        </w:rPr>
        <w:t>в такой же юбочк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 xml:space="preserve">Цветные грибочки прячутся на полянке </w:t>
      </w:r>
      <w:r>
        <w:rPr>
          <w:i/>
          <w:iCs/>
          <w:color w:val="000000"/>
          <w:sz w:val="22"/>
          <w:szCs w:val="22"/>
        </w:rPr>
        <w:t>такого же цве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 xml:space="preserve">Маленькие фигурки ищут свой домик </w:t>
      </w:r>
      <w:r>
        <w:rPr>
          <w:i/>
          <w:iCs/>
          <w:color w:val="000000"/>
          <w:sz w:val="22"/>
          <w:szCs w:val="22"/>
        </w:rPr>
        <w:t xml:space="preserve">по форме выреза (входа). </w:t>
      </w:r>
      <w:r>
        <w:rPr>
          <w:color w:val="000000"/>
          <w:sz w:val="22"/>
          <w:szCs w:val="22"/>
        </w:rPr>
        <w:t>Движения игрушек сопровождаются игровыми репликами персо</w:t>
        <w:softHyphen/>
        <w:t>нажей: «Ау, мама! Где моя мама?»; «Я спрятался, меня не видно!»; «А это мой домик? Попробую войти. Нет, не подходит». Обыгрывается сюжет,  соответствующий дидактической задаче  (подбор по цвету, по форме, по размеру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воображения в предметной игре связано с одушевлени</w:t>
        <w:softHyphen/>
        <w:t>ем предмета, включением его в мнимую ситуацию. Например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Соединение предмета с другим и словесные обращения к нему: «Ал! Поймали... Ку-ку! Вот он где! Ты куда покатился?.. Иди-иди, топ-топ... Поехали!.. Ах ты, маленький... Поднимем тебя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Придание ролевых значений предмету и построение сюжетных действий с ним. Например, большая и маленькая пуговицы — мама и дочка, они едут на машине в гости; маленький кружочек ищет свою маму (большой кружок); кубик ходит вперевалочку и зовет за собой игруш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редметы соединяют с другими, подвязывают их ленточками, прячут в разные места и словесно обозначают действи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От воспитателя к детям переходят реплики по отношению к пред</w:t>
        <w:softHyphen/>
        <w:t>метам: «Ку-ку, нету!»; «Бух!»; «Иди, иди сюда». Речевые элементы придают предметной игре сюжетное звучани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предпосылок режиссерской игры требует использования разных предметов; это катушки, кубики, бочонки, косточки крупных персиков, полоски картона, шнурки, ленты, картонные и жестяные коробк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Для развития режиссерских игр устраиваются игры-забавы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длинном шнуре подвешивается круг с донышком, которы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ободно вращается; на нем устраивается карусель для игруше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«Твой кубик хочет в цирк? (Поднимают и опускают кубик на ладони.) Выше, выше, вот туда! Ниже, ниже, вот где я!» Анало</w:t>
        <w:softHyphen/>
        <w:t>гично обыгрываются предметы и сюжетные игрушки, которые приносят де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о втором полугодии третьего года жизни для </w:t>
      </w:r>
      <w:r>
        <w:rPr>
          <w:color w:val="000000"/>
          <w:sz w:val="22"/>
          <w:szCs w:val="22"/>
        </w:rPr>
        <w:t>ребенка становится возможным в режиссерской игре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разыгрывание при помощи игрушек сюжетов из 2—4 дейст</w:t>
        <w:softHyphen/>
        <w:t>ви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использование ролевой речи, звукоподражания, имитаци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овторное разыгрывание одних и тех же сюжетов в режиссер</w:t>
        <w:softHyphen/>
        <w:t>ской игре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использование в играх построе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 требует использования мелких образных игрушек (куколок, матрешек, зверей), технических игрушек (для мальчиков), конструк</w:t>
        <w:softHyphen/>
        <w:t>торов, мебели и т.д. Игровое взаимодействие воспитателя с ребен</w:t>
        <w:softHyphen/>
        <w:t>ком включае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Разыгрывание бытовых и сказочных ситуаций. Создание сюжета ведется на основе словесного источника (использование строчек из потешек, произведений В. Берестова, Е. Благининой и др.). Воспитатель пользуется ролевой речью, звукоподражанием, под</w:t>
        <w:softHyphen/>
        <w:t>сказывает ребенку реплики, объясняет действия. Разговор за раз</w:t>
        <w:softHyphen/>
        <w:t>ных героев ведется разными голоса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Обыгрывание построек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столы и стулья для матрешек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оездка на «транспорте»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катание с горки («Крепче, куколка, держись, покатилась с горки вниз»)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остройка «будки» из песка для собачк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рогулка игрушек по песочным дорожка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ьзование предметов-заместителей в качестве персонаже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гр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происходит сокращение и обобщение игровых дей</w:t>
        <w:softHyphen/>
        <w:t>ствий, их замена жестом и словом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37"/>
        </w:tabs>
        <w:ind w:left="0" w:firstLine="624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37"/>
        </w:tabs>
        <w:ind w:left="0" w:firstLine="624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37"/>
        </w:tabs>
        <w:ind w:left="0" w:firstLine="62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7:00Z</dcterms:created>
  <dc:creator>Лебедева </dc:creator>
  <dc:description/>
  <cp:keywords/>
  <dc:language>en-US</dc:language>
  <cp:lastModifiedBy>Лебедева </cp:lastModifiedBy>
  <dcterms:modified xsi:type="dcterms:W3CDTF">2010-01-28T08:51:00Z</dcterms:modified>
  <cp:revision>3</cp:revision>
  <dc:subject/>
  <dc:title>ПЕДАГОГИЧЕСКОЕ СОПРОВОЖДЕНИЕ ИГРОВОЙ ДЕЯТЕЛЬНОСТИ ДЕТЕЙ</dc:title>
</cp:coreProperties>
</file>