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, осень милости просим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аздник – капустник), октябрь, 2009г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и: расширение представления учащихся об окружающем мире, ознакомление с важными продуктами питания (капуста, морковь, свекла и т.д.), привитие бережного отношения к хлебу, формирование любознательности, способствовать развитию творческих способностей, умение с пользой и интересно проводить свое свободное врем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: Над доской растяжка, с надписью: «Хлеб – всему голова»зал украшен рисунками овощей, разноцветными листьями, колосками пшеницы, на столах разнообразные овощи, пироги из капусты, тыквы, посередине стола – каравай хлеба на рушнике. Дети одеты в костюмы осенних месяцев,  костюм Осени, мальчик одет в костюм Айболита, бел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запись П.И.Чайковского «Осенняя песн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родит в роще листопад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По кустам и клена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ро он заглянет в сад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олотистым звоно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ерем из листьев веер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Яркий и красивый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бежит по листьям ветер,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гкий и игрив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послушный ветру   вслед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улетаю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, лета больше нет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 наступа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Журавли на юг летят.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здравствуй, осень!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ходи на праздник к нам,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нь, очень просим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: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, осень в гости просим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: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обо мне? А вот и я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 осенний вам, друзья!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ы рады встретиться со мной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м нравится наряд лесной-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ние сады и парки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на праздник к вам пришл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братьев своих с собой привел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, как зовут осенние месяцы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- сентябрь, октябрь, ноябрь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Эти месяцы не только труженики, но и весельчаки: хорошо трудился, славно веселился. Да сейчас они нам сами об этом расскажут. Давайте позовем их (хором зовут осенние месяцы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нтябрь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стел наш школьный сад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утинки вдаль летят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 южный край земли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янулись журавли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ахнулись двери шко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месяц к вам пришел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тябрь: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рачней лицо природы-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рнели огороды,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голяются леса,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кнут птичьи голоса,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в спячку завалился,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месяц к вам явился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ябрь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черным – бело стало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дает то дождь, то снег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ильней похолодало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ьдом сковало воды рек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знет в поле озимь рж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месяц, подскажи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>- Здравствуйте, здравствуйте, братья месяцы осенние, с чем вы к нам пожаловали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нтябрь: С мелким дожде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тябрь: С хрустящим грибко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ябрь: С первым ледко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! Славная пора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осень детвора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Сливы, груши, виноград-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поспело для ребя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Угадай, кто я?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Орехи в земле,  листья на земле. (Картошка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д землей трава, под землей – алая голова. (Свекла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расная девица росла в темнице. (Морковь)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Рос ребенок – не знал пеленок, стал стариком – сто пеленок на нем. (Капуста)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Сидит баба на грядках – вся в заплатках, кто заплатку оторвет, тот заплачет и уйдет. (Лук)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-Растет на грядке -зеленая ветка, а на ней красные детки. (Помидор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: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все загадки отгадали. А знаете ли вы, о чем мечтают овощи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тихотворения «Разговор овощей».</w:t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9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чем же мечтает зеленая грядка?</w:t>
      </w:r>
    </w:p>
    <w:p>
      <w:pPr>
        <w:pStyle w:val="Normal"/>
        <w:ind w:left="355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нас, для людей, это – тайна, загадка.</w:t>
      </w:r>
    </w:p>
    <w:p>
      <w:pPr>
        <w:pStyle w:val="Normal"/>
        <w:ind w:left="3552"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вам расскажу эту странную тайну,</w:t>
      </w:r>
    </w:p>
    <w:p>
      <w:pPr>
        <w:pStyle w:val="Normal"/>
        <w:ind w:left="3552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е я услышал на грядке случайно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«Мечтаю я скорей попасть в щ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х ведь как я, ты пойди, поищи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знаю, что щи без меня невозможны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ть без капусты несказанно сложно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рчал недовольно большой помидор…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Какой вы, сударыня, мелете вздор!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ть без капусты – да сущий пустяк!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вот без меня – это – точно – никак!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чтаю попасть я в осенний салат»-</w:t>
      </w:r>
    </w:p>
    <w:p>
      <w:pPr>
        <w:pStyle w:val="Normal"/>
        <w:ind w:left="3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азал темно-бурый ворчливый тома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рковка- хвастушка с подружкой петрушкой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еялись над ними (ведь вот хохотушки)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«Без вас обойдется народ, господа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без корнеплодов – увы – никуда!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 «Огородные куплеты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ем вам по секрету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одные куплеты.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городе овощам</w:t>
      </w:r>
    </w:p>
    <w:p>
      <w:pPr>
        <w:pStyle w:val="Normal"/>
        <w:ind w:left="2844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валится подсолнушек:</w:t>
      </w:r>
    </w:p>
    <w:p>
      <w:pPr>
        <w:pStyle w:val="Normal"/>
        <w:ind w:left="284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в ненастную погоду</w:t>
      </w:r>
    </w:p>
    <w:p>
      <w:pPr>
        <w:pStyle w:val="Normal"/>
        <w:ind w:left="2844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ню вам солнышко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ружился с желтой тыквой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 зеленый кабачок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еперь растет на грядке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 тыквачок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на грядке огурец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жит, улыбается.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ос десять килограмм-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кто не справляетс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«Надоели нам хвосты!-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рковки заревели.-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тра конкурс красоты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игите нас скорее!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е картошки расхрабрились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 танцы нарядились.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накрасили глаза,</w:t>
      </w:r>
    </w:p>
    <w:p>
      <w:pPr>
        <w:pStyle w:val="Normal"/>
        <w:ind w:left="2832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закапала слез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л арбузик очень мил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усту в гости пригласи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 капуста наряжалась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щенья не осталось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опели по секрету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городные куплеты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то-то, кажется, стучится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Это доктор - Айболит. (Входит ребенок в костюме Айболита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йб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Чтоб здоровым, сильным быть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о овощи любить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вы человеку важны – это фак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уста, морковка, петрушка, томат…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без исключения, в этом нет сомнения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ом польза есть и вкус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решить я не берусь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вкуснее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нужне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Перед вами выступили овощи, но вы знаете, что Осень нас одаривает и ягодами, и фруктами.  Сейчас мы будем варить борщ и компот. Что для борща нужны будут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: овощ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ля компот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: фрукты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Игра: участвуют 2 человека (мальчик и девочка). Из общей корзинки, где лежат овощи и фрукты, дети выбирают то, что им нужно  (овощи – для борща, фрукты – для компота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«А сейчас мы посмотрим, какие вы помощники вашим родителям. Вам нужно будет приготовить салат».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(На листочках записаны овощи для приготовления  салатов - винегрета, оливье. Одна команда выбирает овощи для приготовления винегрета, а другая – для оливь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: Некоторые лесные жители пришли к вам на праздник. Угадайте их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-Ну а этого зверьк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видать издалек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 пушистый, сам он маленький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орешки все грызет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гадались – это … (белка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хотите узнать, какие грибы собирает белочка на зиму?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в красной шапочке расту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корней осиновых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ня увидишь за версту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овусь я ….(подосиновик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порю, не белый-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, братцы, попроще…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ту   я обычно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березовой роще (подберезовик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т грибов дружней, чем эти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ют взрослые и дети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еньках растут в лесу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еснушки на носу (опята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дружные сестрички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ят в рыженьких беретах,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 в лес приносит летом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олотистые … (лисички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ка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вы, ребята, знаете, как  надо собирать грибы? (Дети отвечают)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ка: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опробуем собрать грибы, но сделать вам это будет сложнее, потому что собирать грибы вы будете с закрытыми глазам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(Игра «Сбор грибов» под музы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Осень дарит нам и овощи, и фрукты, и грибы, и ягоды, но самый ценный, самый дорогой подарок, это …хлеб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ь недаром говорят, что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еб – всему голов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еб на стол – и стол – престол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еба ни куска – и стол – доск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ох обед, коли хлеба нет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Нелегко вырастить хлеб, но зато сколько радости, когда урожай собран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ят дети, один из них на расшитом полотенце несет каравай хлеба.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он -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ебушко душистый,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хрусткой корочкой витой;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он –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плый, золотистый,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солнцем налитой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ый дом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ый сто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пожаловал, прише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ем – здоровье наше, сила;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ем – чудесное тепло;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рук его растило,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храняло, берегл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дносят гостям каравай на блюдце с рушником.</w:t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песня «Расти, колосок», сл. П. Синявского, муз. Ю. Чичико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ышный, мягкий, пропеченный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румяненный слегка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еб с горбушкой золоченой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Шел к тебе издалек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ем – земли родимой соки,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лнца свет веселый в нем…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летай за обе щеки –</w:t>
      </w:r>
    </w:p>
    <w:p>
      <w:pPr>
        <w:pStyle w:val="Normal"/>
        <w:ind w:left="3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стай богатырем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раваем соль подносим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лоняясь, отведать просим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рогой наш друг и гость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й хлеб – соль из ру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узее истории Санкт – Петербурга хранится кусочек заплесневелого хлеба величиной с мизинец. Таков был в зимние месяцы блокады дневной паек для жителей осажденного немцами города. А людям нужно было работать, нужно было выжить назло фашистам. Живой – значит, победа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рна наших дней, светитесь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олотою резной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м мы: берегите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регите хлеб родной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ечтаем мы о чуде, -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нам полей живая речь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регите хлеб, вы – люди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есь хлеб беречь!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с хлебом бережно, никогда не выбрасывай те его. Берите хлеба столько, сколько съедите, а если не съели, посушите и пейте чай с сухариками. Помните, что хлеб и через несколько дней не утрачивает своих вкусовых каче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Рамздорф И.М. - учитель первой квалификационной категории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г. Набережные Челны,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29:00Z</dcterms:created>
  <dc:creator>User</dc:creator>
  <dc:description/>
  <cp:keywords/>
  <dc:language>en-US</dc:language>
  <cp:lastModifiedBy>User</cp:lastModifiedBy>
  <cp:lastPrinted>2009-11-12T20:41:00Z</cp:lastPrinted>
  <dcterms:modified xsi:type="dcterms:W3CDTF">2009-11-12T17:41:00Z</dcterms:modified>
  <cp:revision>14</cp:revision>
  <dc:subject/>
  <dc:title>                                  Праздник осени</dc:title>
</cp:coreProperties>
</file>