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342900</wp:posOffset>
            </wp:positionV>
            <wp:extent cx="6842125" cy="9715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125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ОБЛЕМА, СФОРМИРОВАННАЯ ДЕТЬМИ: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ичего не знаем о том, откуда появилось синхронное  плавание и что это за вид спорт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ЕДАГОГИЧЕСКАЯ ЦЕЛЬ: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детям в достижении детской цели через знакомство с одним из водных видов спорта - синхронным плав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детей чувство гордости за достигнутые высоты в синхронном плавании Российских синхронис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ЕТСКАЯ ЦЕЛЬ: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знать об истории появления синхронного плавания, о выдающихся спортсменках- синхронист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УЧАСТНИКИ ПРОЕКТА: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и воспитатели подготовительных к школе групп; « Волшебная палитра», род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color w:val="0000FF"/>
          <w:sz w:val="28"/>
          <w:szCs w:val="28"/>
        </w:rPr>
        <w:t>ВИДЫ РАБОТ ПО ПРОЕКТУ</w:t>
      </w:r>
      <w:r>
        <w:rPr>
          <w:b/>
          <w:color w:val="0000FF"/>
          <w:sz w:val="28"/>
          <w:szCs w:val="28"/>
        </w:rPr>
        <w:t>: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ознавательная деятельность по страницам умных книг, интернета (сбор информации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тавка к научным чтения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конференц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бор стихов и загадо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фотоальбома о спортсменках синхронистка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фотоальбома « Танцы на воде» (поэтапного обучения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ентация проект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АСПРЕДЕЛЕНИЕ АМПЛУА В ДЕТСКОМ КОЛЛЕКТИВЕ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27"/>
        <w:gridCol w:w="3813"/>
      </w:tblGrid>
      <w:tr>
        <w:trPr>
          <w:trHeight w:val="5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Амплуа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Виды работ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 xml:space="preserve">Задачи </w:t>
            </w:r>
          </w:p>
        </w:tc>
      </w:tr>
      <w:tr>
        <w:trPr>
          <w:trHeight w:val="28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оки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Чтение книг, энциклопедий.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Подготовка научных докладов и их представление на конференции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брать и изучить как можно больше информации о водном виде спорта синхронное пла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дготовить сообщение к детским научным чтениям для всех детей детского сада, родителей, педагогов.</w:t>
            </w:r>
          </w:p>
        </w:tc>
      </w:tr>
      <w:tr>
        <w:trPr>
          <w:trHeight w:val="16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ели, поэты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уск и презентация самодельного альбома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казать о синхронном плавание через загадки, стих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формить и презентотовать альбом.</w:t>
            </w:r>
          </w:p>
        </w:tc>
      </w:tr>
      <w:tr>
        <w:trPr>
          <w:trHeight w:val="16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и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матривание фотоиллюстраций выступлений синхронист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формление и презентация выставки рисунков по теме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казать о синхронном плавании  через  изобразительное творчество, используя  различные материалы.</w:t>
            </w:r>
          </w:p>
        </w:tc>
      </w:tr>
      <w:tr>
        <w:trPr>
          <w:trHeight w:val="16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ы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бор и разучивание стихов, загадок, танцев в во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готовка концерта для всех участников концерта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казать о синхронном плавании через загадки, стихи, танцы.</w:t>
            </w:r>
          </w:p>
        </w:tc>
      </w:tr>
      <w:tr>
        <w:trPr>
          <w:trHeight w:val="16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ы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бор фото иллюстраций о синхронистках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формить и презентовать альбом « Танцы на воде»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УЧАСТИЕ РОДИТЕЛЕЙ В ПРОЕКТНОЙ ДЕЯТЕЛЬНОСТИ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>
          <w:trHeight w:val="50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Амплуа ребёнк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Деятельность родителей</w:t>
            </w:r>
          </w:p>
        </w:tc>
      </w:tr>
      <w:tr>
        <w:trPr>
          <w:trHeight w:val="182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оки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мочь в сборе информации об одном из водных видов спорта - синхронное плав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мочь в отборе и оформлении информации для научных чт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астие в работе конференции.</w:t>
            </w:r>
          </w:p>
        </w:tc>
      </w:tr>
      <w:tr>
        <w:trPr>
          <w:trHeight w:val="14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ели, поэты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и познавательной литературы о синхронном плава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бор загадок и стихов с детьми о водном виде спор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мочь в оформлении детского альбома.</w:t>
            </w:r>
          </w:p>
        </w:tc>
      </w:tr>
      <w:tr>
        <w:trPr>
          <w:trHeight w:val="12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и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мощь в изготовлении альбом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астие в презентации выставки детского творчества</w:t>
            </w:r>
          </w:p>
        </w:tc>
      </w:tr>
      <w:tr>
        <w:trPr>
          <w:trHeight w:val="11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ы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мощь в подготовке концертных номеров. (Костюмы и пр.)</w:t>
            </w:r>
          </w:p>
        </w:tc>
      </w:tr>
      <w:tr>
        <w:trPr>
          <w:trHeight w:val="11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ы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мощь в создании фотоальбома о синхронном плава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астие в презентации фотоальбома « Танцы на воде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АСПРЕДЕЛЕНИЕ РАБОТЫ ПО ЭТАПАМ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311"/>
        <w:gridCol w:w="2354"/>
        <w:gridCol w:w="2404"/>
      </w:tblGrid>
      <w:tr>
        <w:trPr>
          <w:trHeight w:val="597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28"/>
                <w:szCs w:val="28"/>
              </w:rPr>
              <w:t>Этап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Педагог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Дет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Родители</w:t>
            </w:r>
          </w:p>
        </w:tc>
      </w:tr>
      <w:tr>
        <w:trPr>
          <w:trHeight w:val="265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едагогической цели, помощь детям в подготовке проблемы и определении детской цели, видов работ по проекту, амплуа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облемы, формулировка цели, определение содержания деятельности, амплуа, задач содержания работы в соответствии с амплуа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я детской проблемы и цели, определение задач по содействию в достижении детской цели в соответствии с амплуа.</w:t>
            </w:r>
          </w:p>
        </w:tc>
      </w:tr>
      <w:tr>
        <w:trPr>
          <w:trHeight w:val="266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детям в подготовке к достижению цели и задач в соответствии с амплуа, организация подготовки мероприятий по достижению цели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одготовке мероприятий по достижению цели и задач в соответствии с амплуа (см. таблица выше)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достижении детской цели через индивидуальное общение с ребёнком и участие в коллективных мероприятиях.</w:t>
            </w:r>
          </w:p>
        </w:tc>
      </w:tr>
      <w:tr>
        <w:trPr>
          <w:trHeight w:val="249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ыполнению всех видов работ по проекту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всех видов работ по проекту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проведении всех видов работ по проекту, помощь детям в соответствии с амплуа.</w:t>
            </w:r>
          </w:p>
        </w:tc>
      </w:tr>
      <w:tr>
        <w:trPr>
          <w:trHeight w:val="249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езентации проекта, поощрение детей, нацеливание на дальнейшую работу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роекта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одготовке и презентации проекта. Подготовка подарков, сюрпризов для поощрения детей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УЧАСТИЕ ПЕДАГОГОВ В ПРОЕКТНОЙ ДЕЯТЕЛЬНОСТИ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388"/>
        <w:gridCol w:w="2389"/>
        <w:gridCol w:w="2387"/>
      </w:tblGrid>
      <w:tr>
        <w:trPr>
          <w:trHeight w:val="1247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Руководитель проект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Воспитател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28"/>
                <w:szCs w:val="28"/>
              </w:rPr>
              <w:t>Руководитель «Волшебная палитра»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Специалист по развитию речи</w:t>
            </w:r>
          </w:p>
        </w:tc>
      </w:tr>
      <w:tr>
        <w:trPr>
          <w:trHeight w:val="4481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ая работа по этапам проекта, консультирование родителей и педагогов в выборе методов содействия детской проектной деятельности, помощь по запросу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ют помощь в подготовке и проведении всех видов работ по проекту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огает детям в создании образов о синхронном плавании, в подготовке, оформлении и презентации выставки детского творчества «Танцы на воде»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ет помощь педагогам и родителям в составлении текстов и подборе стихов и загадок по теме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спект или беседа, рассказ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учные чтения (фото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ставка детских работ на тему « Танцы на воде»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Фотоальбом «Синхронное плавание»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Фотоальбом «Танцы на воде» (поэтапное обучение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учные сообщен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зентация проек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9:46:00Z</dcterms:created>
  <dc:creator>User</dc:creator>
  <dc:description/>
  <cp:keywords/>
  <dc:language>en-US</dc:language>
  <cp:lastModifiedBy>User</cp:lastModifiedBy>
  <dcterms:modified xsi:type="dcterms:W3CDTF">2010-12-13T11:06:00Z</dcterms:modified>
  <cp:revision>21</cp:revision>
  <dc:subject/>
  <dc:title>ПРОБЛЕМА, СФОРМИРОВАННАЯ ДЕТЬМИ:</dc:title>
</cp:coreProperties>
</file>